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TriPAG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G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PAGE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PAGE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PAGE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PAG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GE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This door has not been test on a Multinode system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on a multinode system I'd like to hear any problems if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AGE is a pager replacement for TriBBS.  Some of the featur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to over ride your pager for specific users. 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gnore problem users who page all the time (Will NOT page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ergency feature with password.  TriPAGE also toggles the bbs'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(blinking *).  TriPAGE does check the status of the page be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goes into the door.  Almost forgot when ever someone pages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message to 1.bbs (Your account has to be number 1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age Sysop line in your menu files to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oors\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ge tri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every MNU file that has the paging abilit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UNNING Tr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PAGE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GE TRIPAGE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Path To Your Display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PAGE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5 and ignores any value passed in the doo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GE can  be run locally  without a door  data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 door without logging  on to the 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GE  will request  the user  to enter his  name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displayed to the user just before they'r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page you for an emergency.  Put this file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you put as line 6 in your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ames of users that do NOT need to know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 to page you.  Anybody's name in this file will overrid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.  Meaning if your page bell is off they will still be able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Example included i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 the names of users who can't page you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bell status.  It will act like it's paging you though... :)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eh?  Example included in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emergency password in this file.  Ex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ssword IS case sensit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tested TriPAGE on a multinode system.  Som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a separate .EXE for each node as well as separat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different CFG file for each node...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PAGE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PAG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PAG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PAGE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PAGE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PAGE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PAGE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PAGE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the dela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  I'm also the QWK Hub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II (609:20/8) (Not an adult ech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