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 OF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our products supports these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copy or give unregistered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sell the programs under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not give, sell, or copy 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not disassemble, rengineer, rename, etc.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yberWare has the right to take these right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ull information on our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ur support BBS at (813) 939-17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 provides you cheap and easy produc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 has the right to change the subje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 is a trademark of Cyberspace 2000, In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served.  Other materials mention o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s to their respective owner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