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welcome to upload unregistered Cyber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BBS.  You may also charged them for downloa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, first things first, you may not alter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iles must be in the archive.  You may 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it is not specify's that it's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newest versions of our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 at (813) 939-1760.  Please request ac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since it's a subscrip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 is a trademark of Cyberspace 2000, Inc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metioned in this document ar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