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SystemStatu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4 Cyberspace 2000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: Don Sa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WARRANTY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without warranty.  In no 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CyberWare will be liable to you for any da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cause to your system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ACKNOWLEDGEMENTS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SS is using the popular @-variables and color codes,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INTRODUCTION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SS is a simple program where you put it as a logon scre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 This will tell your users the system's statu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 This was suppose to be for me, but I just want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other Tri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INSTALLATION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o easy.. I didn't even have to program this..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y I don't want any TriBBS SysOps to pay for it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ange anything, it's copyrighted and you'll go to jail...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want more features on it, just suggest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 the LOGONx.BBS to one of your proper logon screens or bullet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 LOGONx.BBS LOGON2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SUGGESTIONS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version and I would like more suggestions and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something on it, let me know.... Mail your com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S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Myers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TRADEMARKS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SS is a trademark of Don Sausa, and copyrighted by Cyber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Ware Software Developments is a Cyberspace 2000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rademarks mentioned are the property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ENCOURAGEMENT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FREEWARE and distributed with CyberWare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e wrong.  Hey, if you want me to make more of these "si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just mail me a buck or two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SUPPORT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, call Cyberspace 2000 (813) 939-176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