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\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\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\�    ULP_PPE Version 1.1 beta by Michael Ch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\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\�      Compiled under PPLC Version 3.0 Bet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!:  This program is intended for us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ULP by Stacy Sm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"as-is" and I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or data loss that this program might ca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 meaning, absolutely free, and user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redistribute it as their own, sell it, or distribut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it without my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wish to have a more informative displa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hile they upload files to your system, this PP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below, the ULP_PPE display also informs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upload failed, immediately after the upload is tes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ssage is needed to be sent to the uploader later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t they will not be receiving credit for their up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 --&gt; "Verifying PKZ204G.EXE...Failed!"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P_PPE --&gt; "Verifying PKZ204G.EXE...Failed!  File exceeds age limits!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included in this archive (ULP_PPE) so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yway you want for your own system, such as adding additio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handle additional ULP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this PPE (Example: "D:\PPE\ULP_PPE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zip the contents of this archive (ULP_PPE.ZIP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the file "$$ULP$$" included in this archive,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, however, I'd recommend putting it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this PPE is in, or in your U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($$ULP$$) is a dummy file.  If you ever los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it by accident.  Don't worry, just create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"$$ULP$$" and make sure the size is more than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ULP_PPE.CFG file included in this archi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is to enter one line (on line 1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leading to where-ever you decide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$$ULP$$" file from mentioned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 - 2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enter only the PATH and NO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 Also, at the end of the PA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nd it with a "\".  (Example: "D:\PPE\ULP_PPE\$$ULP$$\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nzip the archive included in the "ULP_PPE.ZIP"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"ERRORTXT.ZIP" into the directory you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_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the "ERROR#" upload status display files that you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rchive (ERRORTXT.ZIP) to your ow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naming convention of the "ERROR#" files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ERRORLEVEL from ULP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 errorlevel 5 means a duplicate was detected,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"ERROR#" file would be "ERROR5". 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asily remember which "ERROR#" file displays what,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ing to the ULP.DOC that comes with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other note.  If you use PCBEDIT to edit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use the PCBEDIT command-line parameter /LLEND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the file has no extra lines in it.  If you don'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a blank line in between each upload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"Verifying PKZ204G.EXE...FAILED! Upload is a duplicate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ank line -&gt;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"Verifying ALLFILES.ZIP...FAILED! Upload is a duplicate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PCBEDIT command-line parameter /LLEND:26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 above will not exist, so your display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blank line -&gt; "Verifying PKZ204G.EXE...FAILED! Upload is a duplicate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"Verifying ALLFILES.ZIP...FAILED! Upload is a duplicate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ppose it all depends on personal taste and preferenc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it to display the way PCBoard does it, then you'll want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lank lines by using /LLEND:26 when editing the "ERROR#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dit PCBTEXT record #577 with the complete !filespec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filename. (Example: "!D:\PPE\ULP_PPE\ULP_PPE.PP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to give it a whirl!  If things don't work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, double check your PATHS to make sure they're correc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 to this PPE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Additional notes for those who are interested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prefer to send out messages notifying us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upload that did not pass, you can use this program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batchfile samples contained in "ULP_MSG.ZIP",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B-P (ULP-Suppor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LP_MSG.ZIP" contains a sample PCBTEST.BAT file along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nned messages that are designed to be inserted by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SG by Robert Vostreys.  Step-by-Step documentation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to help you get up and running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 you can find TXT2MSG under the filename TX2MB245.ZIP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BB-P (ULP Support BBS)    - (919) 557-384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TL (TXT2MSG Support BBS) - (404) 292-876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alt Air (PCB Support BBS) - (801) 261-897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oth "ULP_MSG.ZIP" to send out canned messages of uplo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to users, and "ULP_PPE.ZIP" to display a more detaile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status line, simply add the additional routines from the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ed in this archive "ULP_PPE.ZIP" into the PCBTEST.B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"ULP_MSG.ZIP", and presto!, you have the best of both worl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most illiminates the need for sending canne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have had an upload failure, since it informs the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upload the file, why it failed (if it does fail)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refore to send out canned messages is if the user is do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upload with a script file or Robocomm, etc.  T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e user would not be by his computer to monitor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him why his uploa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of use, all I ask is that you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's working for you, if you have any sugg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michael.chen@mi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- 1:161/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    -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ir BBS (801) 261-8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ropolis Information System (My Board) (510) 231-0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REEWARE program, I make no promises of support, and 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ligation to provide any.  However, as time permit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port" the program and help get you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