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E G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, and send it and $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HC 3-12,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, AE  09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QUOTE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ST       |    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VQUOTE                            $7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fo to be included in your personal copy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Handle to us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ushed the latest version of VQUOTE, personal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