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V QUO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ote of the Day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4 Dan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BSs that Interpret ASCII, ANSI, Heart Codes or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of the Day is a small program that when called by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a small text file that can be viewed by the BB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ritten using ASIC 4.0. The basic principle is the hos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ells to DOS", invokes the VQUOTE.EXE program, which rando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a quote from the VQUOTE.DAT file. It places the quo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files called QUOTE.RIP/HRT/ASC/ANS. The BBS then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QUOTE.xxx text file to the online caller, as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other type bulletin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ASC - A plain-jane text file in ASCII (w/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ANS - An ANSI screen ready for viewing (w/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HRT - For BBSs that can use Heart Codes (w/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RIP - A Remote Image Processing (RIP) screen (w/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cept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rt of the program is the random quote generator, VQUOTE.EX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rough the VQUOTE.DAT file, selects a quote, and appen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of the screens. It will also add a control code if you inv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tor with the proper command (see "How to Use" for Ctrl-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should have the ability to "shell to DOS" and run a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o view a textfile. If your software does not, the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gram as a "timed" or "nightly" event, and view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ers log on, but the quote will not change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VQUOTE.EXE - The quot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VQUOTE.DAT - The text file of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QUOTE.DOC - This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.BBS - Instructions on how to set-up VQUO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rtain type BBS software. Upd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QUOTE users provid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.DOC - Instructions for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 - Description of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.DOC -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nefit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use this? Most Quote programs list the files ONLY in ANSI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no color. Not only does this provide MANY formats,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to see a QotD generator with RIP compatibility, so its an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, registration is cheap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Us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you place the VQUOTE.EXE and the VQUOTE.DAT in the same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BBS invokes through a .BAT file or by calling VQUOTE.EX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s require a Control-Code or special characters to p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you can call the program with the control codes a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QUOTE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append the caret (^) and letter S to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. If you do not need special codes, call the program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QU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a specific type of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Hear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QUOTE.EXE and VQUOTE.DAT in the same directory.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invoke VQUOTE.EXE (however it shells),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view the text file QUOTE.HRT. I recommend that it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w caller, but you could invoke it once per d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ily event, about the same time you do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R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QUOTE.EXE and VQUOTE.DAT in the same directory.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invoke VQUOTE.EXE (however it shells),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view the QUOTE.RIP. I recommend that it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w caller, but you could invoke it once per d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ily event, about the same time you do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QUOTE.EXE and VQUOTE.DAT in the same directory.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invoke VQUOTE.EXE (however it shells),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view the text file QUOTE.ASC. I recommend that it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w caller, but you could invoke it once per d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ily event, about the same time you do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QUOTE.EXE and VQUOTE.DAT in the same directory.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invoke VQUOTE.EXE (however it shells),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view the text file QUOTE.ANS. I recommend that it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w caller, but you could invoke it once per d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ily event, about the same time you do 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ing Quo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options is the ability to add your own quot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software supports users editing a text file onlin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ven allow your users to add their own. As long as you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w simple rules, adding your own quotes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that start with ";" are comment line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gnored by V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that start with "#" ar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that start with "  " are a second line of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-NOTE-!!!: You may not have more than 80 characters on any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have more than 2 lines for a qu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AT LEAST two spaces for a second lin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(more is oka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; or # must be at postion one (1) of its line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favorite editor or VQEDIT to edi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y! What can I say you aint heard before? Give me a reason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programs, and send me a measly $7 for my troubles. I will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your own personalized copy (or update name/BBS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), and you can be the envy of your fri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registration to:     &lt;--Beg, Beg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E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C 3-12,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, AE  09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ntact me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$e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S 71514,3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1514.3423@Compuserv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