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\/\/\/\/\/\/\/\/\/\/\/\/\/\/\/\/\/\/\/\/\/\/\/\/\/\/\/\/\/\/\/\/\/\/\/\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1.03cbe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L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int and Read COMPLETE sysop doc before inst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a basic installation guide for YANKEES &amp; RED N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asic synopsis of the command line arguments is given, and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available) of installations under various BBS softwa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Before trying to run Yankees &amp; Red Necks, ru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, [M]ake config file. The Default valu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Maintenance program(MAINT.EXE) once a day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BAT...Make sure that MAINT.EXE is in the same directory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 files. The complete ZIP file should be UN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kees &amp; Red Necks has several SYSOP or us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The following is a list of only the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locked" onc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Players have the option to try to "Blow up or Des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mor and Weapon shops. When the shops are "B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Destroyed", they will then not be acce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of the day or until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The Editor will also be somewhat "Crippled"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function will work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3] The "lives" per day is limited to 3 per d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The Lottery function will also be limited in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to 2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The investment file can not be edit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Removal of "NAG" screens, delays and UNREGISTER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Once you have registered and recieved your cod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ditor to input your registr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encourage you to register this program if you plan on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30 days. Your registration is a one time only fe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all future upgrades. We are planning to add a lot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months. Your registration will also ENCOURAGE us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.................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et Local Console........./Q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Limit.......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lay..................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d G Version............./P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Com Port............./B  ***Recommended for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nkees &amp; Red Necks fully supports the following BBS typ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BBS is not listed here, I would suggest switching software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(batch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 (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(batch /4, /S, or /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(batch 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and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nt Wrong??? (or "Jane, how do I turn this thing off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read ALL other documents prior to install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Name (/N:Us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ually only necessary if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via command line instead of through a drop file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).  It can also be used for at home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make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Local Console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keep the bell from beeping on the host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the SysOp sleep at night, and i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Time Limit (/Z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normally limits users to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drop file.  This option allows SysOp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upper limit. The game will execute an inactivit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at approximately two minutes.  It will beep at the half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then again when 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Com Ports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(when not using FOSSIL), uses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ART Ready To Send) handshaking. When you lock the D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C rate (your computer to your modem)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sible connect rate between your modem and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TC-DTC rate), RTS handshaking is insufficient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ult in modem buffer overruns and loss of data.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implements RTS/CTS (Modem Clear To Send)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king. This switch is strongly RECOMMENDED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 F+. Using a fossil driver with 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result in loss of data at S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 YANKRED /6 /F- /B19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setting for SPITFIRE(SFDOORS.DAT), NO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baud rate LOCKED at 19200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Play..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to its own, Yankees &amp; Red Necks will normally detec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from the drop file.  The override switches (/C, /I, /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will normally sense local play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     Force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/c or /i is 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G Version../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option due to many requests for it...  If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liminate the UnderGround portion of the game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to drugs and booze...  That way, the kids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Y&amp;R to play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...  User Name (ie: /n:Doc_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allows you to pass the do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command line.  This is handy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cores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Quiet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ll ^G bells from ring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ole.  (Unless the door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it).  This option will help SysOps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s worth of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:x   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is an amount of time between 10 and 50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llowed will be the lesser of this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found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G     Makes Y&amp;R a G-rated game instead of R-R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&amp; Red Necks - Command Line Paramet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automatically reads many common dro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 as being able to accept command line parameter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BBS.  Please check the list below for a drop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your BB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far from comprehensive, and I encourag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to send me samples of your installation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drop file(s) your BBS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ROP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.......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.......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.......              OPUS 1.13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.......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.......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.......SFDOORS.DAT  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.......AUNTIE.SYS    Auntie BBS (same format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.......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9.......COMMAND LINE  Searchlight, Remote Access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.......DOOR.SYS      DoorWay to Unlimited Doors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This is the "Short" Door.Sys se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.......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.......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.......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.......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.......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xx ....LASTUSxx.DAT  Opus 1.14 where "xx" is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.......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.......DOOR.SYS      GAP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is the "Long" Door.Sys se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.......CALLINFO.BBS  WildCat!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.......DOORINFO.DEF  DorInfo is the most widely 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#......DORINFO#.DEF  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, TAG, TPBoard, U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BS. the "#" represen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mmand is missing, the door will 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ither copy the file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's path to the command line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ildCat! assuming the BBS is in c:\w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NKRED /w:c:\w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"\" on the end of the path is REQUIR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":" (w:c) is optional (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reads user name, user time remaining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 port, and (where available) user handle, user screen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 user is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help.  I need samples. 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Searchligh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2 A.M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2 option reads JUMPER.DA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unt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7 option reads a file called AUNTIE.SYS.  M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untie BBS is extremely limited, and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door with the communications information (/C or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option reads USERINFO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0]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for Genesis' CALLINFO.BBS is untes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/G option, please let me know whether or no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]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2]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is able to read many of the various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hat Maximus can create.  I would really appreci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could get hold of a few installa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3]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option reads NUMBER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4] 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5] Opus-CBC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Opus 1.13's drop file(s) is incomplet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6] Opus-CBC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xx option reads LASTUSxx.DAT (where xx is the Op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hexadecimal, if xx is not present the doo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LASTUSER.DAT.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/o0e:c:\op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opus\ tells it to look for LASTUS0E.DAT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Complete installation 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7] 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1 option reads PCBOARD.SYS.  My documentation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mplete, and I'd appreciate an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8]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option reads PCBOARD.SYS.  As per PCBo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will blank out most of this file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carrier while in the door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9]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 option reads INFO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0]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ally appreciate any information abou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creates.  Installation example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1]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2]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directory      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ANKR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RBBS\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config parm 109  -&gt;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line in C:\RBBS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GAME",10,,D,"DOORGAME.BAT",N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values mean (most are optional), th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"     - nam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- securit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questionai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- "D"rop or "S"hell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.BAT" -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- ask for password on retur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file to display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- max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ORGAME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r1c:\rbbs\ /yc:\rbbs\bulletin\ /q 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can run doors in several different ways (Typ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15, command line).  Yankees &amp; Red Necks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all of those using either DORINFOx.DAT or DOOR.SY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installation examples.  The /Rx op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5 option reads CURRUSER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Sapphire's SAPPHIRE.DAT is incomple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further information on wha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have any information regarding any dro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allows BBS's to pass informatio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a command line. This bypasses the need for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using the /9 switch, the Yankees &amp; Red Necks know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t needs from the command line.  The /9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where to find the door and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tells Yankees &amp; Red Necks that all extr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ata files, hall of fames, etc...) should be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lbbs\games\. You will also need to tell 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r's name, the amount of time the user has lef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port. You might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 /n%U /z%M /c:%P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%U passes the door the users name (David_Koon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passes the time remaining in minutes, and the %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hat commport is in use.  The elipses (...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other switches you might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6 option reads SFDOORS.DAT. Typical SF.BAT may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SFDOORS.DAT C: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NKRED F- /B19200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DOOR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Telegard creates CHAIN.TXT, and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similiar to that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BS can create several differen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n example. I recommend using the /4 (CHAIN.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as it shows both user name and hand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/Rn (DORINFOn.DEF) and /S (long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VBB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VBBS\GAMES\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/ Door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ogram Name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mand Line: C:\VBBS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vbbs\ /yc:\vbbs\games\hof\ /q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 option reads CALLINFO.BBS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I also think that WildCat creates a DOOR.SY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4 option reads CHAIN.TXT. The sample is for DOORGAM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HAINED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  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Filename     : C:\WWIV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ANSI         : Required                &lt;-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DOS Interrupt: NOT Used                &lt;---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300 Baud     : NOT Allowed             &lt;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Shrink       : No                      &lt;---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wwiv\ /yc:\wwiv\gfiles\hofsdir\ /q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Yankees &amp; Red Neck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s &amp; Red Necks is DESQview aware.  It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other applications while waiting for in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 routines are active, it will also aler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in a crit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are filtering in about QEMM complai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One user stated he got the door wor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xtraneous col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c:\bbs\   instead of   /s: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understand any of this, but it might help you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document any problems with QEMM or DESQview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OS/2 and other DOS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s &amp; Red Necks will give up time slices to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multitaskers that play by DOS's rules. Re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that since this capability was added,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indows are now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s &amp; Red Necks now supports rudimentary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ocking. The door should run well in multi-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s are automatically sens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You can, however, influence, their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note that there are NO slashes (/)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ands.  Using the Fossil with Y&amp;R may have ba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low speed modems...  I recommen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      Do NOT use FOSSIL (/i command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+       Force FOSSIL use. (ignored if /i comman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SSIL not found,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@       Deinitialize FOSSIL when through.  By default, 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amp; Red Necks keeps the FOSSIL "hot"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hronious Communi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contains its own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unciations library that is very configur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SSIL is either disabled or not found,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  Locked BAUD (DTE-DCE) rat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odem with a "locked" baud 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add this command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routines use RTS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  This switch tells them to us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 which prevents modem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Serial port to use.  You can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 given serial port. 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8.  (NOTE: 5 to 8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also used).  This comm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rop file is wrong,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directives only.  If /l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x:nnnn Non-standard IRQ specificat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FOSSIL, and you do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ort configuarti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command is present,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used.  If /c or /l is prese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       Do NOT check for Carrier detect. 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used in dire c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signal, the game will automatically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upresses this activit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d to use this option, you probabl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problems with the modem, RS-232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d pin or broken wire), or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s &amp; Red Necks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s offered the following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oggle User Status Line.  This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ur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ctive Communications (FOSSIL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Remote graphics (ASCII, ANSI, AVATAR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Decrement (reduc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Increment (increas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Drop Carrier.  (Fake line noise).  Thi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ommunications and send the us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Force return to BBS.  This sends the use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ing them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hen returns control to the BBS.  (Ctrl-Brea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exit the game, but not as pleas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d error message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RR.LOG, their causes, and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Unkown or incorrect argumen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Unsupported file format.  Please send m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you might have on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, and I'll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Unable to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Error in file.  This means that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ucture that I have for i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SYS drop file, try using the other one (/S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Duplicat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Path/Filename for Hall of Fame is not vali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given the /Y switch an invalid path/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Path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Invalid or missing number in /X:n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/X:nn value out of range.  This must be between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Invalid or missing value in /C:n.  "n"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port number.  1 to 4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, and 1 to 8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/L can not be used with either /C or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Invald format in /I:i:nnnn.  The nnnn mus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Invald hexadecimal in /I:i: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Invalid numeric in /A: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/A:x time value must be at leas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  Unable to find/initialize FOSSIL driv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me, and check your setup.  This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ccur if you use the F+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87 Mangrov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NC 28314-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Net node 9100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96 Fish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NC 28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Net Node 9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END OF DOC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