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        �        �     �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���     �� ��    �� ��   �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ް�  ް�    ް� ް�  ް� ް�  �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>
          <w:rtl w:val="true"/>
        </w:rPr>
        <w:t>ޱ�  ޱ</w:t>
      </w:r>
      <w:r>
        <w:rPr/>
        <w:t>� �� �� ����� �� � ��� �� �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>
          <w:rtl w:val="true"/>
        </w:rPr>
        <w:t>޲�޲</w:t>
      </w:r>
      <w:r>
        <w:rPr/>
        <w:t>� ܲ� �� ����� �� � ��� �� �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</w:t>
      </w:r>
      <w:r>
        <w:rPr/>
        <w:t>ܲ�� �� ����� �� � �߲ �� ������ �� �����  ��     �� 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� ����� �� � ��� �� ������ �� �����   ��   �� 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</w:t>
      </w:r>
      <w:r>
        <w:rPr>
          <w:rtl w:val="true"/>
        </w:rPr>
        <w:t>޲� ޲</w:t>
      </w:r>
      <w:r>
        <w:rPr/>
        <w:t>�  ��   ��  ��        ��          �� ��   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�� ��   ��   ��  ��        ��           ���     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�     ��   ��  �������   �������       �     ���� ��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by Phillip K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Aug. 9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� �   ��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today I have not seemed to find a decent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genereate ???.ANS/ASC/AVT screens of YESTERDAY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, I decided to make one my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I am neither an ANSi or a CODiNG master, I man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this product.  It's very simple to 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� �   ��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BETA version.  This program has been tes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tested for bugs, and it seems to work perfectly if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accordingly to instructions.  THE AUTHOR HIMSELF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HELD RESPONSIBLE FOR ANY DAMAGE CAUS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program is spread under the FREEWARE ideal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use it and spread it as far and as much as poss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sh.  But only in its un-altered form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CALL.DOC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on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� �   ��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ully bring out the most of this program, please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nstructions, which I use on my 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 g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Create an event at 23:59 on both you ma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copy of Remote Access (make sur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external event, one with an errorleve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used in your BBS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In your BBS.BAT, create an errorlevel comply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ne you stated in both your mailer and RA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, edit the tasks this errorlevel will per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BBS.BAT should b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After RA/Mailer exits due to ev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ERRORLEVEL 102 GOTO YCALL [or your own errorlev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Y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D C:\RA\YCALL [directory where YCALL.EXE i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CALL C:\RA\LASTCALL.BBS C:\RA\TXTFILES\Y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TO BEGIN [return to mailer/R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Create the following menu option to displa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 </w:t>
      </w:r>
      <w:r>
        <w:rPr/>
        <w:t>Edit Menu It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</w:t>
      </w:r>
      <w:r>
        <w:rPr/>
        <w:t>1         2         3         4         5         6         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23456789012345678901234567890123456789012345678901234567890123456789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;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YCALL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ction   Display .ANS/.ASC file (Type 5)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isplay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ptData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otKey   Y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utoExec No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lour   Colour example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inSec   0                  TimeUsed 0                  FlatCost 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xSec   0                  TimeLeft 0                  TimeCost 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 flags  --------           Age      0                  Terminal An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 flags  --------           MinSpeed 0                  Node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 flags  --------           MaxSpeed 0                  Group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 flags  --------           Credit   0                  DayTim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you can choose your own HOTKEY or your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for the screen. (You do not have to add the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use at end of screens, for YCALL will do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utomatic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Please pay special attention to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CALL.EXE C:\RA\LASTCALL.BBS C:\RA\TXTFILES\Y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 ������������������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Call Executable  Path &amp; Filename    Path &amp;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LASTCALL.BBS   for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.ANS/ASC/AV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NO EXTEN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� �   ��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atest version of YCALL or any technical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upport, you may contact the author, Phillip Kl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netmail thorugh the following N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, PLEASE!  If you notice any bugs, or would 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improvements (or a personalized version) of Y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contact the author, even if thorugh simple 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DONET    4:802/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LDNET   63:553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BT        12:1221/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NET       257:21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KNONET   58:5821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CKERNET  50:1011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SR-NET    11:800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USONET    20:20000/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alled directly thorugh his C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ca da Rapos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o de Janeiro, 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 I  +55-21-322-0701  [14.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 II +55-21-322-0572  [28.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y regular 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ixa Postal 37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622-970 Rio de Janeiro, 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AZ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ave other products under Raposa Productions her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� �   ��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like to send a special thanks for Rogerio Crac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dividual practically taught me Pascal thro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of this program.  He must have spent over 50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-mail debugging it with me.  And like to remin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ly that even under these conditions, he is sti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dent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like to thank Paulo Marques for his always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d in configuring my nets, any time of the day I need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 is alway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hanks go to:  Cld, Pedro Vieira, Eric Sta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vio Lucarelli, Alexandre Aranha, 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guys, not for helping me in this program,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aching me of lif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