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phyr Do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D. Tu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 great way to control them door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phyr Door Monitor (ZDM) is a special utility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Compatible BBS systems.  ZDM is able to jud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, and filter access to a Door program based on up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options.  It is fully sysop configurable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n almost any combination with every doo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.  ZDM is shareware, however it is IN NO WAY CRIPP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register this program by sending $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D. Turley in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WARNING ** This program is copyrighted.  Any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alter, or otherwise reverse-engineer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ohibited without the expressed written consen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of ZDM is easy, you just edit and rename th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M1.BAT to suit your needs.  Then place the ZDM1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SF.BAT fi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_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name of my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ZDM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M will determine whether or not the user obtain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DM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not to use the example ZDM1.BAT fil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F\ZDM [path]&lt;filename.cfg&gt; [Name of Do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[path] is any valid path, &lt;filename.cfg&gt;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ZDM.CFG configuration you wish to us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ame of Door] is the name of the door you want display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and printed in the usage log.  An examp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could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F\DOORS\ZDM C:\SF\BRE\ZDMBRE.CFG Baron Realm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then need to manually check the erro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ZDM returns.  Here is a list of these error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Error/Program Display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User NOT allowed to progress to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-14     User allowed to progress to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for multiple success reasons is that you ca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various levels and privileges in your doo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basic operations, the only thing you need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s an ERRORLEVEL of "10" which is ZDM's reje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out the meaning of ERRORLEVEL's 11-14,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ZDM /?" at the command line and ZDM will display it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vealing the ERRORLEVEL mea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FG file is in the new TurleySoft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ariable=operand;" on a single line of tex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following a ";" considered a comment.  The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no spaces before the variable, or betwee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"=" sign.  Please keep spaces, tabs, and othe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to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13 variables that can be used in the .CF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3 of the 13 able to be set in the environment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"SET" command.  The variabl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loc      Location and name of the SFDOO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(Default is current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file        Location and name of the USAGE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re ZDM's usag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file       Location and name of the LIS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M uses to determine those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ughty and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         (integer)  Stores the current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file.  1 - List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d user; 2 - List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users. (Default=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        (integer)  Stores the current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 See section below f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.  (Default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pass1     (integer)  Allows password#1. 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Password#1;  2 -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pass2     (integer)  Same usage as allowpas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pass3     (integer)  Same usage as allowpas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1      What you want to set password #1 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also be set via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"SET ZDMPASS1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2      Same as above, only "ZDMPASS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3      Same as above, only "ZDMPASS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opentime   Time in 24hour format (midnight=00: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45pm is 14:45) that do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"op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closetime  Time in 24hour format that do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"clos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se variables, it is easy to see that quite a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rules can be set up to judge users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lease 0.10, there are only 5 different mo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, numbered 0-4.  The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-    LIST ONLY: Users are admitted or decl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as per the LIST option.  If LIS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privileged users can enter the DOOR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=2 then all but problem users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rs are declined during door "clo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-    PASSWORD ONLY: Users are admitted or dec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OOR depending on whether or no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rs are declined during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lose"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-    TIME LIST: Users admitted or declin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losed" time as per the LI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iltering done during "open"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-    TIME PASSWORD: Passwords required during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losed" times.  No filtering don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pen"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-    LIST PASSWORD: Users in list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to access DOOR.  Other user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re ADMITTED if LIST=2 or DECLIN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ZEPHY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phyr products are a special line of products develo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D. Turley and TurleySoft for Spitfire Compatibl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 Please post this software for download, an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Zephyr products on a BBS near you.  We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f developing new products to exploit the lat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st out of your BBS software, we hope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them and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shareware and is not free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uncrippled shareware put out by us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bility of putting uncrippled shareware onto the mark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warning messages that appear, no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s except for this document.  Registr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is a mere $5.  You will not be sent a disk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ignificant upgrade that you don't hav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r registering other software from us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other software from us, (or have in the p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egistration is only $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is product on a single BBS (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ed) without the need for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registrations, comments, or qu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D. Tu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50 Suniland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t Lake City, Utah, 84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oes not accept any responsibility fo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d to your hardware or software by this or other Zeph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urleySoft products.  Please keep a backup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files and check all new files with a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efore oper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