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Tedit features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Tedit is designed for software developers who use Btriev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base manager. In addition BTedit is extremely helpful to QA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staffs. Its primary use it to be able to look at Btrie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s and to be able to search for a particular record for analys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editing is required, it is very easy to look at a record in det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 (HEX and ASCII) and to apply a change in either format. Bt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designed to get you there simply and fast. Its user interfac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not the most "fancy", but it is to the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very little need for documentation since every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available is shown at the bottom of the screen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priate. The only exception to that rule is the list menu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sts of three rotating menus. Note that when on the list scre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rotating menu functions are AVAILABLE although only one menu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 is available when necessary. New users should scan all the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once to become familiar with some time saving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Tedit will prompt you for confirmation of record deletion,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ment or any other function that could have dire consequence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ld give one result as opposed to another one. The morale 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prompt and you will not get in tr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is a list of features with a few additional bi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not included in the help or the prom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 View/Edit Btrieve files version 5.x and 6.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Tedit has been tested on stand alone systems with 5.12 and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ll network with Version 6.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2- Set default ow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- Set default open mode of normal or accel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4- Display of file statistics at all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- Display of key statistics from record list screen and det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6- Display of active key, file name, open mode at all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- Selecting next or previous key by one key stroke or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window (real handy for file with many keys)</w:t>
      </w:r>
    </w:p>
    <w:p>
      <w:pPr>
        <w:pStyle w:val="PreformattedText"/>
        <w:bidi w:val="0"/>
        <w:spacing w:before="0" w:after="0"/>
        <w:jc w:val="left"/>
        <w:rPr/>
      </w:pPr>
      <w:r>
        <w:rPr/>
        <w:t>8- Key search (ASCII as well as binary keys) with one key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- Setting of default case (upper, lower) for ASCII data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key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9- Deletion of a single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- Duplication of a single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- Ability to mark single record (up to 3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- Ability to unmark single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- Ability to unmark all marked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- Ability to export to an ASCII file (Butil format) or to a Bt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arked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- Ability to export to an ASCII file (Butil format) or to a Bt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LL.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- Ability to create ASCII or Btrieve (clone or current file) ta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if necessary by answering simple prompts.to accommod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two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- Ability to import records from an ASCII file (Butil form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- Ability to change or remove a Btrieve file ow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- Ability to resolve four types of binary data (int, long, Btrie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and time typ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- Ability to edit a record in ASCII or HEX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- Ability to reset a changed record to original status prior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(must be performed prior to committing changes to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- Ability to perform an ASCII search and replace of key data as w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on key data; search may be case sensitive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s and Fi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1- Smooth scrolling was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- Ability to cancel exporting of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- Ability to set ope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- Display of ope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1- Fixed ASCII search and replace for key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2- Show BTedit version at top right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- Fixed ASCII search and replace to allow trailing blank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ificant character in the search string as well as the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- Added ability to clone current Btrieve file without going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 copy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- Added file pick list from file selection prompt; list is bui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search criterion typed in. Ex: *.*, *.d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j:\dir1\dir2\file.*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ll comments and bug reports should be directe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C-Soft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4131 Wash Lee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Lilburn, GA 3024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Ph: (404) 279-949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Compuserve ID: 75037,160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