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Organic Software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fully functional packages.  WML, WJS, and WVH ha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pauses and a shareware license display, but otherw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Registered Editions (i.e.,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floppy disk masters, add INSTALL.EXE to the LHARC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e.g., put WML???.EXE and INSTALL.EXE on a disk).  Se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preparing &amp; distribut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ages have two doc files:  ASCII and WordPerfect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ordPerfect (or a conversion utility) the documen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formatted for their printer, taking advantag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nd in many cases sa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chive has FILE_ID.DIZ, DESC.SDI, READ.ME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, and ORDER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ckages have the following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the registration fee, users get the latest version with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the latest unregistered versions of my other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sold separately for $12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packages can be updated by downloading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wise acquiring a newer version.  Updates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version to latest cost $7 (manuals are always sepa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ese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bundled" packages (e.g., hardware bundled with share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body but the author sells a license to use these packag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disk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ML, WVH, and WJS are licensed for use and evalu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60 days, after which time the Registered Ed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rchased 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 Merci, Gracias, Grazie...                         ��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