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AD THIS ELECTRONIC BOOK                         */Contents,7/Intro,8/Part I,11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Part II,47/Part III,50/Part IV,56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Part V,65/Part VI,74/Part VII,89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and graphics of this book are hosted by a licensed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BOOK, which was automatically loaded when you typed READBOOK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Use the PgUp, PgDn, up arrow and down arrow keys to navigate (GRF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mouse commands also: experiment). You can jump to any pag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the page number (which is displayed in the bottom right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, and will highlight when user-entered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. Pressing &lt;Enter&gt; a second time will return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from which you had jumped. To quit the book, hit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llustrations are displayed only when the page is properly aligned: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nk space is displayed where an illustration should obviously b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A" to align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ing "/" at any time will display the table of contents al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ar at the bottom of the screen. Use the left and right arr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and highlight the desired menu item, and hit &lt;Enter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here. Hitting &lt;Esc&gt; while the table of contents is sh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normal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ticle is condensed from the full-length w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Consciousness of Light: On Physics and Metaphysics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vailable in hardcover and on IBM format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Ordering instructions are given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bines...astutely some of the great wisdo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iritual world with the emerging under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hysical univers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Dr. James Fadi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of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Journal of Transpersonal Psycholog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endorse whole-heartedly the road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ed. Light is a--perhaps THE--powerful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Spirit, and you ring the changes o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It's a book I would like to have o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ves to refer t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Huston Smith,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, "Forgotten Tru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s a heroic journey of the min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erious realm of consciousness and maya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hicle fitted with the wheels of modern sc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wered by the engine of yoga, the book mer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ose stud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S. Srinivasa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makrishna In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litecov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CIOUSNESS OF L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, v.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ffrey D. F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r depicts the Hand of G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ing the calm oceanic surfa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mic Drum, to produce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al sound of O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circular ripples, as 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ye of intu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94 Geoffrey David F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s an unpublishe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9-1992 Geoffrey David F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Consciousness of Light, Lite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freeware: you are warm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make copies of it for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, and to upload it onto electr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 fee is charged for such copy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(excepting that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charge a nominal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viding complete copies thereof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shareware consumers)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t is distributed ONLY in its origi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The Essence of Creation 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  On Freedom of Choice .......................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 On Good and Evil ...........................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  On the Nature of Om ........................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The Drummer, the Drumming, and the Drum ....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  Holograms ..................................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  Conclusions ................................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well known to all who have undertak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 investigation of the quantitative ideolo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ying the practice of meditation as a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ard the attainment of higher st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that consciousness is the funda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ty at the basis of all creation. The fa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erence between matter, energ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istic consciousness is in their respective r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ibration has also been much emphasized, as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an infinite frequency of vibra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(omnipresent) state of consciousness--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state of conscious union with God being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ground of ALL lower states. Fur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nature of matter as a low r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vibration or consciousness, and give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idity of "As above, so below," we must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of consciousness reflected in the behavi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tter; the former qualitie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ertainable through meditation-born intui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ic insight, while the latter are measura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ists' laboratories. However, the quantit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 between the behavior of the physical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haracteristics of its constitu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have rarely been elucidated. What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ed to provide in this text is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istic model of the behavior of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basic stuff of the cosmos, to explain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s as possible of the expanded or mystical st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wareness; as well as a concomitant demon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ciples upon which the oper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world is based occur as a necess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ce of the characteristics of the inner real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sciousness; characteristics outl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red books of all true religions. Such a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istic model will, therefore, not attemp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mystical experiences in terms of Pribra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ographic model of the brain; it might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ody a higher universal or archetypal structure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hysical holograms are merely a lower ref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lane of matter. As with any symbolic mod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is crucial that one remember that the m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is not the territory of Reality, but is mere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al representation of that territory: i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nu," not the "meal." The consciousness-territo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 can be known only through the direct experi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BY consciousness, in the non-dual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xperience-knowledge named intuition, not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ensory experiences or concepts of the intel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ation of this model is therefor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 any way merely to satisfy intelle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iosities. Rather, it is fervently hope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s with the good fortune to recogniz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s between the structure and behavi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universe, and the inner percep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ystics, are not merely coincidental will ca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cognition to its logical conclusion: that d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tators of all ages have conscious acces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m in which all knowledge is eternally presen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ighest responsibility of each one of u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seeker of this all-compassionate Tru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meditation itself involves ever-deep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on guru-given visualizations, etc.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, meditation is distinctly non-logical: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cess of reasoning involved in the a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tation (although giving time to meditation is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emely logical and reasonable). Obviously,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 dream analysis, introspection, or superfi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mplation are not, by any meaningful defin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October, 1994                      Geoffrey D. F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mark, Manit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, we note the following well-estab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of the perennial philosophy or underlying u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rue relig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Creation consists of ripples on the surfa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olute, so that we are "individualized wav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on the Infinite Ocean of G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"symbolizes" Universal Substanc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in a certain way, "is" Univer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F. Schu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) Consciousness is the basic stuff of creation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"Consciousness" and "Reality" are merel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s for the one substance also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d": consciousness is the "water" of the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 of God, and all phenomena arise as mod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one stuff, or ripples on/of the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wave rises, it is the water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falls, it is the same water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me, Sir, where is the distin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has been named as wave,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 longer be considered as wa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Ka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further propose that the individu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of each one of us is simply a 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of this boundless Ocean; i.e.,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"sphere of consciousness" is mean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literally; in which case an "expan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" will correspond to an increas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 of this sphere. Given the validity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ed nature of our individualized 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as a subset of the Infinite Ocean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explanation of the basic nature and behavi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and consciousness (such behavior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the domain of psychology) must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its scope the root of all physic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osophy: physics, for all particles are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s of a certain rate of vibration of the Ocea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; and philosophy, since freed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the fundamental question of philosophy--f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e have no choice in the actions we perform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"matter" whether God, heaven or hell exi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good and evil are distinguishable, etc.--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consciousness, not of anything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istic atomic or molecular level (e.g.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senberg Uncertainty Principle). Thus, the model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eking will necessarily bridge the disciplin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ychology, physics, and philosophy; this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ed, nor should it be: once we acknowledg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is the basic stuff that has becom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and matter--this, however, not at all imply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e idealism in which "I create reality throug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ption of it"--we cannot inexor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alize psychology, philosophy, and phys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parate from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i) Reality is infinite, and exists continu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f-evidently). Thus, in order for consciousn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in to full union with omnipresent infinite God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teral) sphere of consciousness must ex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ly with infinite radius; or, equivalen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e with infinite amplitude/radius and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v) God is both immanent and transcendent: He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highest state of consciousness) exists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time, AS space and time, in His imma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; and, in His transcendent attribute,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time, and all dualities of Nature. Tha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yond time is necessarily beyond cause-effect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ranscendent attribute of God, by it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, possesses complete freedom of choice.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then, is to account for the PARTIAL free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oice possessed by imagined-mortal huma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) The highest state of consciousness is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 and ground of existence; that is, the Absolu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ly the infinite limit of the spectr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it is the nature and source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the spectrum: God is in all things--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in truth is God--but all things together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heistically constitute God. What every pers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is, whether enlightened or not, is still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, and is pervaded by the undivided omnipres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--so that, when God is seen to be in the world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, the world is radically divine--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s that infinite omnipresence through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 a limited or finite way. It is not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comes into existence only at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reality/consciousness--it existed all alo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ould be REALIZED only when consciousness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ved to its highest estate. Buddha-nature is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al and present condition and your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or re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) "As is the cosmic body of God, so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body" (the Upanishads). That is to s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kind is created "in the image of God": the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, by "As above, so below," is a micro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cosmos. In the word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dha, "Verily, I tell you, the world is with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feet high body!" Also, "As above, so below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s generally take the form of metaphor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"creation is waves on the Infinite Ocean"--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ateson noted, "metaphor is the langu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": creation is built on "As above, so below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hich is below is like that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and that which is above is lik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below for the performan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acles of the One Sub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Hermetic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lternative expression of this princi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that archetypes are the first forms to eme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od in the creation of the cosmos, upon whic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reation is patterned; these arche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form of every structure on every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reation, from high to low. The lower stru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myths) are not themselves the archetyp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ather reflect a higher universal basis. Thu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we are hoping to develop, through it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explain mystical experiences in ter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bram's holographic model of the brain's mechani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storage, might reasonably embody a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or archetypal structure, of which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ograms are merely a lower reflection in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lane of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are absolutely "written in stone" ten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erennial philosophy, and are not op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ective misinterpretation": no view of cre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ails to include these characteristic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amental level can reasonably claim to be in ac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irect perceptions of the sages (and s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valid, non-reductionistic explan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nature of higher and highest st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). Given, then, that "w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ized waves of consciousness on the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," and given also the validity of "As abov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" we may reasonably hope to gain some ins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basic manners of consciousness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 of the behavior of waves on an ocea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it is natural for us to ask how the ripp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on the surface of the Infinite Ocean of Go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, and to expect to find an answer or an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the behavior of water w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our everyday "below" experience,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in which waves may be created on a calm lak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ffect of a strong wind passing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. However, lacking immediate control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, an easier way by which we may produce such w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rough throwing a stone into the calm water,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expanding circular wavefronts with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at the point where the pebble enter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; such circles are the two-dimensional analo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s (of consciousness). Accordingly, "st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n by God into the Infinite Ocean" are hel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points of impetus from which the rip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aves, in spheres of consciousness, on the 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cean of God are introduced. Given the tru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od, and consciousness united with God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, such spheres of consciousness must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to expand to infinity from each such cent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each such sphere will actually exp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 only if it is free of all limita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and body-identification; else its expa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only to a finite radius. Further, "tuning i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er states of consciousness is said to exp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's consciousness. Thus, an essential characteri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ehavior of consciousness must be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to a greater radius, the higher the leve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ty to which it is "tuned i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n order for God to have becom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or "colors" of vibration 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, He must contain all these frequenc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. Given this, the most natural manife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od as creation (that is, as a basi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f the waves on the surface of the Ocea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onsciousness) must be that of a "whi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: consciousness containing all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of vibration, from zero to infinity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qual amplitude. The simplest way in which su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biased whiteness may become manifest is in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ignal which is infinite in amplitude at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n time, having zero amplitude at al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: such a signal--known as an impulse--implici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possible frequencies of vibration,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amplitude. The potential for the expans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, or the manifestation of omnipresenc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characteristic expected of a primor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God, so that such a rhythmically a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light would be seen to consist of a succ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impulses separated in objective time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 potential to expand momentarily to infi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pheres of consciousness were it not limited: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te radii and waving colored content of sphe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are derived from limitations plac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hythmically omnipresent white light, 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in the consciousness of each one of 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Light" here is to be taken, not as phys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ble photons, but rather as referr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s in spheres of consciousness; as in "And G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, Let there be light"--although both astral-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energy, and the subtler causal ripp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can be referred to as "light.") Th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us is potentially omni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; it is only through our limi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festation of this Light through ourselves that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ourselves to be 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inity of possible levels to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may be attuned--each such level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by its own resonant frequency--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to form a continuous spectrum of st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or levels of reality, having resona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ning in" frequencies from zero (at the lo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ral level) to infinity in God-consciousness: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olors of visible light display only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r narrow band of the electromagnetic spectr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stretches (theoretically) from zero to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, human waking consciousness expresses on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mall part of the infinite spectr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. And, as visible light is bounded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infrared, and above by ultraviolet radiation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nfrared light is lower in frequenc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light, while ultraviolet is high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--with many still-higher frequency ban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rays, gamma rays, etc., existing ab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violet, human consciousness is bounded below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l consciousness, while above the human w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are astral realms of energy, and ide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rarefied thought. Thus,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uned to, say, the astral worlds (heavens),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nizant of higher frequencies of vibration tha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identified with the physical creatio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higher states of consciousness involve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nant frequencies of consciousness, or the tu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f one's consciousness-"radio" to rece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 with higher frequency "stations" or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ty: the resonant frequency is effective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of how "close" one is to God, or to perf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ciousness; we would again characterize G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(and its associated omnipresen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ce) or complete identity with Realit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ttained to when one's resonant frequenc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has become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ystem--and we may consider the human 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its governing sphere of consciousness to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stem"--is said to be a "bandpass-filtering" on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haracteristically "tunes in" to a narrow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of vibration (centered around its reso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) while "filtering out" higher and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; the related "bandwidth," then,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of how wide the range of frequencies on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ned in" to is. The astral and causal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ty, further, and their corresponding bodies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composed of higher and subtler frequenc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ion than the physical, and so involve a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consciousness, or higher resonant frequenc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ur being attuned to (i.e., working through)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e's attention is engrossed in sen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s, he-she is working primaril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body; in visualizing or willing, 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mful sleep, the astral body (composed of li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and mind; the seat of our mental and emo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); and in diving deep in introspection, 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dreamless sleep, the causal body (compose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and consciousness). A narrow bandwid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then, may be cultivated by dir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's concentration inward, and so transcen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: when we go deep into concentration, sense-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by the physical body do not intrude on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 thought-processes; they are "filtered out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our consciousness takes on a narr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. Conversely, sensitivity to the wid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quencies over which external stimuli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(via physical sense organs) and cognized (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ations, in the astral-level mind) in awaren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dy (i.e., in the simultaneous experi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, auditory, olfactory, gustatory and tact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uli) will always involve a large bandwid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. That is to say, if one is working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ILY, not totally, through the physical bod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y experience, for example, the remaind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's awareness must be focused on astral/min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ler bodies; this "splitting" of one's att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a large bandwidth, centered,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hysical range of frequencies. The same l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width nature will apply for visualiza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spection distracted by bodily sensations,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nant frequency would be higher in these c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hen focused on sensory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there is a rhythmic white ligh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for the expansion to infinit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presence, present at the basi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of each one of us. However, owing to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uned in to only finite levels of reality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ter" this impulsive potential omnipresenc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as long as we remain in the de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with body and mind--thinking our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limited by these in time and space, wh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th we are (potentially) omni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--we are creatures of only 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. When analyzed mathematical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of such a "bandpass-filtered impuls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very quantitatively expressed. Without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ctual mathematics of the situation, w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y these characteristics through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ry. First, let us visualize our sphe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as collapsed spherical balloons. Wh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 of potential omnipresence is "blown into"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here, this balloon inflates very quickly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radius, then deflates back to a point in ju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a time; then immediately inflates quickly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lightly smaller maximum radius than befor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 contracts back to a point (taking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mount of time to inflate and defla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time, as was required for the firs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 second inflation is to a smaller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us). This rhythmic inflation and def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at a constant rate--with each succe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tion being to a smaller maximum radiu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; and with the time-varying extent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defining the changing boundaries of pres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closed metaphysical light or wav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--until the next impulse is applied,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ime the cycle starts over again. Now, assu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sonably narrow bandwidth or inwardly-tur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, the higher the level or resonant frequ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ne's consciousness, the larger the maximum radi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xpansion in the first inflation will b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ime will be taken for the balloon to infla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late each time. Thus, higher st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will expand to encompass more space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, literally, "expanded" st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--and will also contract to a poin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: higher states will "bounce" more tim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val between successive impulses a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to all spheres of consciousness,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wer states. The "limit" or highest exten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r would then be for such a ballo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to an infinite radius, and contract bac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all in zero time, and keep repeat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continuously--at an infinite rate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what happens to consciousness whe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nant frequency becomes infinite: such perf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expressing fully the inherent divi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in everything, is continuously omnipresent: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ent continuously in every point of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make the reasonable proposition tha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ly the consciousness of sentient being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form of spheres, but that the most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 of creation consists of impulsive "ston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n by God into the surface of the Infinite Oce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rippling spheres of conscious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consider that if we throw several st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calm lake, the resulting expanding cir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ronts will interact with one another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ts of one or more waves overlap, they will ad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n even larger wave, whereas when the cre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ve and the trough of another meet,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each other out, producing a region of tempo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m. If we were very skilled, we could cause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crests to meet to yield a loc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ance or "island," surrounded by a reg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mness; we could, in short, create a "particle,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iation of the continuum of the calm la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enough stones, and sufficient skill, we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into being and sustain the existence of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particles simultaneously. And if we were, s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emely Intelligent, we could even 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s and interactions of these partic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be governed by (e.g., Newton's) laws;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aws, being of our own creation,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cribed whenever we so chose. And, all partic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solve into serene unity if our will,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stones tossed into the pond, were withdraw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eation would have no existence independ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guiding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ing the case, we can visualize the partic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arious levels of relative reality as ar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nteraction or addition of many colo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of ripples of subtle light--the w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ating within myriad overlapping glob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. The degree of filtering of each 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flects how hard the stone genera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is thrown into the water: higher reso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may be related, in analogy, to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ne velocities. These interacting wave-col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an Ocean surface of constantly tremb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itation. Observable particles will then aris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s of space in which the average disturba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cean surface is non-zero over a time inter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compared with the period between succe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s applied to all spheres of consciousnes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s issuing from these sources of vibra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 surface may thus be said to compose a univer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erence pattern of light and shadow (ripp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and calm, result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uctive interference or cancellation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s; or, non-zero-average particle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ening zero-average "vacuum" state--the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space in the absence of matter), produ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as a "condensation," or lower rate (and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) of vibration than/of consciousness: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s consciousness in various stages of ev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iritual unfoldment. We would further exp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les of light within each produced sphe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to be related to the level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with higher resonant frequenc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higher frequency vibrations of such sub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to become manifest. And, given the discontinu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of the universal impulsive basis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nt that relative creation consists of a v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"snapshots," or frames in a cosmic m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--each one the collective effect of the w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spheres of consciousness, produced by count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nes thrown simultaneously with varying degre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into the otherwise calm Ocean--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quick succession; this producing an appa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ty of existence of matter, much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at the dark periods between frames of a m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are not visible to the human eye ow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-retaining ability of the re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dditional ways of arriving at the id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reation has its basis in rhythmic impuls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mulated human nervous system operates in ter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al pulses or "spikes" uniformly separ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the frequency of these spikes being dependen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ngth of the applied stimulus; thi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zed by Itzhak Bentov as a "Morse co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and rest." The human anatomy is a micro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universe. Thus, if the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operates in terms of "spikes" or semi-impul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ly separated in objective time, the cosmos--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of God--should have a similar stru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, as we shall see later, the nature of Om--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of all vibrations--as the "sound of the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m" or the "whir of the Vibratory Motor," imp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ature has a rhythmic impulsive basis. Fur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hythmic series of impulses at the basi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festation may be viewed as a Universal Breath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ortal breathing process, the flow of pr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re, a specific subtle life current, or life energ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ife force, flowing in the astral body)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ation is held to have a spiritualizing effec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's consciousness, while the flow of an oppo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in exhalation is identified as produ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y awareness and restlessness. This alter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and contraction (of one's lungs and on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) is then followed by a period of re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reath is neither inhaled nor exhaled;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of temporary breathlessnes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period of rest in the Univer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ing is, evidently, the period between succe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s or Breaths applied to all sphe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--and so mortal consciousness as a refl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--has both an immanent aspect in space and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transcendent nature, "beyond" space and tim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less and timeless. We may say that we are b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ime and space whenever our consciousn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with the immanent aspect; and th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ely, consciousness identifi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nature would not (so long as it rem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identification) be constrained by ti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Now, there are symbolic (in some c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) indications in many of the world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ures that the ideal point is the "meeting 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anifest and the unmanifest"--i.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mmanent and transcendent God; the latter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being beyond time. The passage of on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of consciousness through the individual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 point (of zero radius) at its center may thus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o grant contact with, or merging 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God beyond time and space. Convers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will be identified with the imman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-bound, aspect of God whenever the radiu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phere is non-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rroboration of this view of the ideal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ing the "door" between transcendent Go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anent creation can be found in the Kabbali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e, where the symbol of the first Sephiro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Spirit--the unmanifested, transc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of God--in its first step toward manifes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oint. Compare also A. K. Coomaraswam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without duration, poin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--these are the...Strait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out of time into eternity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to immort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also the following persuasive associ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uston Smith's "Forgotten Truth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hematical point is in every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bbalists call it the Inward or H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ce; in Islam it is the Divine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mbines contrasts and antinomie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na it is the Chung Yung, the In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, the Taoist Void that uni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kes and makes of them a 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, in the symbolism of the cros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vertical lines meet at a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ly, in Roman mythology the two-faced g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is the patron of beginnings and endings,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guardian of portals (i.e., gateways). I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asonable, that the conditional beginning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s present everywhere within "two-faced" d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ssociated, both in mythology 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structure, with guardianship of,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ing of the passage through, a door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God and multifarious creation, the l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ed always in polarities? For, as we shall se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the varying-degreed inability of polar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yed consciousness to pass through the gate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reation and transcendent Spirit that keep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 to beginnings and e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but transport ourselves in spir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is world of dimens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izations, and there will no longer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seek the abode of the T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Chuang 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l point, of zero radius and no dimension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teway out of the "world of dimensions":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through it, we have found the abod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Tao. And, again according to Chuang Tz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point of the Simple Man, for whom contra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e at which this and that, yes and n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still in a state of non-disti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INT is the Pivot of the Law;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tionless center of a circumferenc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m of which all contingenc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ions and individualities revol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 only Infinity is to be see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ither this nor that, nor yes nor no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l in the yet undifferent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ordial unity, or from such a d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melts into one, this is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as Ware recounts in "The Sayings of Chuang Chou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ge Jan-hsiang achieved perfec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ining the center of the ring.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ings, he was free from end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s, moments, 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hort, all opposites unify and dissolv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 mathematical point. The problem, then, is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we go about fitting our consciousness into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, and so attaining to identifica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God, beyond all dualities of time, spa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and causality? And how to do this "more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states of consciousness...which ar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states. How can EXPANDING our sphere/cir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sciousness result in it being more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deal poi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r one's state of consciousnes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will be the maximum radius to which its 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pand in response to each rhythmic impul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omnipresence applied to it, and th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this sphere will exhibit its momen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ions to a point. The contra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to a point is again equivalen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merging of consciousness in transc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, or Spirit. And, because the nature of Spir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, transcendent Bliss--in accor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nkara's positive characterization of It as S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t-Ananda, or (beginningless and endless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) Existence-Consciousness-Bliss--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Bliss in proportion to the degree to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alize our eternal identity with Spirit; that 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portion to the frequency with which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pheres of consciousness contrac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nd so go beyond duality. (That is to s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such as William Blake's "all joy i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" do not accurately express the nature or mea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inment of Bliss: transcendent Bliss-Jo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and by definition independ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body; it is a function of consciousness,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elt only in consciousness, and can be expa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expanding one's consciousness; where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consciousness includes the little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within its volume, but can, in theory 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practice, encompass infinity in its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.) Since an increase in this rate will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mitant with a greater maximum radius of expa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ne's sphere of consciousness, or greater degr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with the omnipresence of Go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, the expansion of one's consciousnes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ently Bliss-increasing. And, the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 resonant frequency, "bouncing" at an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in its continuous omnipresence, i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with the "point without extension,"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es the transcendent Bliss of Spiri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. The Bliss of God-contact--or the Jo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Void--is, obviously, no mere EMO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nkara's designation of It as Existen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-Bliss refers to no mere sub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issful" state of mind or integrated psycho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to be transcended in higher st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but to the level of pure awarenes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union with transcendent God: if p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were separable from Bliss, what valid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he designation of Sat-Chit-Ananda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ay summarize the model developed thus fa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motion picture ana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es are, of course, produced through th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continuously shining bulb of white light, w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is made "rhythmic" by placing a shutter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the film each time the film is advanced t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frame: white light is applied, at uniform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instants in time, to successive frame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ing film. Each small area of the fra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then bandpass-filters the white light ap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, according to that area's color or reso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, allowing only a limited ran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ies present in the underlying white ligh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manifest through it. The potential impul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s of the Infinite Ocean in the basic mechani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nifestation may thus be regarded as analogou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hythmic, shuttered, white light projector be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ll possible frequencies of vibratio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limitations--both individual (avidya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(maya)--placed on this light are the fi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ters the white light, result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colors and forms; the interval of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ach Universal Breath is the "dark perio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etween movie frames or the init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iversal snapshots"; and the Ocean surfac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ema screen, capable of reflecting within itsel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olors or rates of conscious intelli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epting the validity of the motion pictu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mpulsive basis of creation, we have resolv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troversy" present among certain Tibetan Buddhis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Mas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objects "in movements,"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which constitutes the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ppear to us: they are nothing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. This movement is a continu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ly rapid succession of flash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....All phenomena of whatever k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spect they may assume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ed by a rapid succes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[theory] states that the cour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vement (which creates phenomena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..the other declar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is intermittent and advance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lashes of energy which follow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t such small intervals tha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 are almost non-ex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Alexandra David-Neel and L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ngden, "The Secret O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ings in Tibetan Buddh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uth, this flow of energy is both intermitt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: intermittent, for arising from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mpulsive flashes; and continuous,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ve-disturbances produced by these fi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shes do not vanish immediately after being cre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ather decrease slowly in amplitude in the "al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istent" interval in between impuls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e is not merely a collection of moving objec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ce at the beginning of time by God or a b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g and then left to interact according to law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s; rather, it is motion itself--indeed, m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od-Reality Himself--continuously sustain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f God in the white light impulses of the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or. (Whenever we refer to the "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or" in the pages following, it pertain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ythmic, "shuttered," impulsive creational Light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from its parent continuously sh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b. The Bulb is the state of continu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presence, while the Cosmic Projector--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Bulb through its being "shuttered"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tate of rhythmic potential omniprese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Itzhak Bentov's primary suggestions, in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lking the Wild Pendulum", is that wheneve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ating system--e.g., a pendulum--reaches a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ximum displacement, and so reverses its di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otion, this momentary turnaround is accompan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ciousness underlying the oscillator exp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into space. The motion picture mode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 creation includes this: any oscil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can change its direction of motion only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 new frame in the cosmic motion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at the occurrence of a spike in the stimu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mic nervous system. And the projection of thi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does provide the "impulse" for all sphe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to expand into spac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should not be surprising: Bentov, to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hat our consciousness is of a bandp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ing nature, and is "driven" by a rhythmic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mpulses (though he did not extend this idea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for the production of the waves on the 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finite Ocean). Further, his allowanc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state of consciousness, of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nant frequency, is also omnipresent, carri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implication that the spikes dri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of such a balloon of consciousnes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 be infinite in amplitude: in order for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herical balloon to be inflated to infinite radi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mnipresence, the signal driving it must like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finite. However, he did not treat the bandp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ing nature of consciousness mathematicall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id not note the "bouncing" of consciousnes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sult whenever an impulse is bandpass-fi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ystem having a bandwidth less than double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nant frequency, nor did he connect thi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that the ideal point at the center of each 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sciousness is its doorway between imma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and the transcendent state of God, so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frequency of bouncing, or greater expan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grants an increased transcend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direct conscious knowledge of transc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ss-Truth. (Also, consequent to this l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ative consideration of the na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pass-filtered impulse, Bentov's preliminary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llow for the possibility of continu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presence, but rather views the rhyth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presence of the Cosmic Projector as its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.) Likewise, he did not make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s with true whiteness, or the equal pres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ssible rates of vibration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withstanding these significant additions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Bentov's ideas (which are essentially no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ductionistic, although several of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tivating arguments," if taken only at face val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carpingly criticized as such), you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y the filtered impulsive or motion picture-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te vibratory creation in its entirety is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the form of a luminous blue sphere;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of vibratory creation is surroun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ionless, motionless, infinite space. The sk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, from the earth's point of view, forms a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; so that creation may be validly characte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cosmic motion picture show in the sky":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filtered rhythmic white ligh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pictures being projected within a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mic sphere, or sky; all perceivable forms ar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ozen" sky, or condensed vibrations of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pal sphere. Further, if the ocean were to 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ver all earth, it too would form a blue spher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each of our spheres of consciousnes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d as a "bubble," or small sphere, in the "v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ocean of sky." The idea that the entire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is spherical is not mere philosop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ecture, based in an assumption of univer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metry: the cosmos is finite, so that when on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is expanded to infinity, enclos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ibratory creation and more, its shap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known. Further, one way in which se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from a great distance causes all things to me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ne (as in a previous quote from Chuang Tzu)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nite blue sphere of creation, when 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arthest reaches of infinity, would shrin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, to a point or dot: anything fini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simal in comparison with the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, now, Bentov's injunctive portrait (from "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mic Book") of his own experiences in higher st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can expand your consciousn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mpass our sun. Once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, keep inflating yourself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ntain many stars. Keep inf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until you are encompassing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galaxy....To do this properl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feel your body as the void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s as pinpoints on your body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n on any star in your body and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observe it, and l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avowal of Lama Govinda (in his "Founda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betan Mysticism")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lightened man...whose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races the universe, to him the uni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his "bod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vidently, the actual experience of "star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points on your body" can arise onl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expansion of one's self-identity, not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y experience; that is to say, from the expa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ne's consciousness to encompass the reg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one then being identified with the volu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hus encompassed--a space inherently "fi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sciousness" as the water of the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ean, even before the boundary of one'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has expanded to embrace it. In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with the volume of one's sphe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one is directly aware, in mys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ness, of all activities occurring with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: whether your consciousness encloses tow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xies, universes or beyond, everything occur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your conscious sphere is known immediat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because you are IT. That is to say, sinc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ions, and so all consciousness, are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s of/within the Ocean of God, all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know the basic activities of the uni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, through conscious oneness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interactions of sense-organs,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our identification from body and mind,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encompassed by our expanded consciousness. If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asonably define spiritual intuition as "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 knowledge-in-oneness of reality-truth,"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with one's volume of consciousn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ional waves encompassed therein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contractions of consciousness in ident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ranscendent Spirit, will qualify as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on. A master who, having spread his-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through all Nature, is thus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re of the true basis of all creation, rightly s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fference between the essential elements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enomena: all are built of a multiplic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physical light rays; so that, to him-her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is simply a mass of light and shadow of G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ultaneous oneness with all of the wa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ies occurring within one's sphe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will further yield a panor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herical sight," perceptive simultaneously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: in identification with one's sphe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one is able to "see" below, ahe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and behind one's normal line of physical s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since "Consciousness" and "God" are again me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names for the One Reality, as so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alizes identity with the volume of one's 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sciousness, void of the subject/object divi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experience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ndeniable that our visual percep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ations are inherently two-dimensional--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n's superposition of the images from the le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eyes, though producing a limited kind of dep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ision, does not allow us to see inside a so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, for example--so that the experience of on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being spread through space, and so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ith all the wave-activities within its spher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fferent order (that is, literally, a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) than is sensory experience and ego. And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gain associate such voluminous ident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ly an inwardly-turned attention: this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Y experience cannot be had while one's att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cused on the body. (Bentov has proposed tha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states of consciousness, while our "observer"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e equated not only with a single sphe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but with the "inflated" caus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al bodies; which are, nevertheless, in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composed of myriad spheres of consciousnes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in voluminous identification in respo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ies of impulsive spikes driving it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is registered only on the subconsc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, i.e., no knowledge of this out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ed to the mind and brain; and, indeed,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cess must be constantly occurring on som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or beyond that of our normal awareness, else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have no freedom of choice in such awareness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hall see. Whatever the best explanation may b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is voluminous identific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ed only in high states of consciousn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iorized attention, there can be no questio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for us to expand our reg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 identification beyond the body to the so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galaxy, and beyond, and that this experi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s only when "the two eyes have become one":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function of the single eye of intuition--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graphs all vibrations, including those of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bservers," in a penetrating "flash" of conta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ing linear thinking--not of any sen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s of the two physical ey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ive time dilates in higher st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--e.g., in the dream state, which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state of consciousness in which the dream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primarily through his-her astral body: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subjective time for each moment of obj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the dream-state than in our ordinary w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consciousness. That is, to the dream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ms seem to last longer than they actually d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by a physical clock: a large number of dre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can take place in a relatively short peri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ive time. We may propose that, although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objective "universal snapshot" per Univer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, each successive inflation-def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will allow for the experience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ive "snapshot"; that is, one eleme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 of thought or visualization--one fra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bjective motion picture." In this ca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in frequency of point-contractions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consciousness is raised will resul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dilation of subjective time in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of consciousness: "We may describe a pers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consciousness by the ratio of his subj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his objective time" (Bento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present consciousness inflates to infinit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eflates back to a point, all in zero tim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such perfected consciousness is both infl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lating, simultaneously. This is righ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ical--nothing in our ordinary experienc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can both inflate AND deflate at the same tim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paradox, we recall, occurs when two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ually exclusive states are present simultaneous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if it is both raining, and not raining,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lace and at the same time, that is a genu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--and is a noteworthy indication that our mo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hitting things more on less on the head,"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ttempt to describe the highest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which is one with Reality, mus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ical terms (e.g., transcendent God-Bli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hangeless and ever new). Mathematics, be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ecise language, rightly accords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rivation of dualities from a higher, neutr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state, and the transcendence of duality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state of consciousness, are mirro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havior of physical light, the expres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highest state of) consciousness on the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: Any particle and its associated anti-parti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anti-particle has the same mass as its partic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part, but the opposite sign of electric charg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ti-particle of the electron, for example,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ron) can be created from light of suffici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frequency, by a natural process known as 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. Light may therefore be rightly sai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both matter and anti-matter in potential.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state is one in which the two appa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members of a duality (e.g., matter and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) are seen to be merely different aspec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ource (e.g., light). Matter and anti-matter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differentiated states of the integ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physical light, so that light is se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tter and anti-matter in integ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. The form-in-potential of matter and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s thus different from their form-in-actualit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ns, being pure energy, do not consist of distin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les of matter and of anti-matter, trav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 Conversely, when dualistic states (of m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ti-matter, for example) recombine (in 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hilation), returning to their integrated st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is not nothing, but rather a relea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y which had become both of the dualistic pai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hotons are produced, which then move away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f annihilation at the velocity of l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ultaneous, spatially coincident annihi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article/anti-particle pairs would produ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st of photons moving outward in all direction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f annihilation, or an expanding sphe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. If the matter/anti-matter pairs are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energies, the expanding sphere will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ssible frequencies, and so be white l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instantaneous realization of the under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unity behind all apparent dualiti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result in the perception of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as a sphere of white Light; as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seen in the context of the impulse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of the universe. Further, according to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ity, an observer identified with an exp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 of (physical) light--that is, one moving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t the velocity of light--would h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 amount of subjective time for each mo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ive time--objective time would "stop"--whil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would be measured as having contracted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oint (i.e., in which all dualiti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d). Because of this relationship between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sciousness and relative velocity--that travel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locity of light reflects the characteristic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state of consciousness--this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of infinite resonant frequency, may b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 the Consciousness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REEDOM OF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thodox philosophical argument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free choice runs as follows: Ment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rocesses are all either deterministi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terministic, or some combination of the two.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al choice or event that is deterministic has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a cause or series of causes,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not free of past influences. Further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al event that is indeterministic is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purely random, and so cannot be consi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nscious "choice." Therefore, free choice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 of this argument is valid; its conclu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ircumvented only if we can find some flaw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mises. We thus ask: Is it true that all me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are either deterministic or indeterministic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s there a third alternat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determinism and indeterminism relate on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 in which there are temporal disti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before" and "after." However, BEYOND time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no divisions of before or after, pas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, so no past causes. Thus, consciousness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ime is neither deterministic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terministic: it is truly free. That is, we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ree choice if and only if it is possible for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to go beyond time--to go beyond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-effect and indeterminism--in so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ranscendent Spirit is entirely fr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-effect constraints, the impulse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ions of consciousness to a point, which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scious identification with Its timeless na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nfer the ability to make choices uncondit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ast causes. However, in all non-perfect st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one's mergings of consciousnes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ess Spirit occur at a non-infinite frequenc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cannot be considered as complete ident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. Consequently, a single, isolated po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ion does not grant one perfect transc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onal knowledge of Spirit or unlimited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. The higher one's state of consciousnes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the frequency of these point-contrac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will be, hence the greater the degr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Spirit-identification and free cho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indeed, how else but in a finite frequenc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contractions can we account for the fa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tal consciousness has only PARTIAL freed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--i.e., is only PARTLY beyond 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GOOD AND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ansion (or raising of the level) of one's sp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sciousness results in an increasing degr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 identification with both imman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God, and so a greater realiz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ss. If we acknowledge that the purpose of exist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actly this evolution of consciousnes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finitude and ego-identification to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ncipation through the dissolution of self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presence of God, we must then regard good a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an expansion of consciousness (that is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ing of the level or resonant frequenc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with the passage of time). Fur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ontraction of one's sphere of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is, the lowering of its level) reduc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 of one's conscious identity with God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contrary to the highest hope of every hear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creation, such a contraction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ed as evil. We must next ask: If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ightly cognized as expanding by an observer i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consciousness, will it be see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by observers in all states of consciousnes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if this is the case, then good and evil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distinguish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asy to see that only a reversal in the f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 could result in an expansion being observ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raction: If we were to take a motion pic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lloon expanding, and then play this film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jector backward--effectively rever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of the flow of time--we would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oon contracting. But the Universal Breathing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verse itself. Also, the entropy or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order in the universe is constantly increas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verall scale; this is the traditional scient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for the argument that time cannot be rever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good and evil, as the raising and lo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evel of consciousness, are absolu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conception of God one accepts, and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one rightly recognizes the validity of vi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higher-state-of-consciousness experience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ence of which logically implies a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finite) state of consciousness--i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d that doing good makes one more Godl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rings one closer to God over a period of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performance of evil takes one further a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od--this is so by any reasonable defin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and of evil. And "going closer to" as time pa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gain absolutely distinguishable from "going a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" if we can ascertain the direction of the flo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-which we can. Thus, in any God- or perfe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view of the universe, good and evil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distinguish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made this clear, there is nevertheles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in which good and evil are yet "relative";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for example, a person generally liv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plane might find his or her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raised and calmed by watching a reason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some television program, or in listen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harmonious secular music; whereas some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stomed to meditating deeply would probabl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on the same activity to be restlessn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and a distraction from the attempt to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's mind with thoughts of God and guru. But,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is "partially relative" nature of good--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PRODUCES good or the expansion of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person may not do so for another more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--concentration on Infinity, or on the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ne who has realized cosmic consciousness (e.g.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guru), will always act to raise on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regardless of what leve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one may already have attained to;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this latter case the ABILITY TO PRODUCE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absolute, i.e., true for all st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. (Such a genuine master, experien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and infinite Bliss, and being alread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creation, would NEVER engage in sex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s with his or her disciples; this should be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.) Consider also that, colloquially, we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at "happiness and pleasure are good,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"that which produces happiness for sel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is good." Even in this merely egoic poi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, however, circumstances which produce happ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individual might produce sorrow for anoth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ituation; that is, we implicitly distingu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ctual happiness, and the alleged a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ircumstances to PRODUCE happiness: we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gree on what happiness is, and tha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distinguishable from sorrow, but w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all agree on what PRODUCES happiness, sinc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urely subjective, being dependen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ion of personal desires. Likewise, w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distinguish between the actual rais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consciousness (which we call "good")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produce this expansion, or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good. Thus, although we could all agre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"good" is (because time does not flow backwar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Breathing never reverses itself)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ll agree on what PRODUCES good: whatever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ay have attained to on the "cosmic totem pole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on higher levels will produce goo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elf, while concentration on lower level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evil or the lowering of the level of on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. This being the case, the a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and external circumstances to produce goo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elf is relative to one's state of consciousnes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only way in which ACTUAL good and ev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"relative" is that they are both finite and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ya, or cosmic rela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ay reasonably broaden our definitions of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il to include, as good, not only action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 the consciousness of their performers, bu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ich serve to maintain a high moral st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at of the "average" person; so that an as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is state would, for most persons, constitu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of their sphere of compassion (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broadening of evil as actions ser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a very low moral state, below tha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person; so that a descent into this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, for most persons, constitute a contra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phere of consciousness). This matche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our colloquial definitions of good and ev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a "good" person, for whom unselfishnes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 rather than the exception, may not have his-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greatly expanded, but simply mai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s current level, in acting in the willing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thers; while a very evil person, for wh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ishness was the way of life, might behav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ly, and yet not have his-her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cted, but simply maintained at its present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ATURE OF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is Brahman. Om is the whol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Taittiriya Upanis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ga considers the cosmic sound of Om--mimicabl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tually utterable, by the human voice--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vibration from which all other oscill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ed; implying that this sound must proceed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containing all possible frequencies from zer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: in order for such a cosmic sound to serv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every possible vibration, it must,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oint in its generation, be derived from a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ll these possible rates of vibration.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Om is the sound of the ripples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on the surface of the Infinite Ocean, ar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limitations placed on the primordial impuls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ite light Cosmic Projector. Om has also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ken of as the "vibration of the Cosmic Motor" an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ound of the cosmic drum." Drumming,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form, consists of a series of impul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s of a drumstick against the surface of a dr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hits being uniformly separated in time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udest or hardest example of such drumming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 series of infinite-amplitude impulses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niversal Breathing. Gasoline-run mo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similar sounds, but in such quick succ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blend into one another to produ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dr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ing to the filtered-impulsive nature of cre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tions of all rippled light on the Ocean 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greatest just after the initial all-pervas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etic throb of each Universal Breath appli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pheres of consciousness, with this amplitu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decreasing afterwards until the next Bre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hythmic vibrations of motors and drums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general characteristics. And these motion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of the sound of Om, are present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s of vibratory space. Thus, we can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 union with Om simply by becom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ions (of the physical and subtler matter)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encompassed by our sphere of consciousness: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s vibrating with the sound of Om. That is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with the volume of one's sphe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and the activities encompassed there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nion with (a region of) Om. The hearing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--not only in the body but in all surrou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-is thus based in intu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is not merely a word or name--although i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and Name of God--but is again rather the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the ripples of light at the basi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, audible to one's inner consciousness: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uitively audible illumination." Being rela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pples on the surface of the Infinite Ocean,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referred to as the "noise of many water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zekiel 43:1-2). AUM is the philosophically p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ing of this Name; however, the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nunciation is "Ommm," not "Aauuummm." W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eme Intelligence guiding these vibrations to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art directly revealed or intuitively he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ds of wisdom"--clothed even in human language--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ner consciousness of one in such attunement (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id to be the origin of the Vedas), It w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o alter, or modulate, these subtle vib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 to produce the required intui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ble phonetic variations; cleaving many wor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Word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yoga, the Bible uses "Amen" and "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od" as synonymous with the Hindu/yogic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m." Taking these synonymously, then, we no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Biblical ver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vens and the earth...by the [wor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] are kept in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2 Peter 3: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o say: creation is continuously susta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of God, or 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was the Word, and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with God, and the Word was God....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were made by him, and without hi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nything made which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John 1: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faith we understand that the wor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framed by the word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Hebrews 11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creational production of the sound of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involves rhythmic impulses driving the expa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heres of consciousness, where the maximum radi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xpansion of each of these oscillating sphe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s monotonically from each rhythmic inf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lation to the next, in response to th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. The pitch or rate of oscillation is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rrow bandwidths) almost equal to twice the reson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, while larger bandwidths caus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attenuation of the radii of expans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inflations. This monotonic decrea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 may be compared to the effect, in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, of a mouth, initially fully open, but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as time passes--"modulating" the v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ions being passed through it. In chanting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bly, then--which is generally done ONC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--we observe that the first step is for on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l cords to produce a sound of a certain pit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oscillation; then, in modulating this s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's mouth is initially open and circula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the vowel "o" sound, and closes (i.e.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 contracts slowly to a point) to vocaliz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mm" aspect. Understandably, then, the human voi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, in India, to be the finest mu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: of all means of musical expres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ing most closely emulates and so expres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structure of creation. Further, human spee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ossible through the effect of air being exha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ungs, and as such is intrins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breathing process. Thus,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body, being made "in the image of God," is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crocosmic representation of the body of Go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mos, we should verily expect, or at least not b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urprised, that the process of Divine speech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ion of the sound of Om,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rently associated with a cosmic Breathing proc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Cosmic Word of Om should be produc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ythmic Divine or Universal Breath, being for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many "mouths of God" or sphe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in the spatial fabric of the univer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ust rhythmically inflate and deflat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with the maximum amplitude of succe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ations decreasing monotonically with the pa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 in between Breaths, this monotonic de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icking the effect of the slowly-closing mout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man voiced chanting of "Om"), in vocaliz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wel "o" and "mmm" aspects of the Word of God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by which "the heavens and the earth...are kep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" (i.e., the WIND which churns wave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of the Infinite Ocean arises, as in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ed imagery of the Renaissance, from the exha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TH of God; though there may well be other way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a may be FELT as a wave-creating wind).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say, if we accept the ideas that the human 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microcosmic representation of the univers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m or the Word of God is the means through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l things are made," we are logically bou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the way in which "Om" is chan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man voice must reflect in some fundamental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basic mechanism of creation. And, sinc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is the basis of ALL vibrations on the Ocea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, it must have the potential to "speak"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frequencies of oscillation; so that w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that the Breath from which this Word is deri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itly contains all such possible frequenc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ion, from zero to infinity. Also, the fa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is the basic vibration from which AL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ions are derived, implies that it must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"subtle" or rarefied level of waves of the Oc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sciousness: subtle waves can combine to pro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ser vibrations, but the reverse is not true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y, atoms can combine to form tables and chai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ables and chairs cannot combine to form atom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Om arises, by definition, at the highest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ality. Further with the impulsive na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eating of the Cosmic Drum": The stones being thr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God to break the surface of the Infinite Ocea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roduce rippling spheres of consciousness,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be thought of as the tips of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msticks, beaten by the Divine Drummer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eal skin stretched across the blue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isphere, to mark the basic rhythm of cre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n a drum is first hit, the disturbance travel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circles of waves across its face.) Th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en drums--consisting, of course, of membra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tched across cylinders or hemispheres--mimic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rhythmic structure of creation; henc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inclusion in musical-ritual dance.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ibrations on the Ocean of Light danc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amental rhythm of Om (in that the ripples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are greatest in amplitude jus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of a universal impulse, with dec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itude until the next Breath) we se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ne Drumming of the Universal Breathing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ythm by which the Dance of Shiva--the continu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, preservation, and destruction of matte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manifestation--is perfor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, artwork depicting Shiva in this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ce--as H. Zimmer notes in "Myths and Symbo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 Art and Civilization"--shows him holding a d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 the beating of the rhythm. This [drum] con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, the vehicle of speech, the convey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lation...and divine truth." Similarly, in "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betan Book of the Dead", the "Lord of Dance"--i.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rd of all that moves and is moved"--is regar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agency of creative sound and the sacred 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characterized by the qualities of air, w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eath. The fact that all manifest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from a rhythmic impulsive (drum-beaten) b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s that the Om sound arising from this drum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ent everywhere within the sphere of cre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varying resonant frequenc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with which this basis is filtered--i.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ying intensities with which the Cosmic Dru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en by its myriad drumsticks, or stones thr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the surface of the Infinite Ocean--allow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homogeneity in the production of matter: the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n be present everywhere within creati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, and be the basis of all matter, witho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ce giving rise to creation being "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revealed Divine Name when ri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nounced, is mysteriously identif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inity. It is in the Divine Nam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takes place the mysterious meet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ed and the Uncreate, the contin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bsolute, the finit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. The Divine Name is thu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festation of the Supreme Principl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ak still more plainly, i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reme Principle manifesting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F. Schu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!--This imperishable sound is the who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isible universe....What has beco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coming, what will become--veri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is the sound 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Mandukya Upanis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o the Word, the Truth, which i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ce. He speaks the Word to Himself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imself is the Cre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ings are created by the Om; The lo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is His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at Word from which the Uni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e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Ka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UMMER, THE DRUMMING, AND THE D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the white light of a movie projector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ictures in potential, but does not produc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has been filtered by the film, the primor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s themselves do not produce a sound; it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limited that they give rise to wav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tude on the surface of the Infinite Ocean, 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vely audible whirring of the Vibratory Moto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of Om. Thus, we again associate Om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les produced on the surface of the manifest Oc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iltered impulses of the Cosmic Drumm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ith the impulses themselves: un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of Om consists of feeling oneself a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f all waves of light, in every uni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inite spherical cosmos, for it is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 within the vibratory sphere. Consider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mpulsive Om could be characterized not onl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the beating of a Cosmic Drum, bu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rhythmic clapping of Divine Hand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s underlying the sound of Om a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istically as white light from a single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or; or, alternatively, from the clapping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. That is, Om is the sound of one hand cl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heard by the outer ear are p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"two things striking together," whe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of Brahman is "the soun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out the striking of any two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." This sound is 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H. Zimmer, "Philosophies of Indi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se things saith the Amen [Om], the faithfu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witness, the beginning of the cre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....Behold, I stand at the door and knock: i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 hear my voice, and open the door, I will com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, and will sup with him, and he with 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velation 3:14, 20). Spirit stands on the "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" of the point-door between Itself and cre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nocking" through the impulses underlying the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: knocking, as with drumming, etc., consist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impulsive sounds, rhythmically separ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If we will but make the effort to open this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the point at the center of one's sphe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), It will come into us within cre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ing us on waves of expanding love to infin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e will go through this door to be (with) Spir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ime and space. Further note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nocking with a voice: this would be an unnat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ance--normally, we do not knock with our voi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ather with our closed hands or knuckles--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nocking not to be inherently associat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th and a Word (and with Breath). We must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to distinguish between the state tha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nocking, the knocking itself, and the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this knocking; that is,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mmer, the Drumming, and the sound of the Drum: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the knocking, but the sound PRODUC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is knocking or Cosmic Drumming, althoug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(potentially) rhythmically omnipresent,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est state of consciousness, in that Re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continuously, whereas this state would "samp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ly at separated instants in time: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with Reality can come only from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ly identified with its infinite n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n, the Drummer, or state of continu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presence, wherein one's consciousness oscil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inflates and deflates) with infinite amplit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finite frequency. Such consciousness "sampl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continuously, or takes an infinitely rap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consciously penetrating snapsho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ies occurring within the infinite volu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and so is directly aware of the activi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requencies of vibration in creation: it I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ctivities. Further, this state effec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 continuous series of impulses,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aid to contain the discrete series of rhyth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s within itself; i.e., the discrete series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t of the continuous series. Such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is continuously present at all poi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time; it is a sphere of circum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here, centered on the fully-realized individual so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gateway to timeless Spirit--wholly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of the Ocean at all points in space and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 Infinite Ocean, in both its transcend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anent aspects. Compare this with St. Bonaventu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zation of the Divine as a "sphere, w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is everywhere and whose circumference nowhere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the following wisdom of the Zen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n admits the existence of a circ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circumference nor center 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has an infinit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...a center everywhere. The uni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circle without a circumferenc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ne of us is the cen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D. T. Suzuki, "Studies in Z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 again that this is fully compatib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laws of mathematics, and is in no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ogical.) Consciousness in this highest sta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oving with infinite velocity, and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 continuously in a state of complete re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become all vibrations (as the rhythmic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or--the white light from which all 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of consciousness and rippling vibr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ed), and IS all vibrations (as the continuousl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Ocean, present in every wave of Om),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smic consciousness is not a state separat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states, but is rather the sour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ness, the evolutionary goal and present ground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waves and states of consciousness. Also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omnipresence of impulse-dr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having an infinite resonant frequenc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oses that the correct but seemingly paradox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tion that the Absolute is both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reality, and the source and ground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states, is not a real paradox: thes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are not mutually exclusive, bu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merely two different ways of describ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tate of continuous omnipresence. Furth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that continuously omnipresent consciousn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nflating and deflating simultaneous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that valid paradox thus does not a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from the inability of human spoken langu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s to describe the simultaneous co-exist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tually exclusive states, but rather has a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undamental basis: the CONCEPTS of mathema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pable of such a description, even thoug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defies ordinary "either/or" logic.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oint of the Ocean is again a poi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consciousness (and thus a point of Bli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case the idea of the "omnipresent Bliss"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 is meant to be taken very literally: from Bliss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, in Bliss we live, in Bliss we melt), and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ves of creation are simply these poi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--"it is the movement which constitu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which appear to us: they are nothing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"--the essential nature of God is not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is involvement in the continuous proc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: points (of transcendent God) in motio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only points. Thus, immanent and transcendent G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essence one: all of the Absolute is equally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oint (so that, for example, every poi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 Ocean is again a "point without exten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without duration," or state of transcend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space) but some points are clos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than others (since, as soon as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rippling in a bounded sphere, the point at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becomes its unique gateway--restricted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te frequency of passage--to transcendent God;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nse that the fine ripples of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gain "closer" to the natural state of the Oc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re the grosser waves of matter). St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bbalistic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phiroth is sometimes call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mitive point" or simply the "point"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the Unknown of Unknowns wish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fest Himself, he first produced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...." Sometimes they call it [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hiroth] "white head" because in i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nded all colors, that is to say,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, all definite as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A. Franck, "The Kabbala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the first Sephiroth or Crown/Kether/Ayn/"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," is distinguished/derived from the unmanif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or "confused totality, without form or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ysterious unknown that preceded all things"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yn Sof"--Spirit), through the appearanc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chetypal)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reme Soul is seen within the so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is seen within the Supreme So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in the Point, the reflection is 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Ka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 embodied soul to be a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th part of the point of a h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a hundred times; and ye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Svetasvatara Upanis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l is uncleavable; it cannot be bur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lted or dried. The soul is immut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-permeating, calm, and immovable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nderable, unmanifest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hagavad G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nifested, yet all-permeating and infini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presence, in its pure state. And, as f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tally conceivable entities go, only ideal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e omnipresent Ocean of Consciousness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othing can be separated) are "uncleavable":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can be expressed in terms of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your consciousness is not someth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, but is rather what you ARE: its exist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gives rise to your intuitive feeling that "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": given Shankara's characterization of Spiri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God as (beginningless and endless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transcendent) Existence-Consciousness-Bliss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experience in point-contrac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Bliss must entail also Consciousn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; that is, a CONSCIOUS awareness of one'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, or intuitive knowledge that "I exist."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say, the feeling that "I exist"--or "I Am,"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k of joyous Spirit--is based in intuition,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ential (body-mind) level of awareness, no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reason (as in "I think, therefor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the three natural facets of Div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--all derivable from a single com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--are: the projected pictures or sound of 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as waves on the surface of the Infinite Oc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iltered impulses of the Cosmic Projector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s themselves; and the state of continuous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on with infinite Reality, or the white-light-Bul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ffectively consists of a continuous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ulses, and so may be said to contain the disc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shuttered" series of rhythmic impulses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Alternatively, these three may be consider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verse order from that just given, as the st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 possible rhythms are contained in potent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which one's union with the imman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Divine Drummer is realized; the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ythm beaten by the Divine Drummer again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eal membrane stretched across the blue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isphere; and the sound of Om produced a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mic Drum vibrates after being st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ograms are a means of visual information stor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in some ways to photographs. The two mea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differ in that every piece of a hologram fi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about the entire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al scene being holographed--and can b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ject a light-formed "duplicate" of its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ree dimensions when illuminated with a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f light, usually a laser--while photograp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lapses" this information irretrievably into a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al planar view of the objects, so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 transparency can project only a two-dimens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of its contained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s by which holograms are made may be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. The light emitted by a laser is sai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herent"; that is, its light waves are all in st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ne another, giving rise to what are called pl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s. (The waves produced when a pebble is drop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pond are circular/spherical, while plan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waves could be produced by rhyth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ing and lowering a long stick in the water.)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ronts have the desirable property that,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all "going in the same direction," the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read out much as they travel farther from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(in contrast to circular waves, for exampl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er such a plane wave tries to "squeeze throug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perture of width much smaller than the wave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length, a source of circular or spherical wa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 same wavelength as the incident waves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produced. (Imagine a barrier with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lit placed in a shallow tank of water: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waves incident on the barrier that pass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t will emerge on the other side as cir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any physical object is made visibl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ability to reflect visible light. And any ra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, when allowed to reflect off of an object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converted by this reflection into a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f spherical light waves (as if i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eezing through a very small aperture), which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 outward from the object; the spherical w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heir center at the point where the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 met the object, with their intensity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 color and reflectivity of the o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at point. If and when some of these light w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inge on an eye, the sensation of sight of that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is produced: when you "see" any o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experiencing the object itself, bu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cognizing a sphere-of-(physical)-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it; the information from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ing spheres of light being carri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 organs to your brain by means of impul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kes of electricity, which are then deco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the idea of the object within your own m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, visual perception is based in sphe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and impulsive spikes: any sensory experi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best a "second generation" impression of rea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never yield knowledge of reality-in-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 if this "impression-in-itself" c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without a distinction between subjec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al object). And holograms are made by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flected spherical waves to interac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ference" waves from the same light sourc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t interacted with the object, and recor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on a piece of film, which plays the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"eye." Because the waves, after having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by the object, travel as expanding sph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fronts, they diverge rapidly as they le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, and so spread out to interfer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beam across the whole surfa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graphic plate (or film). This whole-surf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will occur for every sphere of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from the scene, so that every area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ographic plate will contain information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object/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we illuminate the developed plat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 reference beam of coherent light, as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waves pass through the hologram film the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ffracted by the recorded interference patter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m into myriad spherical waves,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n through the film and interfere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, effectively reversing or undo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hrough which the hologram was encoded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minated holographic film reproduce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of centers and intensities of expanding l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s as was generated by the original o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a three-dimensional light-formed im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, suspended in space. Thus, holograms redu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nteraction or interference of point-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s of light, with plane light waves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. But plane waves are simply special cas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 waves: any plane wave may be regard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a spherical wave of infinite radius (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aving zero curvature). That is, hol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through the interaction of finite sphe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with infinite spheres of light! It l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iciously, then, as if creation is structur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mic hologram, where the infinite beam of perf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contains all frequencies, and so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as a reference for all possible vibra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te spheres of consciousness. (Bentov's view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as being "driven" by the impul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nging of a Cosmic Pendulum similarly recogn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ographic nature of interacting rippling "observer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heres of information--the non-material "us"--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nsider its validity on a basic cre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.e., wave-production] level. Our succes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ing the characteristics of the Om s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ndicates strongly that this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vali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ght everywhere meets with light,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ontains all things in itsel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s all things in another, so th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re everywhere and all i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Mystic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erson, each object in the world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rely itself, but involves ever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and object and, in fact, on on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very other person and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uddhist Avatamsaka Su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ocalized island-object is produce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interaction of many overlapping sphe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le rippling light, so that the existence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particle is not an autonomous one, b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enced by, and correlated with, the state of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t centers of consciousness. Thus, the "curre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f any particle depends, not only on itsel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ear neighbors, but is weakly correlate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even arbitrarily distant events and ce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sciousness in the universe; so tha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s are not "ordinary (autonomously exist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." The existence of such stable and rela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nomous structures is obviously in no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, but rather has been formed in the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ing movement of the Ocean, and will shor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solve back into that movement. Further, w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physically observable particles--electr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--as consisting, not of single isolated isl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rather of many, many such closely-spaced isl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intillating specks of astral life energy. Su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regate would obviously oscillate back and forth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ch slower rate than its constituent islands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would be free to perform its own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ance" within the larger, more macroscopi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ggish dance of the electron in its aggreg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; in which way the nature of physical m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ower rate of vibration of energ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becomes evident. That is, matt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ed (astral) energy. If we then conside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continuously-existing (i.e., non-z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) island-particle, we note that the fas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t which it could oscillate back and forth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ner of a pendulum, for example) would be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t one of its positions of maximum displa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quilibrium during a given Universal Breath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t its other point of turnaround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Breath. The rate of the Universal Brea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fixes a highest possible frequency at whic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 subtle) matter/energy can vibrate;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a highest frequency which could possib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using instruments or senses,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such matter. Thought, energy and ma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ultimately illusory--they are all transi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ing-falling waves on the Ocean of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having no permanent or autono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nce--but are not equally illusory, in the s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ne ripples of thought are a higher st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r to the basic reality of the Ocean, tha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reality. However, the differenc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encompassing levels is one of degree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kind; this must be so, if the lower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ty are to condense out of the higher: yoga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s very explicit on the fact that th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matter, energy and consciousn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respective rates of v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realize that the reason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small area of a hologram plate contains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sent in the entire hologram (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ograms have the property of "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ness") is because every ray of l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ed from the scene spreads out (as an exp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) to cover the whole surface of the film.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ograms naturally involve a kind of refle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cosm in the microcosm, in that every pie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logram contains all the information 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hologram (so that all of its enfol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interpenetrate). There is nothing "magical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bout this property of total distributedn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plete interpenetration: if the reflected sphe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all completely cover the surface of the fil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developed film would be defici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scene: all of the film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some of the scene, and some of the film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ll of the scene, but not all of the fi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ontain all of the scene. Thus, in the hol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structure of creation, the finite ripp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s of consciousness overlap; but not everyw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(i.e., just because finite sphe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enetrates, or overlaps, with B, and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enetrates with C, does not mean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enetrates with C). It would therefore be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y of us to view this hologram-like bas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, by analogy, that every elemental area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ontains ALL the information about the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mos (except in the sense that the immanent Ocea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-Intelligence, from which all waves issu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ly present everywhere). We must then take c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lear about what we mean by statements such as "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interpenetrate": macroscopic objects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enetrate at their own macroscopic level; what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as physical objects (or their "elementar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les of electrons, etc.) do not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eave, in that the very existence of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 is an aggregate island-level phenomenon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on the level of basic ripp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that real interpenetra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weaving of the basis of things-in-act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. The macroscopic level is, of course,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separate from the most basic leve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of ripples on the Ocean of Consciousnes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ows out of this level of interpenetrat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perienced only in mystical volumi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(i.e., on its own level),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orially. That is to say, the reason why we cann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n principle, sensorially experie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enetrating web of waves of light tha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of all phenomena, is that our senses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molecular or aggregate island-level constr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hile we may say with a good degree of certai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"the quantum state of any electron depend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e of every other electron in the univers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is more influenced by its near neighbors tha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t relatives), this makes such phenome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EPENDENT, not interpenetrating: the tru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statement does not indicate that every elect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ENETRATES every other electron (a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copic level), and should not be read as s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we cannot experience formlessness mere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ing all dualistic forms as interpenetrat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cause seemingly distinct "objects" A and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enetrate (on the level of their bas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pling consciousness), and so have a different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e are used to--a form more wholisti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ependent: change one sphere of consciousnes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read in the web, and everything in its vici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lightly affected--does not make them formles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lessness of cosmic consciousness is furthe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of form, but is rather the basi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orm in Nature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a may be rightly pictured as a "veil," i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basic level of wave-production on the su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finite Ocean, arising from the many "ston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n simultaneously with varying degrees of for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this surface, consists of myriad circula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 waves, overlapping and interweaving with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; so that the interaction of these cri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circular wave-crests and trough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ned to the interweaving of threads to for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 of a veil between God and His creation; i.e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basic level of vibratory creation IS this w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penetrating wave-threads, arising from may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r "measures" placed upon the under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ythmic and infinite Cosmic Drumming: maya--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asurer"--is that structural principl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s finite measures and forms from the form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 of cosmic consciousness; it is not me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 conceptualizations of sensory experi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cannot exist without maya: this measure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an "imperfection" in Nature, it is th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 and structure of all finite phenomena.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sory force were removed from creation, the w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cean would all be tranquilled, and vibra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would cease to exist: it, as its Bibl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part in the devil, is "from the beginning,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ally inherent in the realm of finite vibra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. The level of overlapping spheres of ripp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-consciousness, combining to form all matter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of the "Co-Dependent Origination"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; of the "Arising and Passing Away" na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, not only in one's own mental subj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picture, but as a universal cosmic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whenever a plane wave tries to "sque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" an aperture of width much smaller tha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length, a source of spherical waves, ha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avelength as the incident waves, is effec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. Similarly, in the universal stru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te spheres of consciousness are produ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 Ocean wherever the infinite undi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planar") omnipresence of God tries to squeez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through its apertures or pores of space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te spheres having the same rhythmic frequenc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rrence as does the incident planar signal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Breathing. (With regard to this pictures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queezing in from outside," however, recogniz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mpulse of the Cosmic Projector is mere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movement of the Ocean; it is not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rom those waters. Further, in ord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waves to be converted into perfectly sph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s, the apertures through which they squeez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e ideal points--cf. at the center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spheres of consciousness.) Since our vis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ption of any object is based in the cumu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of many closely-spaced spheres of light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ing colors (frequencies) and intensities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metaphysically satisfying to propos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e nature of all objects has a similar basi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closely-spaced spheres of l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of many colors or rates of vibratio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, of course, what the impulse respons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on picture model of creation is about. Similar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i'ite creation myth of Moghira, the uni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id to arise as sweat (finite beads/sphe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) from the Creator: Infinity manifest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ical finitude through discrete openings or p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"the sphere is the most perfect for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holograms, in being derive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of finite spheres of light with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s of light (i.e., plane waves), again ref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universal structure. The hologram-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etypal structure proposed here, however,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ely pantheistic (where pantheism recognize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manent aspect of God, or considers Brahman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"sum of all created things," igno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 that the Ocean exists with or without the wav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it includes inherent referenc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t nature of God. God is not one thing am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, nor is He the sum-total of all things; ra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 is one without a second, is the sour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ness of every created thing, and yet exist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all things. It is therefore of great impor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 keep in mind that just because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chetypal) structure is repeated or reflect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fferent levels of creation does not license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ttempt to derive the higher levels from the low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at best find some of the behavio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reflected in the behavior of matter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validly derive the characteristic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from those of matter. (That is to s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atter reflects the behavior of consciousn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ust find some aspects of the behavio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reflected in any theory that is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in describing the phenomena of the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reality--the more comprehensive and tru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y, the more clearly its predictions will mi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ners of consciousness.) Nevertheless,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al sense already discussed, we may rightly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reation IS a universal time-varying hologram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omovement--the latter term having been coi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Bohm in connection with his concep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te and explicate order. In Bohm's holomove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le "moving" from A to B is not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le at B as it was at A: each inter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particle as it moves from A to B--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, each discrete re-creation (or projected "frame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rticle in the "holomovie"--is actual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fferent" particle than it was in its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; i.e., in the holomovement, matter h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existence independent of whatever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jecting" this time-varying hologram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compares favorably with the discontinu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of matter implied by a universal fi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ythmic impulsive basis, where all matter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re-created, or kept in store, by the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od. Additionally, the deterministic formul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um mechanics (developed in large part by Boh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very similar ideas to those of the impu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model of creation, regarding the natu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les and of the "vacuum state": in i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um vacuum state--the state of empty spac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ce of matter--is viewed as a randomly fluctu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of average level of fluctuation zero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ly observable particles then correspon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s of space where the level of fluctu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over a period of time long in comparis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oral resolution of physical meas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us. All such "objects" or partic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ions of relatively invariant forms of wav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cean of Light--they are, as the Tibetan Buddh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patterns of movement, as opposed to autonom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"things" or "ordinary objects" in mo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ng with one another. Thus, any "forc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ing to act between such abstracted-from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ing-oceanic-movement particles, are likewis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ions "projected" from the Oceanic Intellig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mmanent God (as we have earlier noted in the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"Newtonian laws" governing ripple-p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nds). It is not just that everything is chang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flux: all IS change, all IS flux; as Bohm no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becoming is WHAT IS (in term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ing, finite levels of reality: these exist onl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 motion in the Ocean of the manif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; which itself exists with or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bratory process of becoming). Ultimately, it i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se or sense to talk of cause-effect law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s or genetics--although it does have a 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agmatic usefulness--for all such "inexo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ws" can hold sway only in so far as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upheld by the uncaused will of God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hand all matter is continuously crea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ed and destroyed. Again, then, if you plac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n a drawer, and take it out hours or y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, it is not the "same" object as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(nor are you or the drawer the same):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mic islands (as well as your body, m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es) are being constantly re-crea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ne Intelligence immanent in all matter, and ex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s waving modifications of this One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; if God were not continually acti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, it would dissolve at once. Conversely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that there is no birth or death, onl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nance of universal behavior with the i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ptions of the mystics is not merely coincident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escapable conclusion of their harmony is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meditation opens the door to a leve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 inclusive of but transcending all 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; to the infinite Bliss and Wisdom of God. 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right conclusion! Begin meditating,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al of one day knowing with absolute certaint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heart and mind have ever long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he often purely speculative philosoph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st, yoga and its related Eastern syste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are not only amenable to proof but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 the personal meditative experience of Trut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ner, undeniable demonstration of their e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ity. Theories regarding the na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world are testable through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s; the "theories" of consciousness exp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mystics of all ages are also verifiabl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rough external experiments. Rather, the n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havior of consciousness can be know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performance of the appropriate experi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pansion of consciousness;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ntration used to know God, which is med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tation has sometimes been reasonably spoke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scientific." This, however, is not meant to 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knowledge of higher mathematics is requi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ractice! Rather, what is meant is that, ju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experiments performed with careful atten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equisite techniques of experimenta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produce the same results, independ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onceived beliefs of the experimenter, so al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tative experiments in the expan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when performed with due atten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tion, will produce the same results regardl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's system of belie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s of meditation are thus univers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ble by everyone toward the realization of Rea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ggest that they are specifically adap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, and that we in the West must evolve ou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of systematic spiritual unfoldment base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rinciples of physical science than on Ea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icism, shows a grave misunderstand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s upon which such techniques are b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ity can be transcended only through the rais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 of one's level of consciousness; through 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, singular concentration on God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omitant expansion of one's sphere of consc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pathies and awareness to include and so transc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pace. Other than demonstrating the 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festation of subtler mystic-expounded veri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us providing a very strong hint that the Ma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deed spoken truth, physical science of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less as a means of spiritual unfold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cking the precise language of mathematic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very difficult to objectively and forc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that creation can be both a "cosmic m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," and arise from the "beating of a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m"--to the casual eye, what similarities ex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motion pictures and drumming?--and, fur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structure or body of God could have an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with the lower reflected human nervous system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with knocking, with breath, with mouth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and with true whiteness. However,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pplication of the quantitative langu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ics, the equivalence of these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al descriptions becomes obvious. Convers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ny meditator, being formally unfamilia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equivalence of these diverse struct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racterize creation, on the basis of his-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tative perceptions, as both a "cosmic m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" and as arising from/as the "sound of a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m," this characterization could not but be ba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irect conscious perception of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al structure. The mathematical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cy of such meditative perception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ismiss as utterly untenable any sugge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ditation is merely a form of self-hypnosi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s revelations are merely "what you want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." Given the universal validity of these sag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ptions, any precise and tenable explan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nature of creation must be able to expl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vide natur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a meaningful and deep appli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-expounded nature of creation as waves on/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e Ocean of Consciousn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) why the "sphere of circumference nowher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ssociated with the highest stat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ciousness, of infinite resonant frequenc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ii) the nature of Om as aris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ing of a Cosmic Drum, in the Dance of Shiv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v) the cosmic motion picture (in the sk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of creation (with its implicit continuou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of matter of all degrees of subtlet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) maya as a cosmic structural "measuri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, rather than being related merely to hu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ual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) the mechanism by which God "creates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of speech," i.e., of how creation is "kep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" by the Word of God (or of how "God said...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th declared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i) why the ideal point should deserve script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, as the meeting ground of the manife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nifest st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ii) the PROGRESSIVE experience of transc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ss, and dilation of subjective time and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in higher states of consciousn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x) the meaningful transcendence of time (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that the mere absence of the psycholog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ation of the passage of time--as in "time fl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having fun"--bears no relation to the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CE of time), space, and all dualiti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inite transcendent Bliss of lit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presence, and of higher states of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, literally, EXPANDED sta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 good and evil being absolutely distinguish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flections of the same Light," and no m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ive products of human conceptualization: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good and evil are transcended a state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 awareness, without conceptual content,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that good and evil are ONLY concepts,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ely in the human mind; the same is true of ti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i) the mechanism of intuition's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reality-in-itse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ii) the precise and meaningful manners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haviors of consciousness and mind are ref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havior of physical matter, as measur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ysicists' laboratories, and the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ensation of physical out of astral out of caus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reality, in a way eminently more meaning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at in which mental conceptualizations may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bjects" to "precipitate" out of the sensory gesta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iii) the fact that the Absolute is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level of consciousness, and the sour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of all lower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rominent physicists of compa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stature to Einstein--who him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Mahatma Gandhi to be "the greatest ma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age"--have, over the past decades, give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ard an investigation of the Eastern spiri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ciples: Sch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er, for example, had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anishads, and Heisenberg, who met with Lama Govin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one occasion, and who spent some time in India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est of the Nobel prize-winning Bengali po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bindranath Tagore (whom Einstein also met),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are of and interested in the similariti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ntum mechanics and the Eastern religion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penheimer learned Sanskrit in order to stud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hagavad Gita and other East Indian works i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text; Neils Bohr's coat of arms contai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in/yang symbol; while Tesla is said to have ha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t in the Vedas. Other prominent scientists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ed active interests in paranormal phenome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 J. J. Thompson (the discover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ron) and Lord Rayleigh--both first offic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ociety for Psychical Research in Britain.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Edison, Robert Millikan, Charles Rich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am James--the "father of American psychology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 co-founded the American Society for Psych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arch--and Carl Jung. Isaac Newton, too, devo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ch time to metaphysical matters,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chemy and Kabbalistic studies; as did the physic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chemist Robert Boyle. And among scientis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ets who had genuine mystical experiences, numbe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st Pascal, Maslow, Luther Burbank, Tennys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te; of those with an explicitly stated sympath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ystical viewpoint, J. C. Bose, George East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hilosophers Schlegel, Leibniz, Heidegger, Ains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egel, the poets Traherne, Goethe, William Bla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S. Eliot, Rainer Maria Rilke, Francis Thomps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ily Bront, as well as opera's Madame Amelita Gal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ci; and, of course, Emerson, Walt Whitman, Pla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thagoras, and the Milesian school of early Gr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y--"those who think matter is alive";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m, Anaximander saw creation as an organis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ed by the cosmic breath, "pneuma," while Tha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ved that all things were full of gods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anual Kant himself felt, along with Bergson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was sufficient evidence to allow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ence of parapsychological phenomena. Is th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haps significant? that so many of the promin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s whose work has shaped scientific/artisti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ical thought, have allowed for the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dity of points of view regarding the basic n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universe that deviate markedly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ablished train of Western thought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vailing philosophical materialism (where,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alism, consciousness is viewed as a by-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chemical reactions in the brain, rather than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s of all life and matter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pective views of India in yoga, a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 East in Taoism, concerning liberation or moks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be summarized as: "All is illusion: let it go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"All is in order: let it come." These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adictory viewpoints; they cannot be, if bot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ed in Ultimate Enlightenment: there are many path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can be only One Goal. The cosmic motion pi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that--a movie. Even the highest pleasure, wo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ffering and grossest imbalances are only play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 and light: the eternal timeless Self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eks through the pores of space as both uninvol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ness and actor in the drama of creation is for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ssful, forever untarnished by duality's bounda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fore, do not be deceived into thinking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itory God's-will-sustained and ultima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caying/dissolving light-forms of the motion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capable of producing eternal happiness in you: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illusion; a dance of shadow and light; let it g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yet this shadow and light is all forme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nipresently blissful Ocean of God-Consciousnes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then could be amiss? All is in order; le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e. It's an illusion, but it's an ordered illus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d's in His heaven, and all's well in light on earth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He who dreams our sorrows, dreams our happin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wakens in us as Bliss. All's well that ends we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osmic motion picture has a divinely Happy 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ach one of us. Knowing this, why should we la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when its plot turns to take away our tempo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essions and acquaintances? Why should we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ous NOW, appreciating the movie, while stri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 into effect a plot that is fair for all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oming caught up in i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ttempting to demonstrate, among other th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nderlying common ground of all true relig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has made reference herein to scientif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igious principles expounded in a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sources. However, whenever an approach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is is taken, great care must be exercised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degenerate, or be perceived as degenera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the borrowing of what one sees as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istics of each path to form a "new" appro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od--the creation of one's own hybrid spiri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. While all true masters offer valid mean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ainment of God-realization, the ego-in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mixture of these approaches cannot but dilu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ct; at the very least it demonstrates an a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ck of loyalty and faith in one's master. The gu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s best; only a very foolish disciple would pre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"improve" upon the instructions and techniqu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who knows God. Thus, although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gnizes the validity of all true paths to God,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rt's allegiance and loyalty rest solel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of Paramahansa Yogananda, as expressed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f-Realization Fellowship: none but Yogananda--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en characterized creation as a "cosmic mo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ture," and as arising from/as the "sou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mic drum"; recall how these characteriz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ematically equivalent--and the SRF line of gu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permission to shape this life and consciousn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re is virtue in loyalty also. If there b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ces where what I have written herein mes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erfectly with Yogananda's divinely-insp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ings, let there be no doubt that his idea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, and my understanding of truth fla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ither intellectual cleverness and erudition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wareness of hitherto unnoticed correspond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ween science and mysticism nor the intelle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ivation of physical laws and universal model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physical principles are any indi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cendence of duality on the part of an individ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of that one is a master and has ther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cended duality is evidenced only by the 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nter at will the breathless God-conscious st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by the higher experience of continuous Go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stasy, whether or not the body is motionle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thless. Every genuine guru is also a master--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 has expanded his-her awareness into infin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smic consciousness. Not every master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eives the inner command to act as a guru: the te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ster" and "guru" are not synonymous (alth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r is a "prerequisite" for the l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f-realization is the direct experience, in bod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, and soul, of one's eternal conscious un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mnipresence of God both within and bey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ion. This union is the state of conscious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 by all the Great Ones, and WITHOUT EXCEPTI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they have brought to unenlightened humanit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, through intelligent self-effort and guru-gu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tation, this Goal of Goals can an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zed by each one of us. But we must medit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 is needed, then, are the guru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icient techniques of meditation. Toward thi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re seeker is offered heartfelt encouragem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Paramahansa Yogananda's "Autobiography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gi". This beloved masterpiece of metaphys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e--the greatest and most wisdom-perfumed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ever been privileged to read--is availabl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f-Realization Fellowship (3880 San Rafael Aven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 Angeles, CA  90065-3299), the organization f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Sri Yogananda ("Sri" is an East Indian tit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) in 1920 to act as the means of dissem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ancient scientific meditative techniq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ya Yoga; a technique which may be received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evotee has completed approximately the first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elf-Realization Fellowship Lessons. (Jes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self taught techniques of life-force control; a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idenced by John 7:38: "He that believeth on me...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his belly shall flow rivers of living water."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one understands yoga, the more one realiz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only does it have its origin in the same cos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ciousness that enlivens Christianity and all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igions, but that it offers exactly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hasis on cosmic structure and life-force contro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 Jesus and the other sagely originator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le: Christianity is simply raja yoga by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. Every spiritual path claims to be the best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asis of its unique attributes; but can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onably be a better approach than that emphas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ght and trod by Christ Jesus himself?) As well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of cosmic consciousness given in Ch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of the "Autobiography" is unsurpassed: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ing it, one can have no question that samadhi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much more than simply a state "like ord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areness, but two inches off the ground" (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equently, that the techniques of raja yo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tation used to reach this cosmic consciousn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aught by sages such as Yogananda, must ind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to produce the highest infinite cosmic consc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Kriya Yogis, of which I am one, pledg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ritual loyalty to Sri Yogananda: No Kriya Yo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iple of his can ever assume the status of "guru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ardless of his-her degree of spiritual advanc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a vital point of metaphysics that the e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ru-disciple bond is established, and the guru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 guidance thus secured, only when the disc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eives spiritual initiation either from the gu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self or through the guru's chosen agency. S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gananda specifically founded and designated SRF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urpose. Any other individual or organ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iming to represent Yogananda's teaching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porting to offer Kriya initiation should ther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avoided. (Self-Realization Fellowship ann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shes a list of persons authoriz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ident of SRF to give Kriya Yoga initiati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ing year, in the summer issue of "Self-Re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azine". Anyone whose name does not appear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is not authorized or qualified to give Kriy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tion: mere "attunement to the guru" on the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initiator--or having once been authoriz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t years, but having had this privilege withdraw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F owing to lack of loyalty, etc., on the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tor--does not establish the guru-disciple bond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bond is established only when Kriya is giv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one annually re-authorized by the President of S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o s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faith is not consummated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ru's guidance....Five factors are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your rebirth in the Pure Land, na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karma, guru, light, faith,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Rennya, fifteenth centu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n Buddhist s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ilgrimage of spirit is an ever-new jour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Perfect Love, Wisdom and Truth. It accept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uses born of imagined mortality; it demand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inuously reaffirmed dedication of heart, m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l, not just in meditation but in one's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t and activity. But for those who would lab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ceasingly only to please Our Love, the harvest tru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plentiful; even the first fragrant wisps of pe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n in meditation will convince of this. In 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ection and nowhere else is found the sole nec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quench the every noble desire of the heart. "Be y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fore perfect, even as your Father which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ven is perfe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d is love; and he that dwelleth in l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welleth in God, and God in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1 John 4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connection with the body and its part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solved. My perceptive orga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arded. Thus leaving my material for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dding farewell to my knowledge, I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with the Great Perv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Chuang 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