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"Smoke and Mi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M9409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mall ASCII, RIP and ANSI files--The magazine,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al .EXE, .COM and .BA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