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 insert the install disk &amp; type INSTAL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 run the game change to the game directory and typ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online. Be sure and read the instructions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o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questions &amp; comments on several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5116,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: M.Lawren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MikeL5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nt: MikeL5616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pgrading to the registered version you will need to save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irectories &amp; copy back over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revision &amp; additons see the last page of the on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