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BassMap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Version 1.3  September 1, 1994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Nels Anders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585 Edmands Roa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Framingham, MA 01701 U.S.A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people have expressed interest in creating their own lak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k Olsen's "BassTour".  Since I wrote the original tools that 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creating his program it seemed only natural that I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hat is usable by anyone.  Dick's latest program, Bass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so now supported by Bass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sMap is a companion to BassTour and Bass Class.  It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reate new lakes to fi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hange existing 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hange the lak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isplay maps in a format suitable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sMap is easy to use.  It will show you a portion of the la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working on along with a cursor to show you where you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o.  A help screen is always available, plus there ar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how the icons that are used in creating maps, a condense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lets you seen the whole map at once, and a monochrome vi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uitable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versions of BassMap, one ("bassmap.exe") for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and one ("bassmapc.exe") for CGA systems.  Make su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sion appropriate for your system.  The maps you mak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any graphics mode supported by Bass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sMap is provided as Shareware.  You may try it, copy 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s, upload it to BBSes, etc.  If you continue to use Bass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the $10 registration (plus $2 for shipping/hand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updated version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85 Edmand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will get the latest update of BassMap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ShareWare program to try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suggestions or discover any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you can reach me via the )(evious BBS (PCBoard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0-28800 bps HST/v32/v34, 8N1) at 508-788-6951. 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omment to the sysop to reach me.  )(evious is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BBS for all my software and the latest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available for downloading there.  There is also 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for people to exchange game tips or ask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)oin conference #31 and check out the latest tips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ulletin #1 for the list of all software supported on Xe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with latest version numbers and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reach )(evious through RelayNet.  If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Net board in your area send a routed message to me 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EVIOUS.  The Shareware conference would be the best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f that's not available try TPascal, Games or eve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also available through CompuServe's email system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to me at 71020,2613. Internet users can contact 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ress 71020.2613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Using BassMap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run BassMap in the same disk directory that you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sTour or Bass Class as it uses some of their support fil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it up, just type "bassmap" (for EGA systems) or "bassmap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CGA systems).  You'll get a title along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sMap prompts; the title will go away as soon as you load a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both BassTour and Bass Clas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be asked which icon file you'd like to use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up.  BassTour and Bass Class use different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ly equivalent images (icons) in drawing your lake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have the same land and water types in the same positio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con files are interchangeable; use the one that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rmal alphabet and number keys are used for editing map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commands the ESC key is used followed by a singl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the command.  The number pad is used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trl-left arrow, ctrl-right arrow, Ins, and Del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 the screen.  All available commands are summar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that is shown when you press the F1 key.  Mo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aborted by hitting the ESC key again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e Save Map command, hitting ESC when prompted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will abort the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look at the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R -- Read in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probably want to start with this command so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an existing map looks like.  All the maps are stored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extension .map (i.e., "mead.map"). 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.map when entering the file name but you can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hit ESC followed by R a window will pop up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name.  Enter the name you want and press enter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lear and the map will load an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S -- Save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're done editing your map you'll want to save i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a map just hit ESC S and a window will pop up as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you want to use for the file.  Enter any name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 and press enter.  Your map will be sav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  You can continue to edit it after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probably a good idea to do a save every so often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re not done yet.  This prevents you from losing all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you make a mistake or if the power fails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ste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N -- N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start your map from scratch this is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.  Hit ESC N and the map will be set to all open wat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will pop up asking for the description of the lak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.  Enter the description and press the enter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will clear and you can begin creating your l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C -- Clea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similar to the New Map command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s the lake description unchanged and allows you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 map to any icon of your choosing.  After you hit ESC 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will pop up asking for the image you wish to clea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the key corresponding to the image you want (see the ESC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o see how to view the available images) and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F -- Fill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similar to the fill command in many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  It lets you quickly fill a portion of your ma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image.  You can use this to do things like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mpy area in a portion of your lake, or to draw the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 island and then fill in the middle with one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function only works from the cursor line up,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close in the bottom of the area you want to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V -- View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lets you see what icons are available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p.  After you hit ESC V, the screen will change to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ll available icons and the letter, number, or symbol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keyboard to put that icon on your map.  When you'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ing at the icons, hit any key to return 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icon in the upper-left corner has no let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; you use the space bar for thi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D -- New Map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lets you change the description that goe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ap.  This is the description that is shown on the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BassTour when you select the lake to fish.  After you hit ES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indow will pop up and it will ask you for a description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cription you want and press the enter key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X -- See Whol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whole map doesn't fit on the screen 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icult to see how things fit together.  Pressing ESC 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 compressed view of the whole map in a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 You will still be able to see most of the full siz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 the compressed map.  When you're finished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map hit any key to clea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Y -- Printabl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displays a version of the map where the whol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s on the screen.  If you've loaded a print scree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"graphics.com" which is normally included with MS-DO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dump this screen to your printer.  Hit ESC Y to dis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the map; hit any key when done.  Se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graphics.com in your DOS reference manual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do screen dumps.  Only CGA is supported by graphics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f you're using the EGA version of BassMap you'll need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cree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included a file called scrndump.com that will dump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to several printer types.  I believ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domain.  To install it you'll need to tell it you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rinter; see scrndump.doc for details.  The map i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ge 1; after you read the docs you'll know why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Q -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're done with your map (and after you've saved it!)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Q to quit Bass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is displayed on the screen as a box that surrou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map icon.  Because of the limits of availabl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in CGA graphics, the cursor may at times ble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ckground.  If you can't see it, move it aroun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able to see th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pad is used to move the cursor.  The keys with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,4,6,8) move the cursor straight up/down and left/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keys (1,3,7,9) move the cursor diagonally.  The 5 k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ING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 whole map doesn't fit on the screen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croll to the portion you want to work on.  To scrol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ight, hold down the control key and at the same tim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ft or right arrow key.  To scroll up and down use the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jump immediately to portions of the map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key plus the 1,3,7,9 keys to jump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ner of the map.  Control plus PrtSc jumps to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ing or moving one position at a time can be tediou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SC key you can immediately move or scroll as many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want.  Hit ESC, then a number (use the number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-numeric portion of the keyboard, not the ones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d), and finally the function you want.  If you choose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function after hitting "ESC" "1" "0", the screen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10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sTour will only notice the first 20 lakes it find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, so if you create a lot of lakes you'll have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20 you want to use in the BassT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ing the shoreline can be tricky.  There are enough imag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can get a shoreline where the images connec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t will take a little practice.  You may find it help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a screen dump of the images screen displayed by the ESC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map must have a weigh-in area, which is desig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symbol (drawn using the { symbol).  In addition, the weigh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must be in the upper-left quadrant of the map becaus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rtion of the map shown when the game starts up and the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itially placed next to the weigh-i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game you've probably noticed other boats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ke.  Those are generated by the game itself,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n from the map.  Any boat symbols you place around your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main stationary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Included Fil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iles are included in Bass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SMAP.EXE     BassMap program for E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SMAPC.EXE    BassMap program for C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SMAP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SMAP.TXT     Brief description of Bass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FRM.TXT    BassMap registration form for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NDUMP.COM    Dump graphics screen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NDUMP.DOC    Documentation for scrndum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free to pass this program along to friends,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groups, upload to BBSes, etc. with the understa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who continues to use the game is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se files MUST be included when distribu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chive the program for distribution through BBS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name BASSMP13.ZIP (or .LZH, .PAK, etc. a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DISCLAIMER OF WARRANTY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sold "as is", without any warranty as t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ny other warranties whether expressed or implied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hardware and software environments into which this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, no warranty of 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must assume the entire risk of using the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y of the seller will be limited exclusively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ment or the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ASSOCIATION OF SHAREWARE PROFESSIONAL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produced by Nels Anderson who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ion 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shareware principle works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member, but does not provide technical support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  Please write to the ASP Ombudsman at 545 Grover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kegon, MI 49442, USA or send a CompuServe message via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Ombudsman 70007,3536.  FAX: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AVAILABLE SOFTWAR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list of other software which I've written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BASSMA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SMAP is copyright (c) 1988-1994 by Nels Anderson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