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ocumentation by Mike Duvall, Keith Cohen, &amp; Brian Jens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ments Requested At: viper@mercury.interpath.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cs written w/ QEDIT 3.00 and can be printed properly w/55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Final Formatting won't take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and Docs are out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ready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UG -&gt; While Conquest Software is not asking for mone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we are asking for a note telling us what you thin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need to write a novel (unless you want to :) but s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the addres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by id Software is copyright 1993.  Support these great g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Besides, you need the registered ver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yway.  Call 1-800-ID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! (NOT DOOM I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75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ally, either DOS's EDIT.COM or another sharewar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.txt files, such as QEDIT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have any saved games in your director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"DOOM - The Original", which will be the first WAD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file.  You can begin configuring DOOMLaunch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Hit &lt;ALT-C&gt; to configure DOOMLaunch, specifying a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.WAD files.  Then after returning to the main screen, hit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place several files in your DOOM directory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figuration file (DL.CFG), a data file after you add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DDATA.DL), and a directory (SAVS.DL) containing saved game zip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game while in DOOMLaunch.  There will also be a .zip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ad placed in the directory you specify. 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�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� 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� 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�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�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 WG  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 W   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 WG  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 WG  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gain will run DOOM and the selected .WAD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aved Games, Then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.ZIP File Containing The WAD, Finally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rk That 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Games And .ZIP File To Save Disk Space,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ENTER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Detailed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Detailed Information On: All Episodes/Missions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oper...........  33  Shotgun............   2  Shell (4)..........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rgeant..........  54                           Shell (Box-20)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p...............  62  Chaingun...........   1  Bullet (Clip-10)...  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st Soul.........  19                           Bullet (Box-50)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e...........  20  Rocket Launcher....   2  Rocket (1).........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on.............  27                           Rocket (Box-5)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codemon.........   9  Plasma Rifle.......   2  Cell (Small-20)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on.............   2  BFG................   1  Cell (Large-100)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ider Demon......   0  Chainsaw...........   0  BackPack...........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yber Demon.......   0  DeathMatch Starts..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Skull Key.....   1  Area Map...........   1  Medkit..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Skull Key..   1  Light Amp Goggles..   1  Stimpack...........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Skull Key....   0  Radiation Suit.....   1  Health Bonus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Keycard.......   0  Invisibility.......   0  Blue Armor.........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llow Keycard....   0  Invulnerability....   1  Green Armor........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Keycard......   1  Supercharge........   2  Armor Bonus........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rserk............  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tal Items Shown........   3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Press Any Key To Continu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display showing Name, Description, Rating, etc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, Tim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Configuration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Group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Highlighted Flag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Response File (v1.6+)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urbo Scale (v1.6+).............. 100% (Defaul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SPACE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ROUP...........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LAG............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s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..............Doom 1.666 allows players to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file to store a seri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.  If you want DOOMLaun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file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DOOM 1.666 allows player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e their movement from a factor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250%.  This could be useful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where a less experienced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a little boost.  You can se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type of game, but using thi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 (v1.6+)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 (v1.6+)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SPACE&gt; Change, &lt;ENTER&gt; Play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 (v1.666)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  Remember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OOM 1.2 have a 15 minute tim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f the demo will be lost. 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specify a buff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increase the ti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  2.0 rules require DOOM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Doom 1.666 allows players to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n the length of Deathmatches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 minutes and the level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AT - Sample Batch File For Calling DEU On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DOOM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 -pw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mu %2%1.ZIP %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