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ptember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disk(s) separate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are not related to the U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by the vendor to meet its distribution needs.  Vend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llection of UHS files must be stored on a reasonab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; distribution of hint files over excessive numbers of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 No more than $8 US may be charged for any disk containing U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terms are a condition of distribution of this archive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HS files 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UHS and its related files may not be uploaded to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without express permission of the author.  "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" means any bulletin board system which 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of making a profit and/or receives fees from its user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o BBS may distribute this archive if it charges a fee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y UHS-related file.  Commercial BBS's which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archive by its author may charg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ees or download fees but are prohibited from imposing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ith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SysOps of non-commercial bulletin board systems are encourag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o notify me once they have posted the UHS to their bulleti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ften been asked by users for a list of BBSs that carry the UH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ive these users any information unless SysOps fir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UHS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PC with 384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graphics car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TS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(TS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-SX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of RAM, with 256K configured a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of EMS may be required with DOS 6.0 and DB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.0, QEMM, or any other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B of free upper memory (U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 for DOS prompt version.  $20 for combined DOS prompt and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all UHS files and a decoder that converts entire hi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CII text is provided for an additional $5,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of new hint files is available for $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MS-DOS/TSR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MS-DOS TSR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MS-DO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; hints range from subtle clues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You are only shown the hints and maps that you want, so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lessly spoiled.  This archive includes both a DOS promp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a TSR version that will run from inside most of your favori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right to use the entire collection of over 95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Reader for MS-DOS.  The UHS gives you hint-boo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for many popular computer games.  All of the questio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while playing a game are presented in a menu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ly the hints that you want so your game is not spoiled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has hints ranging from subtle clues to complete answers to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olve puzzles on your own.  Two versions of the UH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: a character-based GUI version that runs on all PC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a demo of a TSR version that will activate itself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rom inside most games.  Some hint files also use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ps or other helpful diagrams.  The shareware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-38 allows you to use the entire collection of over 95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expressly retains all rights not specifically and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