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4a (10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 8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 (B1,B2: nump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8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 Then make a blank frame using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frame.  Save the blank frame as TITLE0.  Next, use V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RLE delta of the title. Example: VFD title?.* -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ITLE000.RLE and TITLE001.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a 10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reading FLC FLI AVI with repea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FLI palett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