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&amp; CONTENTS INVEN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4  Sherman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shareware program.  It should be complete as downloa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it is shareware you have the opportunity to try it before you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.  However, this is the type of program that is not used frequen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people will enter their data and put the program away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ence.  Therefore, if you do use the program to inventor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onal or business possession, do the honest thing and send u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of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thank in advance for being honest and doing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OF L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.Exe -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.Hlp - Hel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.Txt -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tart the program type 'hc' at the dos prompt.  Whe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appears press the F1 key and read 'Getting Started'.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is available throughout the program by 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________________________________  ST:______ Zip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find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Name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Number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a copy sent to you on disk please include the $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fee and $3.00 shipping and handling.  Please indicat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e &amp; Contents Inventory Program       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pping &amp; Handling            $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:           $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:   _____  3.5      _____  5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                      Sherman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bron, KY 41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606) 371-5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IS:  72223,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OL:  Jamess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digy:  DKXR0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