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Y    T H E   N U M B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S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  NUMB52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Hobbies, Fortune Telling. (This program will appe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ustomers who buy astrology programs, so it's a good idea to 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Uses the philosophy of Numerology to analyz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rthdate for their symbolic meaning and metaphysical vib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 you a complete personality profile. Uses the Pythagorea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ame changes into account, analyzes 10 separate personality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ecast for coming year, saves readings in a data bas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Professional-looking reports can be formatted as you pre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dited for truly personalized interpretations. (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parate CHALD program for short interpret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dean system.) This has been our most popular program for near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Uses the philosophy of Numerology to analyz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rthdate for a complete personality profile and forec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year. Professional-looking reports can be edited for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interpretations. This has been our most popula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hree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Detailed personality analysis and forec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Y THE NUMBERS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EXE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DOC.EXE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PCX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Importan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