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tember 18, 1994 -- Gpro v01.04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ro  "le meilleur kit de  protection  anti-debugging  pour  les fichiers 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ro: C'est quoi un kit anti-debug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ro  est un kit anti-d�boguage (anti-debug en fran�ais). 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  la peine de me regarder avec des grands yeux,  je vai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quer  !  Tout d'abord,  commen�ons par vous.  Vous �tes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peur ind�pendant ou m�me pour le compte d'une boite  (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 auteur de sharewares � succ�s  !),  voir  distrib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teur  ou quoi que ce soit d'autre ayant rapport  avec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u vente de programmes.  Je ne vous apprendrez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parlant de piratage.  Ce domaine de la micro-informatiqu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connu du grand public.  Je ne vous apprendrez rien n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vous disant que qui dit piratage,  dit pirate (�a  cou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  enfin quoi,  je vais pas tout vous dire quand m�m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 pourtant,  il  parait  que  les   logiciels   qui   so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ellement  aussi bien dans le commerce que dans l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t  prot�g�s. Par quoi ?  Par qui ? Comment ? �a,  souvent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r  ne s'en  rend  m�me  pas  tr�s  bien  compte  lors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contre  une protection de "grande  diffusion".  Un  lo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ever,  un jne � remplacer par un  nop-nop,  ou  autres 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cit�  �quivalente. Certe,  on pourra me dire que cel�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  de la strat�gie de vente,  coco. Mais il y  a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�e et diffusion limit�e. Tout d'abord, un protection br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est pas une protection.  Si elle peut �tre crack� en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quelqu'un,  le logiciel sera sur un board ou dans les bo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es illico presto.  Une bonne protection est un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est capable de r�sister relativement longtemps aux  att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 cracker. Et l�,  j'affirme qu'aucun protection n'est to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t  qu'il existe  une  interface  entre  le  programme  et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la protection n'est pas infaible (je pense not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 dongles, qui sont souvent interfac�s  tellement  pi�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'ils sont crack�s plus facilement qu'un protection 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ielle). C'est pourquoi je ne vous dit pas comme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ux  que ma protection est la  protection  "ultime",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ntie  "unbreakable", mais que c'est la meilleure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 moment.  Je dis bien "du moment" car  une  protection  s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ment rapidement,  surtout avec les progr�s des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autres sourceurs. Bien souvent on vous parle d'un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 ne  n�cessite  aucun  travail  de   programmation   ou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'n'run.  C'est l�  un  mensonge  que  de  pr�tendre 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�ger  un logiciel juste en rajoutant une  couche  log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 ce qu'un logiciel peut faire,  un autre  peut  le  d�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,  s'il  est  vrai  que  Gpro  est   d�j�   efficace  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tion additionnelle,  il est vivement conseill�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appels � GRI (Gpro Resident  Interface)  (cf  le  guide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ember 18, 1994 -- Gpro v01.04                            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 a besoin de Gpro 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o  peut r�soudre beaucoup de vos probl�mes.  Pour les aute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sharewares,   il   permet   de   s�curiser   les   m�th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enregistrement  ( fini  les  patchs  pour  rendre  la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en autenthique version enregistr�e - suppression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et autres bridages - ),  pour les auteurs de logici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ux  (  jeux  ou  autres  ),  il  permet  d'assurer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mains  qui chantent en empechant le debuggage du 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en particulier de la protection ( tr�s utile pour les 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plus du dongle...  ) et pour  tout  le  monde  vous  pourr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r l'acc�s � votre tout dernier logiciel.   Il faut bien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re  compte  que  gr�ce  �  Gpro,  une   demande   de 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�me_par_une_interruption_DOS_,    devient    une   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utable!! (cf Conseils de s�curit�) De plus, comparez le p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Gpro aux prix des kits de protection du commerce (en plus 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fiables!):  gratuit pour un auteur de FreeWare, 90 FF 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auteur de ShareWare,  490 FF pour les logiciels commerciau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ez  un oeil sur le formulaire  d'enregistrement  REGIST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nt de sortir quoique se soit de non prot�g�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ils  de  s�curit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o  permet de prot�ger vos programmes contre tout  envahisse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invit�.  M�me si Gpro est terriblement efficace en lui m�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 y a des r�gles de  s�curit�s  qu'il  faut  suivre  avant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r un 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  d'abord, GRI n'est pas fait  pour  les  cleps,  il  _faut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tiliser  sinon on va au devant de quelques ennuits.  M�me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 ne l'utilisez pas � donf,  appelez de temps  en  temps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de GRI pour v�rifier si  l'installation  est  effectu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ment,  si les flags sont bien renvoy�s,  si il n'y � 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debugger en route ...  Il est �vident que les appels  �  G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vent  s'accentuer autour des parties � prot�ger  (demande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sauvegard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ite,  il ne faut pas oublier que  le  cracker  est  un  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in,  de chair,  de sang,  et  d'adr�naline.  Alors,  pas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i�s,  jouez de vices, ruses et coups bas. Par exemples, a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ppel de GRI, simulez un appel DOS (l'int 3 est d�tourn�e 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t 21 dans de tr�s nombreux sch�mas de protections,  mais 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 Gpro,  on  n'est  pas  des  touristes  !),   ajoutez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parfaitement inutiles (genres  vous  recopiez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e m�moire les uns sur les autres,  vous sauvegardez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eurs  d'int, les d�tournez et finalement les  restaurez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reste est question d'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plus, Gpro utilise un cryptage  sommaire  (qui  devait  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e  mais relativement s�r)  pour chiffrer  son  code  et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ceau  du code du programme (le premier segment de code). 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ember 18, 1994 -- Gpro v01.04                                  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e,  vous  devez  profiter  du   fait   que   Gpro   a   �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icieusement  �crit pour utiliser un cryptage de votre  mou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m�me,  et cel� je le conseille, un compresseur: en effet,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  comme  LZEXE,  PKLITE  ou  DIET  sont  les meille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ambleurs" que l'on puisse r�ver.  Par contre, vous devez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ez  AVANT Gpro,  et ceci non  �  cause  d'un  probl�me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� (on est dans Gpro, pas dans Windaube !), mais 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er  du cryptage dont  au  sujet  duquel  je  vous  parl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ques  lignes  plus  haut.   Le   chargement   du   code 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compression,  le header,  tout quoi!,  seront  crypt�s.  Ai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 de reconnaitre ce qu'il y a apr�s Gpro !!  Que  cel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it fait expr�s ne m'�tonnerait p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o est id�al si vous utilisez une autre protection ( comme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gle,  un disk d'installation... ) ou m�me pour vous permet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brider vos versions publiques.  Un readln()  ou autre est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t  efficace pour valider un  enregistrement  (  un  cryp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maire, un cmp suffisen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vous utilisez une protection demandant un code au clavier, 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issez  jamais en m�moire le code correct en  clair,  d�tourn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interruptions  comme  Ctrl-Brk,  PrintScr...   L'id�al  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�crire une nouvelle int 9 pour ne laisser jamais la main �  u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�ment ext�ri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tous les cas n'oubliez pas d'effacer le code de 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nu inutile en m�m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o Resident Interface (GRI): Guide du programmeu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o,  lorsqu'il lance l'application laisse un bout de  code 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moire  (� la fin du block reserv� ou "en  haut"  de  la  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m�moire prot�g�e contient divers services r�sidents que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peut appeler par le  biais  des  interruptions  (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oir comment appeler une interruption avec un langage de  h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veau,  zieutez dans la doc,  souvent une fonction genre  in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,  sinon essayez  de  passer  par  l'assembleur...).  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s d�tourn�es par Gpro sont principalement les int 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21h. L'int 3 est utilis�e par la plupart des debuggeurs co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Point,  le fait de  s'approprier cette int peu  les  g�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s  ce n'est pas la le but premier de la manip (en  fait, 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ers  rafraichissent  les  ints  quand  ils  "swapent" 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pplication  au debugger,  ou utilisent le mode  v86).   C'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t  3  qui  va  faire  l'interface  entre   Gpro   et   vo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L'avantage de l'int 3 c'est que sont OpCode es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octet (CCh,  si je ne m'abuse) et qu'ainsi si le cracker ve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r  tous les appels � l'int 3 par des appels �  l'int  62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 exemple, qu'il peut mieux maitriser,   il modifiera tout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(car un appel � l'int 62h,  soit CDh 62h, ne tient pa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 place d'un appel � l'int 3).  Souvent, avec un debugger,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s'interrompt  � l'appel de l'int  3  et  le  debu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 de  la tracer  car il croit que c'est un de ses   ar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ember 18, 1994 -- Gpro v01.04             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s.   Il existe des ruses pour d�jouer cet artifice,  m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  sont peu connues  et  lourdes  �  mettre  en  place.  M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tout,  ces ruses ne d�jouent pas les services  eux  m�mes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t  3,   alors...   L'int  21h,   elle,  est  d�tourn�e  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�venir  la sortie  du   programme  avec   l'int  21h/4ch. 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s'expulse de la m�moire et sort proprement du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n,  apr�s cette introduction  o�  certaines  choses  ont  �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�cis�es, passons au cot� program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  est donc bas�e sur l'exploitation de l'int 3.   Toutes 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s  ainsi document�es sont pr�tes �  fonctionner  d�s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cement de votre application. Il n'y a aucune initialisatio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uer. Bien, pour appeler un service, mettez le numero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dans _BX_. Cel� diff�re des habitudes de DOS ou du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les numeros de fonctions sont dans AX mais c'est fait expr�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effet, le cracker,  au fait des  choses  du  monde,  conna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demment  la ruse classique de  l'int  3.   Dans  beaucoup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�mas de protections elle est utilis�e (c'est le B.A.BA de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sur PC,  et donc, incontournable) en remplacement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s les plus utilis�es (soient 21h et 10h), et ne f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'un  jmp � la dite interruption.   Bien s�r,  pour  tracer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,  il suffit de regarder l'adresse de l'int direc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de placer CS:IP o� il devrait se trouver "l�galement".  Si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 peut perdre quelques temps avant de comprendre que l'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est un _nouveau_ service, c'est toujours �a de gagn� ! En f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vous encourage vivement � tromper l'ennemi:  par exemple 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sant  juste avant INT 3  un  truc  du  genre  mov  ah,30h  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res...( bande de vicieux, va!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 maintenant, les choses serieuses commen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=0000 - StartChrono - D�marre le chronome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: n�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: ax=4848h si tout va b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 fonction  permet   d'initialiser   le   chronometre. 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metre  permet de mesurer le temps  (?!?!  je  lis  ce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'�cris des fois !!) mis pour l'�xecution d'une commande. Ain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routine d'analyse d'un code d'entr�e ou autre peut savoir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  est trac�e ou pas.  En effet,  un cracker mettra for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ucoup plus de temps � regarder les instructions pas � pa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la routine �tait execut�e "en direct".  Elle marche de p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c la fonction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=0001 - CheckChrono - V�rifie le chronome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: cx=temps en 1/18.2 secon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: ax=a246h si tout va b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 d�guelasse si le temps est �coul� (le but est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ter le debugger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ember 18, 1994 -- Gpro v01.04              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 fonction v�rifie si le temps �coul�  entre  2  points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n'est pas "ill�gal".  L'unit�e  utilis�e  est  1/18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es, si la valeur de cx est inferieure au temps �coul�, G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 la main imm�diatement,  garantissant un  plantage  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ques  lignes plus loin (c'est le but recherch�).  Par con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le  programme  se  d�roule  normalement,  l'appel  de  c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ne se verra m�me 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=0002 - AppelInt3 - Appel � l'ancien gestionnaire de l'in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: n�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: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  au programme d'utiliser un programme r�sident autre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  qui utilise aussi l'int 3 (c'est tr�s rare,  mais c'est  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 o�). Le registre bx est sacrifi�, d�sol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=0003 - PlanteSys - Plante completement le syst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: n�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: are you jokin'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ais, vous savez le faire, mais cette routine efface t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uve permettant un BackTrace pour localiser la faille et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�atoirement" dans la m�moire: plantage assur� pour 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eur frauduleu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=0004 - CheckInstall - Verifie si GRI est bien 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: n�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: ax=726fh si GRI est actif et va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=0005 - CheckDebug - Regarde si un debugger est en m�m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: ax=0000 : Appel PlanteSys si un debugger est trouv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&lt;&gt;0000 : R�sultat dans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: bx=4148h si un debugger est act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=5858h si pas d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=0006 - StopDebug - Arrete le debugger si pr�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: n�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: n�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  de rendre  la  main  au  debugger.  L'interet  de  c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 est  d'arreter   momentan�ment   le   d�roulement 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.  Ce n'est interressant que si le Chronometre  est 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e:  le cracker laisse �couler un temps qui  peut  lui  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...  Surtout n'appelez pas inconsiderement cette  fon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ember 18, 1994 -- Gpro v01.04             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exemple, hors d'une boucle de 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60h - Verifie l'integrit� de G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: n�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: ax=5343h si tout va b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 si les fonctionnalit�s de GRI n'ont pas �t� modifi�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un calcum de checksum. Si la somme de contr�le n'est 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e, le systeme se pl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 ah=4c - Terminer le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: al= code de sor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: n�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terminer votre programme, la fonction 4c de l'interru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h doit �tre utilis�e (c'est la m�thode utilis�e par la plu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compilateurs actuels). GRI s'enlevera de la m�moire et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sera nette pour de nouvelles aven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:  Les plantages du systeme des diverses  fonctions  sont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tages  "propres" en ce sens ou il  n'y  a  aucun  risque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ion  ou de perte de donn�es hors celles  en  m�moire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e Gpr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stallation  de Gpro au sein d'un programme se fait  en  de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s:  tout d'abord vous devez rajouter les fonctionnalit�s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  un  peu  partout  dans  votre  programme,  ensuite,   apr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,  utilisez GPRO.EXE.  La syntaxe  est  la 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O NomDeFichier[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ci  modifiera le programme  NomDeFichier.exe  en  ajoutant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 (l'installation   de   GRI   est   alors   automatiq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tilisateur  n'aura rien de plus � faire qu'avant:  entrer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  du programme le fait executer imm�diatement,  pas besoi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r  de r�sidents.   Pour les programmeurs en Pascal, l'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O.PAS vous permetra d'int�grer � vos programmes Pascal  G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 fonctionne exactement comme G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re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'ai port� une grande attention, comme le necessite un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  Gpro, aux diverses erreurs de  programmations  et  aut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.  Je n'en ai pas trouv�s de flagrants (j'ai test� Gpro av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programmes  de   manipulations   de   fichier,   affich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ember 18, 1994 -- Gpro v01.04                                 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ques,  disagnostiques d'erreurs etc...), mais si vous av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probleme quelconque n'h�sitez pas � me le faire savoir.  Il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elques  petites   choses   �   pr�ciser   tout   de   m�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ertains compresseurs d'�x�cutables (il n'y en  a  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 masses, vous trouverez facilement desquels  je  veu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ler...)  copie leur code en m�moire,  dans un  endro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  ne leur est pas r�serv�.  Il se peut qu'ils �cra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  et dans ce cas un plantage est assur�.  Ce n'est 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faute de Gpro, je r�serve la m�moire que j'utilise (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 dirait pas pourtant � la vue du source, eh eh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Pour  des  raisons  d'�l�ctronique,  Gpro  n'est   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ment  compatible avec  les  copro  arithm�tiq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r  pr�sence  est  completement  tol�r�e,   mais   l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sation  ne garantie pas une  stabilit�  parfaite  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Gpro d�tourne l'int 4 (interruption  d'overflow)  pou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viter  quelques mauvais tours de la part  du  cracker 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tte  int  aurait  put  permettre,  de  part   certa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act�ristiques  perverses, de penetrer plus avant  d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code ). Son utilisation est heureusement rare avec 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ateur moder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u lancement,  Gpro marque  un  temps  d'arret,  c'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,  le CPU mouline pendant environ 1/6 de seconde 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pportable comme attente!!  ) avant de rendre la m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'est  parce que le chargement  est  si "lent" qu'il  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ile � t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in,  si Gpro marche sur une machine,  il marchera sur to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le soft est compatible ( ie avec les reserves  ci-dessus 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rs il n'y aura pas de bl�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iographi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programmer Gpro, il m'a fallu pas mal de docs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"LA BIBLE PC", Michael TISCHER, Editions Micro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BN:2-86899-663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 mal du tout pour les structures DOS, un r�sum�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ons et tout ce qui concerne la programmation syst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"TURBO ASSEMBLER", Memento et Guide du programmeur,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les trous de m�moires, l'optimisation et les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"Interrupt List R41", Ralf Brown, ralf@telerama.lm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pour tout connaitre sur les interruptions et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ember 18, 1994 -- Gpro v01.04                                 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"8086 Bugs list", Harald Feldmann,harald.feldmann@almac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"Le Livre d'or PC", Martin ALTHAUS, Editions SYB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BN:2-7361-0951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: ISBN:3-88745-26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�s bien pour les cot�s hardwares et purem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6] La s�rie des "CD-ASC" du DP Tool Cl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 mine d'or pour le programmeur avide de renseign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us, techniques ou peu r�pendus. Contient aussi gav�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ux pour calmer les nerf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7] Cette doc est tap�e avec Breeze (c) Kevin Solway 1989-9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source assembleur est tap� avec Professional Editor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IB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code Pascal est fait avec Borland Pasca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minute l�ga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! ATTEN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UTEUR NE PEUT EN AUCUN CAS ETRE TENU RESPONSABLE DES DOM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S PAR L'UTILISATION DE GPRO. GPRO EST UN LOGICIEL LIVRE D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SHAREWARE PAR GUILLAUME PERNOT.   TOUTE UTILISATION DE  G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ANT  LE PROGRAMME ET LES DONNEES)  A DES FINS COMMERCI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LLES  QUE LA VENTE DE LOGICIELS TRAITES PAR  GPRO  ETC)  D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E  L'OBJET  D'UN  ENREGISTREMENT  AUPRES  DE   L'AUTEUR  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CQUITTEMENT DE LA SOMME DE 490 FF, CECI UNE FOIS POUR TO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 LA PERSONNE  PHYSIQUE  OU  MORALE  BENEFICIANT  DES  VEN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EUR OU PROGRAMMEUR). CE DROIT EST ENSUITE VALABLE A VIE,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NE  PHYSIQUE OU MORALE AINSI ENREGISTREE  POURRA  UTILI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O  AVEC TOUS LES LOGICIELS  QU'ELLE  DESIRE  DIFFUSER  ET  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ANT  DE FOIS QU'ELLE LE DESIRE.   AUCUN  DROIT  D'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F AUX VENTES OU AUX REVENUS N'EST DU.   BREF, VOUS  SORT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THUNE UNE FOIS POUR TOUTES ET ON EN PARLE  PLUS.   DANS  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   D'UNE   UTILISATION   EN   VUE   DE   LA   DIFFUSION   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LA LICENSE  FIXEE  ARBITRAIREMENT  A  90  FF  SUF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QUE SOIT LE LOGICIEL.   LA AUSSI JE VAIS QUAND MEME PAS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R  DES RONDS SUR LE BOULOT QUE VOUS AVEZ FAIT,  QUAND  ME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,  SI LE PROGRAMME TRAITE PAS  GPRO  DOIT  ETRE  LIVRE  A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AUTE  INFORMATIQUE SOUS FORME DE FREEWARE  OU  TOUT  AU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SANS REVENUS,  ALORS AUCUN DROIT  D'ENREGIST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'EST REDEVABLE A L'AUTEUR. VOUS ME CROYEZ SI JE VOUS DIT QUE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CE  A AVOIR MAL AU PETIT DOIGT DROIT,  RIVE SUR LE SHIF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TOUS LES CAS, GPRO, DANS SON ENSEMBLE (PROGRAMME, DONNEE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S) REVIENDRA AU DOMAINE PUBLIC A COMPTER DU 31 A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6.  A PARTIR DE CETTE DATE, AUCUN DROIT D'UTILISATION NE S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VABLE,  MAIS JE VOUS AVERTIS QUE  J'ACCEPTERAIS  ENCORE 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S DE GENEREUX MECENES. PAR CONTRE, LES DROITS DU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 DU SOURCE SERONT TOUJOURS  LA  PROPRIETE  DE  L'AUTEUR. 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E,  L'AUTEUR NE POURRAIT ETRE  TENU  RESPONSABLE  DE  DE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TS A LA SUITE DE L'UTILISATION DE G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ember 18, 1994 -- Gpro v01.04                         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mot de la fi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o  m'a demand� pas mal de boulot.  En fait j'y  travaille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s  en temps depuis 2  ans,  rajoutant  des  techniques,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es,  etc. La premiere version appel�e PRO TEN ne traitait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fichiers COM (pas g�nial,  quoi), mais  plantait  d�j� 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eurs  en mode prot�g�s et les cartes debuggers  (Peri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 cie). Elle a remport� le  Grand  Prix  cat�gorie  Lyc�e  (e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ais,  �a fait longtemps...)  au concours internationnal  "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  Peut" de Poitier  en  Octobre  199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les gars qui utilisent Gpro pour leurs logiciels freewares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  serait cool qu'ils m'envoient leurs oeuvres ou du  moins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  de vie (une carte,   une lettre,  une vache...). Tiens 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t,  si quelqu'un a ses entr�es � l'Ecole des Mines de Nan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  serait  super  sympa  de  me  contacter  (pour  le  conc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4-1995). Allez, au revoi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uILla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