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R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olour Bit Map Sp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rim Su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0 Lees Avenue, Apt #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1S  5J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d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Pascal v6.0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soft Macro Assembler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UED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]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2]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3] 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4]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5]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6]  Command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7]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8]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9]  Comment O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cense for a freeware program?  Sound crazy?  I thought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was strongly advised to include this.  It's so I ca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ork.  The truth is, I can't really stop you from do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this program.  Even DOS comes with a disassembler (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just asking that you don't distribute copies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lease,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D is a FREE program.  No charge may be mad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tain all the rights to this program, but I am making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to the public free of charge, as long as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D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decompilation, disassemblement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of the program.  All proprietary program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ever be altered, removed, bypassed or modifi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may not be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distribute SPRED as freeware to other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bove 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No fee is ever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No renumeration  may be  accepted for  SPRED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y to computer access charges the system operator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r organizations owning bulletin board system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, etc... 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 SPRED must be copied in unaltered form, complete 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license information, the FU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s may make SPRED available for downloa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conditions are met.  Refer to the section in this documen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d "FILE LISTING" to see which files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with S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ever needed to draw a simple, colour bitmap, wheth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an application, or any other type of program,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to the question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extremely frustrating to have to draw something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gure out what colours you should use and then to encod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e computer will understand.  Programmers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nice graphics in their creations, but often jus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s can be to much of a chore to seriously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reators need to draw sprites (small bit-mapped images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endless reasons.  Tiles, animations, objects, ic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t.  Graphical User Interface (GUI) programmers nee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y, colourful icons and all sorts of little designs for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rs, etc...  Some programmers might like to include a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work.  There are endless reasons why sprites are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can't (or don't want to) afford an expensi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you have to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D - Sprite Editor -  provides a graphical interfac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design up 256-colour bitmaps of 30x30 pixel size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ile save formats (byte format and integer format)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drawing commands.  It is mainly a programmer's too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designing sprites an extremely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D was originally written for myself so I could draw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for games and applications I'm working on.  I had no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leasing it; I never thought anyone would be interested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entionend the idea on a local BBS, more people than I could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for it.  So here it is; I'm only happy to be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ol for free that people will find useful.  It current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13h (320x200x256) to allow access to 256 colours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velop 16 colour sprites for the sixteen colour modes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16 colours of the palette are used.  In this version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default palett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incere apologies for the several weeks delay in getting thi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who have been waiting (I'm especially sorry to Tim Kova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files that should be included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RED, along with a short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=&gt;  Quick blab o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mainly by PC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D.EXE    =&gt; 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D.DOC    =&gt;  This wonderful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G.EXE     =&gt;  Demonstration of sprit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s VGA, SVGA, MCGA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PING ?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BALL.DAT  =&gt;  10x10 of a red ball used in 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KE.DAT    =&gt;  10x10 exampl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1.DAT    =&gt;  10x10 exampl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.DAT     =&gt;  30x30 exampl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BALL.RAW, =&gt;  These are just raw data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KE.RAW,       each respective sprit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1.RAW,       included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name should be "SPRED1.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SPRED, you need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t least MS-DOS 3.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ut if you're using something that low, then upgrade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worth the mon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VGA, SVGA, or MCGA Video Adapte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quivalent  (Sorry! No EG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t most, 200 KBytes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 six pack and a box of con- no, wait, that's for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D does not hog memory or CPU time or anything like tha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perform some direct writes to video memory and it do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the registers on the video card, so it may cause some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d in a multitasking system.  SPRED seems to run al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quick run down of the commands that availabl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of SPRED.  If you are looking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, then jump ahead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Up]  =&gt;  Decreases grid size vertically by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Dn]  =&gt;  Increases grid size vertically by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ome]  =&gt;  Decreases grid size horizontally by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   =&gt;  Increases grid size horizontally by on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=&gt;  Toggle Background Draw option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=&gt;  Toggle Flood Fill option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&gt;  New Sprite - Clears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=&gt;  Load Sprite Data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=&gt;  Save Sprite Date to a file (Byte o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=&gt;  Refresh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=&gt;  Quit S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p]     =&gt;  Move Sprite Data up one grid unit (screen wr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own]   =&gt;  Move Sprite Data down one grid unit (screen wr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eft]   =&gt;  Move Sprite Data left one grid unit (screen wr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ight]  =&gt;  Move Sprite Data right one grid unit (screen wr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Palette  =&gt;  Sets current colour for button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Current  =&gt;  Prompts for specific colour button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Grid     =&gt;  Draws in current colour for button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+Shift Grid  =&gt;  Sets current colour for button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using the colour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COMMAND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tailed description of each command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re pretty basic though, so you probably won't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But it's included for those of you who are 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Dn], [Pg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ome],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llow you to alter the grid size, from 30x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x1.  One grid unit (each square) represents one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.  So when you draw, you are drawing in a magn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. Heavy stuff.  Anyways, at sizes of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x25 the magnification factor increases by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Changing the grid size will result in a loss of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te Data!  Save your imag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p], [Dow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eft],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let you move your sprite all over the grid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ne tuning and drawing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ackground Draw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 toggles BackDraw on or off.  The default is off.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raw allows you a measure of security when drawing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it will only allow you to paint in grid cells that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ose having a value of zero (black), the default)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overwrite any part of your image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lood Fill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 toggles the Flood Fill option on or off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f.  With Flood Fill on, when you click on a cell i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ccurences of that colour will be changed to the cur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tton you clicked with.  I.E., if part of your spr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rk green, and you wanted to change that to a light r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red and click on any one cell that has dark green in 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 change to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the balls were created in PING.  Only one b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drawn, the rest were created by changing the shad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d F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w up beyond belief? "N" blanks the grid, resets som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's you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you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"+Alt+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is combination allows you to drop into the secr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There's all sorts of things you can do here; so many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efresh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re was ever a glitch (this kind of thing happen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ing systems) use this 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oa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says it all.  You can include paths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.  The complete filename must b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a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rd to figure this one out.  All you have to do is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(paths are not allowed); the extens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DAT" or ".RAW".  Save your files in BYTE form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called.  The Integer form (RAW) is just includ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ce to see what all the dat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To select any one of the colours available.  The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with (left or right) will be the button you selec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  The current colour for each button is displa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boxes besid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Current Colour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To be prompted to set a specific colour for that button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range from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Duhh I dunno why would I click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Click 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Sets the current colour for the button you pressed to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ll in the grid where you clicked.  Very useful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olour you were using before, or to match a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access the sprites you create, you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saved.  This information is very important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it is saved as a file of byte (".DAT"). 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,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1        �  Height of Sprite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2        �  Width of Sprite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3 - EOF  �  Sprite Data, stored sequentially, i.e. Ro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ata is followed by Row2 data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thod for using the sprite in a program is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 array.  In pseud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Array is a one 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= Byt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= Byt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do a block read from Byte3 to Byte(2+Rows*Columns)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int (X,Y) of the sprite (starting at 0,0) is th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(X, Y) = SpriteArray [(X-1)*Rows + 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ile type is called ".RAW".  It is just a formatted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f the sprite data to make it easier for you to look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teger represents the colour for that pixel.  The best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one is about is to look at one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6th, 1993  --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!  What can I say! It's the first release of SPR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no bugs, no major problems, no complaint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most perfect release ever.  Strangers will fall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ees in honour.  People will shower me with expensive gif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.  Fame and fortune will be mine!  -- 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] CLOSING COMMENT /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ime will tell if there is another version of Spre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improvements that can be made.  But if nobod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then they won't happen.  If I get some response from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end me letters to let me know that they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D, then I will take the time to add the reques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eedback - no more releases. So take the time to write m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  Address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im Sultan, 180 Lees Avenue, Apt #1408, Ottawa, Ontario, K1S 5J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nada that'll cost you just 43� and in the U.S. that'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4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ssible improvement features in version 2.0 of SP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igher Resolution than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hate that font... So a brand new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rger Sprites than 3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lock Drawing Commands (Squares, Circles, Polygon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90� Rot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tial Flood Fills (Boundary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lett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command to allow graphical palet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st Sprite Data De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 you can save your sprite, compress it, and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 it in your program at run time. 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orithm and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ow user to Save Multiple Sprite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ow user to Load One Sprite from a file of man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e File Save formats depending on what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GIF, PCX support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ease send in your ideas, suggestions, criticism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gs found will be credited to the person who first repo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release.  Any ideas that you suggest that I implement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uggestion) will be credited to you in the next release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, send in your art!  It's no secret that I can't draw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something good to replace my pitiful example sprites with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drawn sprites received will be released in the next ver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to the artist, of course.  Please understand that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rite bit maps to me, you give up your rights to that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at art to be distributed as freeware with S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is program! Thank you all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Karim Sul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