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e Manager for Brie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Darryl G. Whitmore 1992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brand and product names are trademarks 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GREEMENT - SHAREWAR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fully read the following terms and conditions. 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constitutes your acceptance of these terms and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r agreement to abide b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RYL G. WHITMORE (AUTHOR) GRANTS YOU, THE END USE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XCLUSIVE PERSONAL LICENSE TO USE THIS SOFTWARE FOR A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30 DAYS IN ORDER TO EVALUATE ITS SUITABILITY TO YOUR NEE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EVALUATION PERIOD YOU MUST EITHER REGIST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 OR CEASE USING THE SOFTWARE.  YOU MAY USE THE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NGLE PERSONAL COMPUTER SYSTEM AND MAKE AS MANY COPI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 FOR BACKUP AND ARCHIVAL.  YOU MAY ALSO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UNMODIFIED, IN ITS ENTIRETY, TO OTHERS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ED IN EVALUATING THE SOFTWARE.  YOU MAY NOT MOD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, TRANSLATE, DISASSEMBLE, DECOMPILE, OR LEASE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E REFERENCE DOCUMENTATION.  THE LICENSE IS EFFECTIV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D.  YOU MAY TERMINATE IT AT ANY TIME BY DESTRO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T WILL ALSO TERMINATE IF YOU FAIL TO COMPLY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 OR CONDITION OF THIS AGREEMENT.  YOU AGREE UPON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 TO DESTROY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GREEMENT - REGISTERED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fully read the following terms and conditions. 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constitutes your acceptance of these terms and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r agreement to abide b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RYL G. WHITMORE (AUTHOR) GRANTS YOU, THE ORIGINAL PURCHASE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XCLUSIVE PERSONAL LICENSE TO USE THIS SOFTWAR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S STATED IN THIS AGREEMENT.  YOU MAY USE THE SOFT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PERSONAL COMPUTER SYSTEM AND MAKE AS MANY COPIES A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BACKUP AND ARCHIVAL. YOU MAY ASSIGN YOUR RIGHT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 TO A THIRD PARTY PROVIDED THE THIRD PARTY AGRE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ING TO BE BOUND BY THE TERMS OF THIS AGREEMENT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ALL COPIES OF THE SOFTWARE TO THE THIRD PAR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ROY ANY COPIES NOT TRANSFERRED.  YOU MAY NOT COPY, MOD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, TRANSLATE, DISASSEMBLE, DECOMPILE, LEAS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ALLY TRANSFER THE SOFTWARE OR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THE LICENSE IS EFFECTIVE UNTIL TERMINAT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TERMINATE IT AT ANY TIME BY DESTROYING THE SOFTWARE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TERMINATE IF YOU FAIL TO COMPLY WITH ANY TERM OR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AGREEMENT.  YOU AGREE UPON SUCH TERMINATION TO DEST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HEREBY DISCLAIMS ALL WARRANTIES RELAT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WHETHER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Y IMPLIED WARRANTIES OF MERCHANTABILITY AND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PURPOSE, AND ALL SUCH WARRANTIES ARE EXPRESS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DISCLAIMED.  NEITHER THE AUTHOR NOR ANYONE EL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INVOLVED IN THE CREATION, PRODUCTION, OR DELIVE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SHALL BE LIABLE FOR ANY INDIRECT, CONSEQUENTI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IDENTAL DAMAGES ARISING OUT OF THE USE OR INABILIT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SOFTWARE EVEN IF THE AUTHOR HAS BEEN ADVIS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 OR CLAIMS.  IN NO EVENT SH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'S LIABILITY FOR ANY DAMAGES EVER EXCEED THE PRICE PAI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CENSE TO USE THE SOFTWARE, REGARDLESS OF THE FORM OF CLAI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ERSON USING THE SOFTWARE BEARS ALL RISK AS TO THE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tates do not allow the exclusion of the limit of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nsequential or incidental damages, so the above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app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greement shall be governed by the laws of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linois and shall inure to the benefit of the author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ors, administrators, heirs and assigns.  Any 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eding brought by either party against the other aris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r related to this agreement shall be brought only in a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EDERAL COURT of competent jurisdiction located in C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y, Illinois.  The parties hereby consent to in perso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risdiction of said cour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Introduction. . . . . . . . . . . . . . . . . . . . . . . . .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About StatMan . . . . . . . . . . . . . . . . . . . . .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 StatMan is Shareware. . . . . . . . . . . . . . . . . .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 Credits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 Technical Credits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Up and Running With StatMan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Quick Start . . . . . . . . . . . . . . . . . . . . . . 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The $1.98 Tour. . . . . . . . . . . . . . . . . . . . . 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StatMan in More Detail. . . . . . . . . . . . . . . 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Concepts. . . . . . . . . . . . . . . . . . . 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How Does StatMan Work?. . . . . . . . . . . . . . . . . 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Setting Up StatMan. . . . . . . . . . . . . . . . . . . . . . 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 StatMan's Setup Main Menu . . . . . . . . . . . . . . . 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 Install/upgrade . . . . . . . . . . . . . . . . . 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.1 Environment Check . . . . . . . . . . . . . 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.1.1 Minimum DOS and Brief Versions. . . . 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.1.2 Required StatMan Files. . . . . . . . 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.1.3 Required Brief Files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.1.4 Required Brief Environment Variables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.1.5 Restore Macro Configured. . . . . . . 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.1.6 Initials Macro Configured . . . . . . 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.2 File Copy . . . . . . . . . . . . . . . . . 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.2.1 Work files 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.3 Patching RESTORE.CB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.4 Patching Miscellaneous Files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.5 StatMan Key Assignment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2 Uninstall .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2.1 Environment Check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2.2 Remove RESTORE.CB Patches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2.3 Remove Miscellaneous File Patches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2.4 Delete StatMan Files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2.5 Remove StatMan Key Assignment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3 Exit. . . . . . . . .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Using StatMan . . . . . . . . . .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 Using StatMan Outside Brief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 The StatMan Menu Bar.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1 File.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1.1 Run Brief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1.2 DOS Shell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1.3 eXit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2 Edit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3 State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3.1 Launch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3.2 Buffer List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3.3 Delete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3.4 Clone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4 View.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4.1 sort by Title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4.2 sort by Modify date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4.3 sort Ascending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4.4 sort Descending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4.5 Brief Buffer List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4.6 StatMan Buffer List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5 Options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5.1 lines per DOS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5.2 lines per BFLAGS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5.3 Verify delete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5.4 brief Command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5.5 Maximum untitled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6 Help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6.1 About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2 StatMan and Swapping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2.1 The BEMS environment variable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2.2 The Swap Path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2.3 The Swap File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 Using StatMan Inside Brief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1 Accessing StatMan .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1.1 The State Menu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1.2 The Action Menu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1.2.1 Load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1.2.2 Edit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2 Creating a StatMan Key Assignment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Registration. . . . . . . 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Support . . . . . . . . . 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 Electronic. . . 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1 CompuServe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2 MHS . . . 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3 Internet. 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2 FAX . .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3 Phone .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4 Mail. . . . . . . . . . . . . . . . . . . . . . . . . . 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like me, you'll probably want to skip on d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2, "Up and Running with StatMan."  If you're not like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ave at least a small amount of patience, read on, and we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there in a few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 About Sta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StatMan, a companion utility for the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's editor.  StatMan is short for "State Manager,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exactly what it is.  StatMan extends Brief's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and allows you to manage multiple states easi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ef's Restore feature stores information about your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in what is known as a "state" file.  The st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information needed to recreate your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(or state) so that you may pick up exactly where you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the next time you start Brief.  This information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were loaded, the window layout, the last sear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e patterns, the bookmarks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ore feature has always been a favorite of mine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s me retain the context of my work.  But, I always wish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do more; namely, I wanted to be able to keep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on hand.  At first, I tinkered with using batch files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 a rudimentary fashion.  This gave me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ity I was after, but was almost too much of a p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er with.  Eventually, I began to develop a "state manag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ll the features I desired, and StatMan was b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 allows you to maintain and switch from state to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ease, even from within Brief!  States are given tex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s so that it is easier to keep track of them;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ork on adding the Gee-Whiz feature" or "Bugs introduced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e-Whiz feature."  States can be renamed, deleted, cl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rted.  A Brief-like Buffer List feature allows you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st of the files within a state.  StatMan is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spensable when juggling many tasks because i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up states that you worked on days, weeks, or months bef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your working style, I think you'll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 is a great productivity boo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  StatMan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 is distributed as Shareware.  What is Shareware?  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ood summary, courtesy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s (AS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buying it.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it, you are expected to register. Individu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 on details -- some request registration whil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it, some specify a maximum trial period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, you get anything from the simple right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oftware to 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laws apply to both Shar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opyright holder retains all rights, with a few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s. Shareware authors are accomplished programmers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commercial authors, and the programs are of compa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ty. (In both cases, there are good programs and bad on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difference is in the method of distribution.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grants the right to copy and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either to all and sundry or to a specific group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some authors require written permission befo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disk vendor may copy their Share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distribution method, not a type of softwar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find software that suits your needs and pocket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it's commercial or Shareware. The Shareware system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tting your needs easier, because you can try before you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ecause the overhead is low, prices are low also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the ultimate money-back guarantee -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gh I am not currently a member of the ASP, I'd lik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that I subscribe to their principles, and that it i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t to join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 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had a lot of help with the development of StatMan. 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es first to my wife, Lisa, who has tolerated (an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raged, at times) my evening, weekend, and 3 a.m. sessio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over that last couple yea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got a great deal of help with StatMan's disk drive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from both Michael Vesely and William Zentmaye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.  Interestingly, I later learned that Michael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tria, while William is in Texas; small wor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s Smedstad, of NoGate Consulting, gave me terrific support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for NoGate's PAK Toolkit, which StatMan's Setup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ndle the unARCing of files from the Brief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 Belfor of The Software Annex helped me over CompuServ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arcane yet very important issues concerning Brief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id have some live contact with real humans other than my w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developing StatMan!  The StatMan beta test team get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redit for keeping me honest and prodding me along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ject finish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tt G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l Har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tt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 Kal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yan Nyst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 Swa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rge Wayl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inally, thanks to Dave Nanian and Michael Strickma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authors of Brief, for creating the world's gre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's editor (OK, the greatest one I've ever us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  Technical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 was developed with Microsoft QuickC, version 2.5.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se, the editor used was Brief, both version 3.0 and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Lib library, from Pathfinder Associates, wa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's user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K Toolkit, from NoGate Consulting, was use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's Setup to read files in the ARC format on the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trlC library, from Trendtech Corporation, was use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 to handle CTRL+C and other user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blic domain XSPAWN library was used to allow StatM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to Expanded Memory 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HELP macro reference, from The Software Annex,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able help in the development of the StatMan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Up and Running With Sta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understand that many users (myself included) prefer to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e into a new software package rather than spending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reading the documentation, and that's exactly w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is for.  We'll get StatMan installed, go over the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let you play.  When you're ready, feel free to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ection 3, "StatMan in More Detai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 is typically distributed in an archive file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, a ZIP file) and I'll assume you've unarchiv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 files into a working directory.  To install Stat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run StatMan's Setup (SMSETUP.EXE)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nstall/upgrade."  StatMan's Setup will walk you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and explain what it is doing each step of the way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 has been installed, you may delete the work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: you must use SMSETUP.EXE to install StatMan! 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ll sorts of trouble if you try to install by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, I understand that at this point you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stage and perhaps a bit hesitant about install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and unknown software package.  You may feel reassured kn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tatMan's Setup will also completely uninstall Sta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decide that you and StatMan are not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 The $1.98 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StatMan by executing SM.EXE.  First things first: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exit StatMan, select "File/eXit," or press Alt+X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, where possible, StatMan uses standard Brief key assig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alogou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Man screen should show two states that have the 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ntitled."  One of these two will have a marker to the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.  This marker indicates the "current state."  If you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ef without any command line arguments, this is the st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ef would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"in" these states?  Pop the Buffer List to find ou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to each state in turn and press Alt+B.  As you can s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state is left over from the StatMan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 The other Untitled state is the one that you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on prior to installing Stat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concept: Untitled states are disposable.  Sta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ains only a few Untitled states and recycles them on a "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, first out" basis.  This is done based on the assum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often use Brief for quick edit jobs that you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in retaining as permanent states.  So, th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is this: when you are working on a state that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permanently, give it a name other than Untit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do this for the state that you were working on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StatMan.  Cursor to this state, pop the Edit dialo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Alt+E, and type in a new title for this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you're at it, note the "Home directory" field. 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is launched, StatMan will change to that state'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prior to starting Brief.  Due to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, the home directory for this state probably wo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.  That's because the home directory defaul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orking directory at the time the state is crea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correct home directory and press F10 to fini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.  Your newly renamed state is now permanent and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just one last stop on this quick tour, and tha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you how to launch a state.  "Launching" a state mea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Brief and load that state.  To launch, simply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and press ENTER.  Try it now: launch the stat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edited. Once in Brief, exit and you will be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 once again.  Note that the state that you just laun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now become the curren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quite a bit left to cover, including how to change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within Brief, but I promised to cover only the basic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.  The best way to learn is to explore, so hav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!  Just use Brief as you always have.  StatMan will creat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tled states as you work.  Just remember to rename st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keep perman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StatMan in More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we'll cover StatMan in more detail: basic concepts,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p, and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"state" is a Brief editing session.  It begins when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ef and ends when you exit Brief.  A state contain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needed to replicate your Brief session a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ment you exited Brief: the list of files that were load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 window layout, search and translate patter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kmarks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load the prior state by starting Brief without an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parameters.  StatMan refers to this state as the "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"; it is the state you're currently working on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Brief by specifying one or more files on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gin a new state.  This new state will not actu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until you exit Brief, at which time it will also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new state is created, the current directory at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s the "home directory" for that state.  The ho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work area for the state.  You might also think of the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home base for th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new state is created, StatMan assigns the 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ntitled" to it.  One of the goals of StatMan is to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obtrusive as possible.  For this reason, it doesn'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se to require you to assign a title every time a new st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.  The assumption is that you will typically use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times during the work day for minor, on-the-fly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bs.  You likely have no interest in bothering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s, and accordingly, they are relegated to Untitl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tled states are considered to be disposable and are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didates for eventual deletion.  To prevent a state fro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, you need only change its name.  States not named U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tained indefinitely (or until you explicitly delete th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 will retain a user-configurable number of Untitl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 by default) and recycle them on a "first in, first out" bas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ives you a window of time before you need to decid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ot to retain a given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cess of starting Brief and loading a state is refe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launching the state."  When a state is launched, it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becomes the current directory.  The state also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current sta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 How Does StatMan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 is based on a very simple idea: it fools Brief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different states by overwriting Brief's state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ever state file we wish to work with.  StatMan makes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ach new state that is created.  To change states,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matter to copy StatMan's state file over Brief'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I've left out some of the details, but that's how Sta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in a nut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Setting Up Sta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's Setup (SMSETUP.EXE) is used to install, upgra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nstall StatMan.  Performing these tasks is rather involved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o not attempt to do them yourself.  StatMan's Setu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per tool for the job because it is designed to handl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scellaneous detail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  StatMan's Setup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of StatMan's Setup is where you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setup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  Install/upgrad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is used to install StatMan.  StatMan's Setu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whether or not you are installing StatMan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or upgrading from a prior version.  If upgrading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StatMan configuration and states are reta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converted to the new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.1  Environment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's Setup begins an installation with an environment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ake inventory of your system and Brief install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y incompatibilities are detected, StatMan's Setu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 you of the problem and the needed solution.  Of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's Setup can help you correct the problem on the fly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cases, the installation can proceed immediately; in oth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to restart StatMan's Setup after a probl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.1.1  Minimum DOS and Brief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 requires a minimum DOS version of 3.30 and a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ef version of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.1.2  Required StatMa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tatMan files are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.EXE         StatMan DOS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SETUP.EXE    StatMan's Set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.CM          StatMan Brief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MENU.CM      StatMan Brief macros interface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30TO31.DIF   Brief RESTORE.CB 3.0 to 3.1 diff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REST31.DIF   Brief RESTORE.CB 3.1 diff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RESTOR.H     StatMan/RESTORE.CB common head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KEY.TXT      StatMan key assignments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.DOC         StatMan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REGIST.DOC   StatMan registration information and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nstalling, StatMan's Setup expects to find its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here SMSETUP.EXE resides.  Typically, you will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 from a working directory where you have unarchiv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 files from the distribution archive file (for instanc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file) so you shouldn't have any problems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copies of StatMan will also have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LICENS.DAT, which contains user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.1.3  Required Brie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Brief files are required (some files are uniq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ef version 3.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EXE          Brief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.EXE         CBrief macro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.EXE         Original macro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EXE      Set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HLP      Setup program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.CB     Restore macro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.CM     Restore macro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UP.CB     Startup macro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UP.CM     Startup macro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.H         Miscellaneous head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H     Keyboard head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_KEY.H       Version control support header file (3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.CM        Keys macro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MNU   Keys macro command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.MNU      Popup Menu menu (3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, StatMan's Setup should have no difficulty lo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quired Brief files.  However, if one or mor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ng (say, for instance, you deleted the Brief macro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order to save disk space) StatMan's Setup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eded files from your Brief distribution disk(s) on the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oceed with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.1.4  Required Brief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Brief environment variables are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LAGS         Defines Brief configuration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HELP          Defines Brief help fil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PATH          Defines Brief macro file location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ILE          Defines Brief state fil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, these environment variables will have been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 when you ran Brief's Setup program to install Brief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variables are not defined, StatMan's Setup will of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you into Brief's Setup program so that they may be defi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you will need to reboot your computer and re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's Setup to continue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.1.5  Restore Macro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 requires Brief's Restore feature to be configured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, StatMan requires that the BFILE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s a full, canonical path for the state file (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dir\file, not c:file.)  If these requirements are not m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's Setup will offer to let you make the necessar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pot.  In this case, you will then need to reboo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and rerun StatMan's Setup to continue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.1.6  Initials Macro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 does not require an initials macro to be configur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one, StatMan will be unable to determine your Brief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.  If an initials macro is not configured, StatM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will offer to take you into Brief's Setup program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may be defined.  In this case, you will need to reboo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and rerun StatMan's Setup to continue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.2  Fil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tatMan files are copied into a directory (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) along your DOS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REGI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LICENS.DAT (registered copi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tatMan files are copied into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ef's Restore macro file (RESTORE.CM) is loc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.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MENU.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RESTOR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tatMan files are needed only at install ti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erefore not copied onto your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30TO31.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REST31.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KEY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.2.1  Wor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installed, StatMan creates some work files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distributio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's configuration file, SM.INI, is created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Brief's state file is located (i.e.,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by the BFILE environment variab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's state index and state file copies are also kep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pecified by the BFILE environment variable. 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 files are based on the name of Brief's stat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, the state file will be named STATE.RST.  In this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's state index will be named STATE.IDX, and the st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will be named STATE.0?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.3  Patching RESTORE.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 requires some changes to Brief's standard Restore mac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StatMan's Setup patches and recompiles RESTORE.CB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ying the patches, StatMan's Setup is only smart enough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deal with the standard Brief RESTORE.CB.  If you'v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modifications to this file, StatMan's Setup will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rror message.  In this case, you should allow StatM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to make its patches to the standard RESTORE.CB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pply your own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.4  Patching Miscellaneou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's Setup makes some miscellaneous file patche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entries to Brief's Keys macro menu and, for Brief 3.1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.5  StatMan Key 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step of the installation process is to take you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ef so that you may, at your option, configure a key 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tatMan via Brief's Keys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2  Uninstal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is used to uninstall StatMan from your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 "try before you buy" nature of Shareware (and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fact that uninstalling StatMan is just as involv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StatMan), I felt it was important to provide an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to uninstall.  Mind you, I hope that the uninstall fea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frequently!  However, I understand that the real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ome evaluators will, for one reason or another, deci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not compatible with Stat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2.1  Environment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installing, uninstalling begins with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.  The uninstall environment check is a sub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environment check, so I won't repeat the step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2.2  Remove RESTORE.CB P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's Setup removes the patches that were made to RESTORE.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compiles this macro to restore the standard Brief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un inten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2.3  Remove Miscellaneous File P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's Setup removes the miscellaneous file patches, re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to their pre-StatMan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2.4  Delete StatMa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's Setup deletes all StatMan files from your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StatMan executables, configuration files, and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2.5  Remove StatMan Key 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's Setup removes the StatMan key assignment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3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might expect, this selection exits StatMan's Set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you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Using Sta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ccess StatMan in two ways.  Outside Brief,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 DOS program, SM.EXE.  Inside Brief, you use the Sta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ef macros.  Both methods work together seamlessly; us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ly or together in any combination, depending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  Using StatMan Outside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Man DOS program, SM.EXE, is used to access Sta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Brief.  SM.EXE provides state management via a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down menu interface.  Below the menu bar, the st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by title and modify date.  Mouse support is included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mouse button is used to select, while the right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quivalent to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face is designed to have as gradual a learning cur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; the intent is that you should be able to figure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intuitively based on your experiences with other inter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rough exploration.  Well-known Brief key assign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, where possible, for analogous functions.  The program p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on parts of your Brief customizations, also, includ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, screen lines, and certain environment variabl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  The StatMan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s in the pulldown menu bar may be accessed i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By using the mouse to click on the desired menu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By using the appropriate Alt key combination (i.e., Alt+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File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By using the appropriate hot key assignment (i.e., Alt-Z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/Dos Sh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By pressing F10 and then cursoring to the desired menu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menu selections are meant to operate on a given stat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selections, first position the state cursor on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and then use the menu selection to perform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.  For instance, when you want to view a state's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, position the state cursor on a state and then perf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1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menu group contains selections generally un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with states.  It is somewhat of a catchall for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on't fit else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1.1  Run Brie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is used to start Brief with a given set of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parameters.  Use it when you wish to edit one or mor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When you exit Brief, you will return to StatMa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Untitled state.  This state will be the curren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1.2 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use Brief's DOS Shell feature constantly, and the same i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tatMan's DOS Shell feature.  Like Brief, StatMan will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out of memory when you use the DOS Shell, t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the maximum amount of free RAM while in the shell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5.1.2, "StatMan and Swapping," for mor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StatMan handles 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in the DOS Shell, StatMan will preface your DOS PROMP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[sm]" as a reminder that you're still "in" StatMan.  I fi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e handy, as I am forever nesting DOS Shells to the poi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know quite where I'm 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1.3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may have guessed, this selection exits StatMan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2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brings up a dialog box consisting of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's description and home 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3 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e menu group consists of selections that oper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3.1  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is used to launch the selected state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Brief, you are returned to StatMan and the just-laun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will be the current state.  You may also launch a stat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-clicking on it with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tarting Brief, StatMan will swap itself out of mem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to provide Brief with the maximum amount of free RAM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5.1.2, "StatMan and Swapping," for mor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StatMan handles 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in Brief, StatMan will preface your DOS PROMP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[sm+b]" as a reminder that you're "in" StatMan and Bri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3.2  Buffer Lis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brings up a Brief-like Buffer List displa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state.  This feature is invaluable when you're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your Untitled states trying to decide which to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's Buffer List denotes files that do not exist by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"?" to the immediate left of the file.  Brief will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mplain about files that do not exist, and will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n empty buffer for these files.  However, Brief i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giving if none of the files in the state exist.  According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 will warn you of this situation when you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nch such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StatMan emulates Brief's Buffer List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 find this format difficult to read and pref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StatMan Buffer List format.  Compare for yourself;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4.6, "StatMan Buffer Lis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3.3  Dele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deletes the selected state.  By default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ed to verify deletes, but you can turn this feature off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work without a net.  See 5.1.1.5.3, "Verify delet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3.4  C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creates an exact copy of the selected state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this feature quite handy because it allows me to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nch off and work on related tasks.  I simply clone and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rting state, and proceed to work with the clone.  When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, I can return to the starting state with its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isturb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4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ew menu group consists of selections that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way your states are displayed.  The sele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ed in on/off toggles, with a check mark ("") indicating whi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gles is active.  Changes you make to your configuration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ffect until subsequently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5.1  lines p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ggle specifies that StatMan shall display the sam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creen lines that are displayed by DOS.  For instanc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your DOS screen set to 50 line mode, StatMan will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5.2  lines per B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ggle specifies that StatMan shall display the sam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creen lines that are displayed by Brief, as indi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ef's BFLAGS environment variable.  If Brief's EGA/VG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(-Dega) is specified in your BFLAGS, StatMan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 or 50 screen lines, respectively; otherwise, it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screen 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5.3  Verify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ggle specifies whether or not StatMan shall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when you attempt to delete a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5.4  brief Comma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figuration field specifies the Brief command that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when running Brief or launching a state.  StatMan'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s this field and you generally shouldn't need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5.5  Maximum untitl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figuration field specifies the maximum number of U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s that StatMan shall retain.  When the maximum is reac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 will begin to recycle the Untitled states on a "first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out" basi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6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menu group consists of selections that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on-line help while in StatMan.  Or, rather, it will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release!  On-line help is not currently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.6.1  Ab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displays product and registration infor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py of StatMan.  The product information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 version and copyright notice. 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cludes your name and address, registration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maximum number of users that may use Sta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ur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valuation mode, the About box will display, "This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evaluation copy of StatMan" in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, and this friendly reminder will display up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2  StatMan and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 uses swapping to "get out of the way" when you initi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d process such as the DOS Shell or Brief.  StatMan re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but about 3K of itself from memory in order to prov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amount of RAM to the child pro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 can swap itself to either Expanded Memory (EMS) or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erformance reasons, it is highly preferable to swap to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disk.  StatMan's default behavior, therefore,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EMS if it is available, and if not, to swap to disk.  I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must be used, performance problems can be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eviated by swapping to a RAM drive (see 5.1.2.2, "The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")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 will always swap when initiating a child process;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bide by Brief's BFLAGS Swapping Toggle (-M) paramet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ing is that, without swapping, child processes have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uced amount of RAM available as to be almost unusabl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 number of instances.  An assumption was also mad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development computer would likely have the EMS, RA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ast hard disk necessary to making swapping rela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n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2.1  The BEMS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 will follow Brief's BEMS environment variable.  If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alue of "0," StatMan will disable EMS swapping and us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2.2  The Swap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disk swapping is used, StatMan needs a place to stor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file, and the Swap Path defines the hierarchy of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candidates to hold the swap file.  StatMan sear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erarchy until a directory is found with adequate free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 the swap file.  The Swap Path is def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If it exists, the Brief environment variable BTMP is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hierarchy.  BTMP defines Brief's tempor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so it makes sense for StatMan to try here fir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, if you have a RAM drive, you hav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BTMP to make use of it in order to opt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ef's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StatMan next tries the directory specified by the 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, if this variable is se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is commonly used by various software pack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a temporary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The directory specified by the TEMP environment vari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ed next, if this variable is set.  TEMP is a var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MP that some software packages use to define a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Failing to find a desirable swap file location in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choices, StatMan then resorts to trying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of all the hard drives in the computer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y network drives are exclu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2.3  The Swa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Man swap file is named SWP2.  NOTE: Be careful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identally delete the swap file when you are in a StatMa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ef DOS Shell.  If you do, your computer will lock up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return to StatM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  Using StatMan Inside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Man Brief macros are used to access StatMan inside Brie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cros make use of Brief's Dialog Manager macro pack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a familiar, Brief-style interface and automatic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.  The StatMan Brief macros provide a sub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available in the StatMan DOS program, SM.EX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1  Accessing Sta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Man Brief macros may be accessed in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Via the keyboard.  Press the F10 key and at the "Comman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and enter "statma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Via the "StatMan" selection in the Brief Popup Menu (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in Brief version 3.1 and above).  The Pop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ypically summoned by clicking the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Via a key assignment.  This is the most convenient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StatMan.  If you haven't yet created a StatMa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ment, see 5.2.2, "Creating a StatMan Key Assignment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1.1  The Stat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e menu provides a list of states by title on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s are ordered as configured in the StatMan DO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.EXE.  The current state is indicated by a marker i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 of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1.2  The Ac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state is selected from the State menu, the Action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to allow further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1.2.1 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allows you to load a new state.  The new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come the current state, and the state's ho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come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are unwritten buffers, StatMan will display the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 buffers have not been saved.  Load [ynw]?" and wait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Proceeds to load the new state without writing th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Cancels loading the new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   Writes all modified buffers before loading the new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Cancels loading the new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1.2.2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brings up a dialog box consisting of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's description and home 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2  Creating a StatMan Key 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rief Keys macro may be used to create (or subs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) the StatMan key assignment.  Press the F10 key an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mmand:" prompt and enter "keys."  Cursor to the e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tatMan" to make your assignment.  If you're new to th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, see your Brief User's Guide for complet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 is Shareware, and as such, you are allowed a 30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period to "try before you buy" (please see th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 at the beginning of this document for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s).  After the evaluation period, you must eithe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 or remove it from your computer.  It is my hop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quickly find StatMan indispensible as a produ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ster, but if not, I thank you for the evaluation and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StatMan's Setup, which may be used to uninst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(see section 4.2.2, "Uninstall...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StatMan, please see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REGIST.DOC.  This file may be found on your compu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ectory where SM.EXE resides.  This document describ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payment methods, and contains both a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n invoice.  Upon receipt of your registration,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the latest version of StatMan will be shipped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registered user, you will be eligible for notif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counts on future StatMan updates and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"update" release is defined to be fairly limited in sco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consisting of minor bug fixes and feature tweaks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update release, the version number might go from 1.00 to 1.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will not generally be notified of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s, although this may happen on occasion,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in the release (i.e., significant bug fixes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).  Update releases would typically be made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for little, if anything, over shipping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"upgrade" is a more major release, generally contain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 changes to the feature set.  With an upgrade rele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ersion number might go from 1.10 to 2.00. 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ll be notified of upgrade releases in advance of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ility and offered discounts on the cost of the softwar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philosophy is that a bug is a bug.  Should you encounter a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tatMan, I am interested in knowing about it so that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it for you and others who might run into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variety of ways that you may contact me for sup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my policy to provide support to StatMan evaluato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ory that you won't register StatMan if you have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or using it in the first pl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, I am also interested in your feedback rega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Man.  Whether you have kudos or complaints, I'd like to h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 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refer to handle support electronically, if possible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the easiest method to fit into my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1 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CompuServe electronic mail to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1760,2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generally check my CompuServe mailbox da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monitor the Brief section in Borland's Development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(GO BDEVTOOL, section 4) on CompuServe.  This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o do StatMan support, but if you have general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Brief or macro programming, I might be able 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2  M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MHS electronic mail to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@CSERVE {71760,256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receive your MHS electronic mail via my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unt, which I generally check da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3 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Internet electronic mail to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1760.256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receive your Internet electronic mail via my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unt, which I generally check da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2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me by FAX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08) 991-9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this FAX number is owned by a Mail Box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which also receives FAXes for other people.  To in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notified of the arrival of your FAX in a timely fash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include the following instructions in the messag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cover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pon receipt, please notify Darryl Whitmore at (708) 358-8358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3 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me by phon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08) 358-83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vent that you get the answering machine, leave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ll the pertinent information and I'll return your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4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not sure that anyone has the patience to pose a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by mail, but feel free to do s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ryl G. Whit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8 West Fern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atine, IL  60067-1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