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Man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Methods of Registering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ways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Man; choose the method that you find mos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method when you wish to pay by check or money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is provided below.  For business custom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is also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Register via SWREG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method when you are a CompuServe member and wish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arging the registration and shipping fees to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GO SWREG and follow the instructions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D 3288 to locate StatMan in the SWRE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Register via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method when you wish to order by phone and pay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You can order with MasterCard, Visa, American Ex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from Public (software) Library by calling (800) 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713) 524-6394.  PsL will take your order and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author, who will ship the produc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: THE ABOVE NUMBERS ARE FOR ORD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volume discounts, dealer pricing, site licens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the author by any of the metho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 ("Support")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is available to allow a single copy of StatM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multiple users simultaneously (on a network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.)  A single user at the site is designated as th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quiries with the author, including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pricing provides for a discount off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  The discount increases as the number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, so site licensing is more economical than purch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number of individual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site licensing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f the methods listed in section 7 ("Support"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tMan v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orm to register your copy of StatMan directl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 Send the completed form and your remittanc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ryl G. Whit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 West Fer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atine, IL  60067-1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Checks must be drawn on a member bank of the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Federal Reserve and have MICR encoding across the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:      ( )5.25" 360K  ( )3.5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Description   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__________________________     ________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StatMan registration             $19.95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inois residents add 6.25% sales tax: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Base: ($4.00 US/$6.00 overseas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Additional: ($1.00 each over 1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StatMa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use the other side for any com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aints or suggestions that you migh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B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tMan v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Purchasing, Accounts Pay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Man software program has been delivered and accep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.  Upon receipt of this paid invoice,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software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Payment To:                  Ship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ryl G. Whitmore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West Fern Court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tine, IL  60067-1402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8-358-8358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:      ( )5.25" 360K  ( )3.5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Description   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__________________________     ________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StatMan registration             $19.95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inois residents add 6.25% sales tax: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Base: ($4.00 US/$6.00 overseas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Additional: ($1.00 each over 1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[IBM]                                           Total:    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