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GHelp.Doc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GHelp is the TVGraphic implementation of Turbo Vision'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based on the version of HelpFile.Pas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ence release of BP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HelpFile.Pas, this unit displays and navigates the .HLP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Turbo Vision Help compiler utility TV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alog Design, the third party visual design tool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, has links to update the help context file produced by TVH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alog Desig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VHC is described in Borland's TVHC.PAS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write a Help system, you may want to look at sharewa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tools. These try to make it easier to create the help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bmited to TVHC.EXE. Most will work with several help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urbo Visi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register the stream elements of the help un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before calling help. Call procedure Register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de hangs the machine if you forget to call RegisterHelp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HelpFil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open the DOS file of help data with the usu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ream := New(PDosStream, Init(FileNameStr, stOpenRea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 can't find the file FileName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procede to create the Hel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ile := New(PHelpFile, Init(HStrea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will lo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eck the Status of HStream BEFORE creating Help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Stream error, Dispose HStream and don't creat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HC cr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reating a help system using early versions of TVH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help screen you are creating exceeds BufferSize (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1024 bytes), no error is indicated but poin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and your machine may later crash! This is a known but nas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and position on the screen of the Help window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WinBounds 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a HelpWindow is created, it sets the ofCenter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ptions field. This centers it in the view it is inser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t values give a help window sized per HelpFile.Pas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line taller. This is to account for the help text being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line in TVGraphic. Change HelpWinBound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make (HelpWinBounds.B.y-HelpWinBounds.A.y) &gt; 23*Bo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Window will not fit on the DeskTop when an EGA moni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 line max for entire screen with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help window closes, HelpWinBounds is set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size. The next Help window will us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View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lpViewer     = #6#7#8;   {Normal, Keyword, Selected 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same as T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usage : THelpViewer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" background provides background for both Normal and KeyWo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te: This leaves cyan window's Selected Text backgrou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uses/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 maps into what was the reserved entry in a Window'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V1.0, now used by TOutLineViewer in TV2.0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and background for Selected Keywo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 comes from foreground color of the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Wind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Help windows have their Palette := wpCyanWindow.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wpCyanWindow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is not extended as in T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lettes are not defined in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lpColor, CHelpBlackWhite, CHelpMonochrome and CHel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Window : PHelpWindow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elp stores pointer to active Help window in Help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sets HelpWindow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ecking this variable in Application.GetEv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n-modal Help without risk of opening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it to cause the open help window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(top) window when the user presse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lication.GetEven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vent.What = evCommand) and (Event.Command = cmHelp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elpWindow =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Help                {you write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Window^.MakeFirst;  {put in front of other 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lettes are not defined in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lpColor, CHelpBlackWhite, CHelpMonochrome, CHel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WinBounds : TRect = (A:(x:17*CharLen; y:3*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:(x:63*CharLen; y:22*BoxHeigh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Window : PHelpWindow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to the existing HelpWindow or nil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HelpWinHorzScrollbar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alse if you don't want 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HelpWinZoom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alse to disable zooming of Hel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LineSpacing  : byte = 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line spacing. Boxheight value matches font8x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value before constructing the Help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HelpFont : byte = Font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nt used in GHelp is Font8x14. If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er Font8x8, the bold underline bar commonly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V help screen title will not connect with any verti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title. The same applies to other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 This is due to the vertical HelpLineSpacing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ller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value of HelpLineSpac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lpWindow = ^THel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HFile: PHelpFile; Contex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dow.Init(HelpWinBounds, 'Help'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rstTim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:= Options or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Tim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nableHelpWinZo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:= Flags and not wfZ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:=  wpCya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V := StandardScrollBar(sbVertical + sbHandle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HelpWinHorzScrollb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H := StandardScrollBar(sbHorizontal + sbHandle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SH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SubViewSiz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pvr := New(PHelpViewer, Init(R, PSH, PSV, HFile,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(Php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Window := @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WinBounds.A :=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WinBounds.B.X := Origin.X + Size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WinBounds.B.Y := Origin.Y +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Window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rited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function GetPalette: PPalette; virtu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s TWindow.GetPalette. Uses wpCyan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lpWindow is the modal view and AllowBothMButtons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ssues cmClose when user presse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oses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egistration numbers (same as in 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elpTopic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elpIndex = 10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