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G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based on BP7.0 maintenance release of Editor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s unit contains the basic text editor view (TEdito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a text file editor and a window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Scrollbars and cursor position Indicator.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iles. TMemo is a descendant of TEditor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ertion as a control in Dialogs. See Turbo Vision 2.0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5 for general discussion plus description of several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 issues necessary to using TEditor in your program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ead about memory usage, your program will bo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VGraphic GEditors unit offers the choice betwee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(TV) Editor behavior and several behavior chang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will see as improvements. These improvements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efImprovedBehavior flag in the EditorFlags variab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by default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V's Editors unit does NOT duplicate the editing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ascal IDE (Integrated Development Environmen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, TV and TVGraphic's selected (highlighted)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whenever the cursor is moved. You cannot Undo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you have moved the cursor. The max file size is 64K.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though protected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nor features from the IDE have been added to TV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. These include place markers, adjustable tab width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a word in response to Ctrl-KT. The behavior whe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word by word or deleting the word at the end of a line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jor features have been added. One is Wordwraping.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adding a pull down menu at the Close Icon of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OTE: non-Registered versions of TVGraphic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 of the GEditor unit. Edited files and memo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with the dem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- displays "I" for AutoIndent, "W" for WordWrap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ond shape f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markers are numbered 0 to 9 and are not visible.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K-number. Jump to by Ctrl-Q-number. Will not jump to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set. Deleting a block of text does not delete an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- it remains where the block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Word   called by Ctrl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entire word under the cursor, leaves cursor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ordwrap it is useful to see the imbedded ta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Tabs appear as as right arrow. Control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efShowTabs in 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Width field added to 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width may be set to a power of two (2,4,8,16..).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has a default tab width constant. StdEditorDialo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ialog to set th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dded to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reformating or word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ditorDialog has added dialog to se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ping - Reformating(Re-Align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se operations are designed to work with TV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Behavior option for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and Reformating work by looking at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(The character that precedes the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) If the character is a space or a Tab, then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treated as a "soft" or movabl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line's carriage return is "hard" -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/deleted. No special character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ping and Reformating work with respect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handle Tabs. You may change the margin or Tabwidt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work with AutoIndent enabled but see com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reformating command (cmBlockReformat, type Ctrl-B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which will reformat text based o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ormating command may be disabled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n the VOptions field. Reformating begin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the text cursor is on and continues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a "hard"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Reformat repeatedly until the end of the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align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LineStart(CurPtr) &lt;&gt; LineStart(NextLine(CurPt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ormat(Cur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wrapping is enabled if the TEditor.Wordwrap field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set during construction to the valu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wrap strips any leading spaces from lines follow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typing on. Wordwrap will also work (but slowly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able redrawing flicker) with AutoIndent mode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strange to use this combination but it is n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le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o capability is limited to 255 chars when Word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. A dialog will ask you if you want to proced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peration that will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dow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every window can have a drop down menu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These menus are of type TWindowPopup. Their constru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TRect parameter, just a PMenu. The menu appears if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 Icon is pressed or if Alt-spacebar is pressed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ndowPopup and assign it to the window's Menu field. Eas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 Editors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rs are considered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provides the set  (chars not in this set act to separat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hars set of Char = ['0'..'9', 'A'..'Z', '_', 'a'..'z','''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 adds the ' char to the set. 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ation of non-Engli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globally in TVGraphic by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ase function.  See file Europe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Dialog / Default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V's Editor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ditorDialog := DefEditor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ditorDialog does nothing except return cm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ormally assign the real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Dialog := Std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de. This is the default assignment in G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Behavi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ext with TVGraphic's Improv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use a selected block to be deleted dur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 or InsertBuffer, you must set TEdit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ToDelete to true before the call. The call will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 NeedToDelete has no effect if there is no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ImprovedBehavior       flag for Editor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TV Quirks.  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V, if you enter any alpha key while a block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highlighted), then the selected text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s entered. If you then move the cursor at all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 the deleted text. Improved behavior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and enter the lett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key will delete a character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block - then deletes the block but no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behavior will cause the Delete key to deselec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sual Ctrl-Delete to delet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have a ClipBoard, then Shift-Delete will "C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vEnableDeleteKeyForBlockDelete      flag for TEditor.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efImprovedBehavior, pressing the Delet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selected block. This is like the ID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you may want the Delete key to delete the select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n a TMemo. If so, then set this flag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the cursor from start of one lin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line, TV leaves cursor at start of last word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Improved behavior leaves cursor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left (but not right) a word at a time skips ov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Improved behavior does skip ove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, SearchReplace do not highlight the new text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will highlight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unit has a number of (non-Borland) publish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were fixed in the maintanence release of Pascal 7.0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^T in the last word of line deletes the carriage retur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. Fix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F, then ^L and then typing letter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ay TV's Editor's code must work by its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Fix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g (non-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cursor is in Overwrite mode, a block of tex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enters a letter key, then the letter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sor is in Insert mode. Fix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ors uses variable ShiftState which is not re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 TVGraphic uses function GetShif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Editor NOT using TV's special 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discussion only applies in real mode.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TV uses the protected mode memory manager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the size of the heap when using File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provides a special resizable buffer memory syste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ditor objects. This system avoids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g advantage when the purpose of the program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file editors open. The disadvantage i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t the beginning of your program how much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rve for the non-FileEditor por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Editors get the rest of the memory. You can'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imple to override three methods to create a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ditor that uses the regular heap and respects the safet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elow allows the Buffer to shrink and grow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 is done by creating a second buffer and t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from the first buffer.  So there must b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uffers to exis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ile/Edit buffer is/becomes over 32K bytes,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uffer size to the max $FFF0 (almost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peated changing of the Buffer size mixed with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s from the heap may/will fragment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lipBoard must use the same memory scheme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ditor) as your other File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FileEditor = object(TFile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ne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tBufSize(NewSize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HeapFileEditor.Ini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must make an initial allocation &gt; 0  - here 4K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= MemAlloc($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HeapFileEditor.Done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de from T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ffe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Buffer,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apFileEditor.SetBufSize(New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tr : PEDi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Siz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Size = 0 then NewSize := $10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wSize &gt; $F000 then NewSize := $FFF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ize := (NewSize + $0FFF) and $F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Size &gt; $8000 then NewSize := $FFF0; {assign max mem if &gt; 3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Size &lt;&gt; Buf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tr := MemAllocSeg(NewSize);   {allocate new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Ptr = nil then Exit;        {Exit if not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= BufLen - CurPtr + De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Buffer^[0], BPtr^[0], Cu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Buffer^[BufSize - N], BPtr^[NewSize - N]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(Buffer, BufSize);     {free old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= BPtr;               {point to new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Size := Ne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Len := BufSize - Buf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Siz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need to create a descendant of TEDitWindow.Ini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eapFile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apEditWindow = ^THeapEdi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EditWindow = object(TEdi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HeapEditWindow.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FNam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HeapEditWindow.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FNam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 = FrameInset;    {distance from edge of window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, 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: P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 Init(Bounds, '', A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or ofTile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 18*Charlen,    Size.Y-Inset-HScrollBar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X-2*Charlen, Size.Y-In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 := New(PScrollBar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H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Size.X-Inset-VScrollBarWidth, 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X-Inset, Size.Y-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ollBar := New(PScrollBar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V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rame &lt;&gt; nil then with Frame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VOptions or tfVScrollBar or tfH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 2*Charlen,    Size.Y-Inset-HScrollBar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*Charlen -1, Size.Y-Inse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:= New(PIndicator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Indic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axSubViewSiz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se THeapFileEditor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ditor := New(PHeapFileEditor, 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, HScrollBar, VScrollBar, Indicator, File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VGraphic's TEditor.Cli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lipBoard^.CanUndo false automatically. Borland recomme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(manaully) for the clipboard on page 267 of TV2.0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Memo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modifi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Editor.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vEnableDeleteKeyForBlockDelete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efImprovedBehavior, the Delete key no long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ed block - it just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the IDE. To delete a selected block, use Ctrl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lete key to delete the selcted bloc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n the view's V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vReformat = $40;    {cmBlockReformat enabled when this bit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used to set TabWidth, Wordwrap in TEditor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aultTabWidth : byte = 4;  {width of tabs, Value MUST be power of two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aultWordWrap : boolean = true;  {Wordwrap is disabled if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inRm = 20;         {right margin limits for wordwrap/reform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xRm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mBlockReformat  = 526;    keycode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lectWord     = 527;    keycode Ctrl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JumpToMark     = 528;    keycode Ctrl-Q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tMark        = 529;    keycode Ctrl-K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tRightMargin = 5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SetTabWidth    = 5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ToggleWordwrap = 5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neLength = 256;                 used by 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xMemoLineLength : byte = 128;      used by T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Std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WordWrapNoUndo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SetRightMargin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SetTabWidth   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EditorFlags to control all Editor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fShowTabs        = $0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fImprovedBehavior = $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o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Memo   = #19#20;  {was  CMemo = #26#27;  T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#19#20 is InputLine Normal,Sel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nction StdEditorDialog(Dialog: Integer; Info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ia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ing user that current operation is too big to Un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ordChars: set of Char = ['0'..'9', 'A'..'Z', '_', 'a'..'z','''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postrophe ' to Word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ditorDialog: TEditorDialog = StdEditorDialog {DefEditorDial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StdEditorDialog, rather than Default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lags: Word = efBackupFiles + efPromptOn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{added}         + efImprovedBehavior + efShow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dicator = ^TIndicator;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dicato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Ind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dWr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Font := font8x8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herited Set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and (sfActive) &lt;&gt; 0 then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de for sf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Value(ALocation: TPoint; AModified,AIndent,AWra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new fields AutoIndent and Wordwrap based on AIndent,A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tor = ^TEditor;      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o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dWr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acing : TPoint;      {READ ONLY - set with Se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pixels that view scrolls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ing.x must b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Spacing.y to you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abWidth : byte;        {2,4,8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ghtMargin : byte;     {for reformating and wordw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edToDelete : boolean; {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hen efImprovedBehavior is set in 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et true before calling InsertText or Insert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he existing selected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ffect if no selected blo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icator: PIndicato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pacing(Charlen, Boxheight);  {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recede SetBufLen to prevent division by 0 in Do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ufLen(0); {exist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 := EventMask or evTimerTick;  need to enable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nts so can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Width := DefaultTa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aultRightMargin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argin := ((Size.x+1) div Spacing.x)-1  {auto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RightMargin := DefaultRightMargin;  {default se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edvRe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:= DefaultWord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font8x14;                     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Wordwrap,Spacing,TabWidth,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Conver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InfoChar := UserChar;  {return chars "0"-"9" for keys 0.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ursorVisib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elete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NeedToDelete := true; before calling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.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proved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ed block is not deleted whena keystok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WordLeft - modified to leave curso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ackSpace - modified if Wordwrap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lChar - if ImprovedBehavior and Has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(VOptions and edvEnableDeleteKeyForBlockDelete 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original Delete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IndentMode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Indent := not Auto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(uf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lockReformat: if (VOptions and edvReforma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format(CurPt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etMark : SetPlaceMarker(Ord(Event.InfoChar) -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JumpToMark: JumpToPlaceMarker(Ord(Event.InfoChar)-48, Selec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SelectWord : SelectWor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etRightMargin : StdEditorDialog(edSetRightMargin, @Righ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etTabWidth :    StdEditorDialog(edSetTabWidth, @Tab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ToggleWordwrap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Wrap := not Word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(uf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Horz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zTextOffse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ImprovedBehavi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efImprovedBehavior flag set in Editor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InsertBuffer(var P: PEditBuffer; Offset, Leng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Undo, SelectText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Place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mprovedBehavior then to kill instant delete of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e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InsertFrom(Editor: PEdito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highlight to inserted block if improv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InsertText(Text: Pointer; Leng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Text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user if block is too big to Undo if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dWrap and CanUndo and Need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(SelEnd-SelStart) &gt; 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EditorDialog(edWordWrapNoUndo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alling Insert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format(CurPtr, false) if Wordwrap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Reformat(APtr : word; BlockReforma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reformating starting at line containing A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ockReformat is true, leaves cursor at end of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croll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Search(const FindStr: String; Opts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Select(NewStart, NewEnd: Word; CurStar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ch re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etSpacing(XSpacing, YSpacing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x := Charlen;       {required in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Spacing = 0 then Spacing.y := 1; {prevent divide by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pacing.y := Y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(ufView);              {red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Wordwrap,Spacing,TabWidth,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TrackCursor(Cente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Un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cod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eedToDelet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Buffer(Buffer, CurPtr + GapLen - Length, Length, Fals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if WordWrap then Reformat(CurPt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VertTextSpac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TextSpacing := Spacing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Flags: word {Byt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ldSelStart : word;  {temp, previous value of Sel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SelEnd   : word;  {temp, previous vsalue of Se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Delta : TPoint;   {temp, saves previous value of Delta -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o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veCurPtr : word;   {temp, saves previous value of Cur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orma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ceMarker : array [0..9] of Word; {array to hold place ma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veDel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 JumpToPlaceMarker (MarkNum : Byte; Select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 SetPlaceMarker(Mark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 UpdatePlaceMarkers (AddCount : Word; Erase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Ptr, EndP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elect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utPtr is in a word, this procedure will select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WrapWordLength(APt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ength of word at APtr based on what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can wrap. returns 0 for CR onl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harPos(P, Target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harPtr(P: Word; Target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ClipCop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^.CanUndo := false;  {Borland recomme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eleteRange(StartPtr, EndPtr: Word; DelSelec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Select is true, does not call DeleteSelect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lock if ImprovedBehavio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Select is false, only calls DeleteSel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delete between StartPtr,CurPtr,End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o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ing cod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oSearch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edToDelete := true; before calling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st parameter in call to InsertText to Improved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DrawLines(Y, Count: Integer; LinePt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ll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ewritten, added new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FormatLine(var DrawBuf; LinePt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: Integer; Colors: Word; TabWidth_1 : byte; EdFla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new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GetMousePtr(Mouse: TPoint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NextWord(P: Word; Deleting : boolean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rewritten so Ctrl-T (^T) in last word of l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line'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deleting the word, go to first WordChar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leting, then go to last WordChar of this word. Lik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unction PrevLine(P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BufLen(Length: Word);  virtual;  {add virtual 1/28/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Update(AFlags: word {Byt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o = ^TMemo;          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o = object(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icator: PIndicato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herited In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fFramed flag in Options to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odified CMem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etBufLen(Length: Word)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tor.SetBufLen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X := MaxMemoLin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leEditor = ^TFileEditor;  only new or changed methods/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Editor = object(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F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icator: PIndicator; AFileName: FNam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ory for the file FileName is not available (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, etc.), resets the filename to ''. This prevents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ly saving an empty file on top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IsVali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(Owner, evBroadcast, cmUpdateTitle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tWindow = ^TEdi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 PFile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Nam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roadcasts of cmUpdateTi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ditor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ScrollBar &lt;&gt; nil then HScrollBar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ScrollBar &lt;&gt; nil then VScrollBar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dicator &lt;&gt; nil then Indicator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X := 23*Charlen-1;  {was 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