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2.0, September 20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 is a port of Borland's text based Turbo Vision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with extensions, enhancements and a pleasing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 look.  It  runs using the Borland EGA/VGA  or  VES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in  color or black and white. It  requires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's plus the Graph unit to compile programs. C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arly identical to Turbo Vision but the BGI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hroughout. Minor source changes are required  t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TV applications that use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consists of TPU's/TPP's that replace the correspon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named TPU's of Turbo Vision, a TPU supplementing the BGI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 a  Mouse Cursor TPU, two Bitmap TPU's and  a  Window 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also a Help unit corresponding to  HelpFile.PA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 are overlayable. TVGraphic version 2.0 is based  o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2.0 and works with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compiled units are available in shareware and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 versions - see file REGISTER.DOC. See file README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o  obtain  the latest shareware  version.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has demo versions of History, Validator and  Editor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ts.  It  does not include the Help and protected  mod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compiled  with  versions of TVGraphic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registered version require the presenc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ME.NOW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 source  code is available under  a  conventional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 license via a source code patcher. The patcher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s  your  source  copies of the Turbo  Vision  2.0  uni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uni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  ver 1.5: Bitmaps and an intrinsic blinking  tex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the ability to work with a visual design tool for 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les BITMAP.DOC and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 2.0:  Units for Protected mode, VESA 800x600x16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s,  TVGraphic  version of HelpFile.PAS  (see  GHELP.DOC), 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bjects, easy substitution of non-English text, cap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tion and fonts (see EUROPEAN.DOC, FONTS.DOC). Also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unit  (EDITORS.DOC). Future directions may  include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800x600x16 support for multiple SVGA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Extensions beyond Turbo Vi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insic support for larger than screen interiors  (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)  in  all TGroup descendants (such as a  window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s  can have TView/TGroup/TWindow descendants inse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Nesting of new TSubWindow view is allowed. Non-modal 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can be inserted into a window. Windows may have a pull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imilar to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utomatic sizing and handling of the graphic  view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p variable during partial screen redraws. Functions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both to return coords needed to set the viewport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viewport relative screen coords needed for BGI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AST!  8x8  and 14x8 bit mapped text fonts that  clip  at 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. Added TView field to store two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substitute their own bitmapped font(s) for these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nglish DOS code pages may be substituted for the 8x14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rovided to parse colors from palette into form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GI  graphic calls.  TView field added to  store  two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 to eliminate need for palette if desired. New col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pplication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use Cursor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mouse cursor can be optionally locked (snapped) to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grid to match drawing grid or text size. User may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afer disk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 support  in TGroup.Load and TCollection.Load  for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hecking as each sub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Hooks for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has an added data field plus general purpose virtual  m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. These allow TVGraphic users to extend the library functio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 a  bit without re-deriving all the  classes.  Several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methods in TView and descendants have been made virt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programing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imerTick event clas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Bitmaps  - bitmapped buttons, toolbar and  a  bitmap 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with type .BMP bitmap files which may be loaded from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nked into your unit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/Limitations of TVGraph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uns on hardware supporting EGA or standard 16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mode. (Will run on super VGA in standard VGA mode.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for black and white monitor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s 16 color VESA 800x600 support for VE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ant super VGA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it mapped fonts print only horizontally in sing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Portions of Turbo Vision not emulat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V2.0 Outlin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View unit:a file of mods to the TV source cod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Contact Information and Support Policy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. LICENSE AGREEMENT, LIMITED WARRENTY, REGISTRATION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patibility with Turbo Vision Objects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ream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neral Discussion of TVGraphic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Creating an Application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ordinate system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Group Interiors {larger than screen}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ordinate Transform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rawing in TVGraphic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and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of a .Draw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Graph and Graph - referencing, conflicts with T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gging a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of Redrawing -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mitation of TVGraphic's redraw Mechani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ouse Cursor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Grids and Sizing Views to work wit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izing the DeskTop,Menu,StatusLine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vironment and Object Behavior vs Turbo Vision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verting from Turbo Vision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ustomizing TVGraphic's Appearance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ooks for TVGraphic users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trinsic LowMemory check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Group, TCollection.Load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GWindows unit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imerTick events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linking text cursor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Button choices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Pull down TWindow menu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Compiling/Running with TVGraphic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Units, Paths, Caution on USES statements,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ocumentation -   See file README.DOC for latest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s and related views - see file BITMAP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bitmapped Fonts - see file FON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tool info - see file TOOL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unit - see file EDITORS.DOC, EditDemo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users - see file EUROPEA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 Help system - see file GHELP.DOC, HelpDemo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800x600 - see demo program VESADEMO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on fundamentals - see file BEGINN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programs are an important part 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demo program is TVGDemo1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by Object REFERENCE Section - see file REFER20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INFO and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P Andresen / Andrese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esburg, Vermont 05461  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, Voice Mail: 802-482-6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71222,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   71222.12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is a third release and should be considered  m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will  be swatted as reported. Feedback, good  and  bad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  Please  send feedback and support questions  by  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postal mail or FAX. Non-registered shareware users  requ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going support will be ask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VGraphic is based on Turbo Vision, Turbo Vision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an integral part of working with  TVGraphic.  Als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/question that appears both in Turbo Vision and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ddressed to Borland support (a good place for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Borland's CompuServe Pascal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vironment  as complex as Turbo Vision or TVGraphic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in ways the designers had in mind without much  tr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other hand it is almost impossible to make  chang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the  entire unit or object hierarchy without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As a compiled library, TVGraphic comes with built in  h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to make some level of modification possible. If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express an interest in certain features,  then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corporate th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rights  rest jointly with the  author  and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for TVGraphic modules whose names are analogou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names and solely with the author for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mo code/programs. If interested in licensing source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.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is a trademark of Borland International.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rademark of Richard P. Andr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Graphic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3,1994 Richard P. Andr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, LIMITED WARRENTY,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non-registered version of TVGraphic 2.0 is 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s and source code are not. You must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for commercial use to distribute programs using 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ATIBILITY WITH TURBO VISION OBJECTS (CLA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dditional data fields in TView, TVGraphic is no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with TView and descendants stored by Turbo Vis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  and resource files. It is compatible with 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objects (TRect,TCollection,etc.) and with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registration numbers of 60,000 and above are reserv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. The registration numbers of TVGraphic's TView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s equal the Turbo Vision number plus 60,000.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numbers of other objects match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NERAL DISCUSSION of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llowing sections the differences between TVGraphi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will be discussed. There  is  extended 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reas unique to TVGraphic. It is assumed that  the 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ome familiarity with Turbo Vision. In some cases,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's operation will be explained to help users o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 See also the separate BEGINNER.DOC file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material on TV/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mmary -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visible objects of Turbo Vision (TView and  descenda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Rect methods (see Coordinate System) have been changed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documentation  for the others.  The  Mous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some other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mmary - NON-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Critical error handler has been  changed.  Also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having to do with drawing has changed - se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Creating a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and  Turbo Vision are "frameworks" where  the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 of  an application is already defined.  In  TVGraphic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descends from the TProgram object. (The  T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TV is not defined.) TProgram has many methods tha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yApplication = object(TProg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always need to write an Init, Done and usually a 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vent  method for TMyApp. Copying from a demo program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 is the easiest way. See demo program TinyDemo.P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small program, TVGDemo1 for compl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from a demo program and modify to suit. The order of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. The way graphic mode is entered can be chang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is code in Init should not be moved.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Graphic  is important so the destructor  Done  can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nit complete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TProgram.Init creates a default Menu, Status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 unless you override the InitMenu, InitStatusLine,  In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vent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MyApp.Run (inherited from TProgram.Run), Events are  fe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t a time with GetEvent and then passed to this Handle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top level behavior of your 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his method always calls TProgram.HandleEvent which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leEvents  of all views inserted in  the  applic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Events to them. At the end of TMyApp.HandleEvent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process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or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can usually be copied exactly from the demo program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memory in TMyApp using New or GetMem for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n inserted view, release it in your Do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dy of the program is always the s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esting,  you can insert other lines of code in  this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  a view inserted or executed here exists outside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processing loop of TMyApp.Run. Standard Views almos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hidden Events that alert other parts of TV/TVGraphic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hat is happening. The view will usually draw correctly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but Redrawing and Event handling may not b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The COORDINATE SYSTEM and T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uses the same coordinate system as the Graph uni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uses its own unique coordinate  system.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code changes in TRect's methods to match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same coordinate system as the Graph unit is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nity  when using the BGI drawing commands. It  also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is easy to unintentionally specify adjacent screen  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les  so they overlap by a pixel. This will happen if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screen coord to end one view and to start  an  adja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(which  is correct practice in Turbo  Vision).  Ofte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doesn't cause a problem in TVGraphic. But if an edg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eems to disappear or flicker on redraws, be sure the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 coordinates for that edge differ by one from its  ne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when  thinking of coord systems in the  Graphic  wor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graphic drawing procedures draw relative to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of the graphic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rger than Screen Drawing - TGROUP INTERI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st TGroup (or TWindow) you can define  meaningfull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he size of the screen as in Turbo Vision. But imag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Group  has  an INTERIOR which is larger  than  its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,  larger than the screen itself. Then the screen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TGroup is a viewing window looking onto a por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interior. By shifting this interior vertically and horiz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,  we  can place any portion of it under the  TGrou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VGraphic, the subviews inserted in any TGroup (or  T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agined to be in this Interior and can have Origin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uch larger than the screen. (Both Origins and Siz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be  po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o find the maximum permitted value of a subview's 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Size:   For each axis, the subview's Origin plus  its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the  sum  of  the Origins all the way  up  the  view 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View.Owner^.Origin, TView.Owner^.Owner^.Origin, etc.)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than  the maximum value of an integer  (32767) 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overf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 and  its descendants have an added field  for  a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VOffset along with a method SetVOffset to set it. (V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ype  TPoint, a dual integer. TPoint and TRect  are  use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in  Turbo Vision talk that you need to  be  famili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)   VOffset is the number pair that determines the poin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tended Interior that draws at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 (i.e. at the Group's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fset defaults to 0,0 at initialization so the interior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.  When you use SetVOffset to change it and  then  r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Group's interior will appear to move on the screen.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fset.x  more  positive  will move the interior  to  the 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VOffset.y more positive will move it up. It is  leg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egative values for VOffset though it's unlikely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Offset TGroups (T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level of nesting is legal. (For TWindows, must use  TV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's TSubWindow or a descendant thereof for all sub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Mous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passing is unchanged from Turbo Vision - i.e whatever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is over receives the mouse event. When you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cal  to  convert the mouse position to local  View 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, MakeLocal automatically takes into account all the  T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fsets along the view chain. Same for Make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Drawing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ordinate Transformation and the Dra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ORDINATE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provides  two Coordinate transformation  routines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 methods) that compute the absolute and  Viewport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ords of a View. These are needed when you call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drawing procedures. These routines as well  as  TVGraphi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MakeLocal and MakeGlobal will handle any  leve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of TGroups (TWindows), each with non-zero V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vert from mouse coords (absolute screen coords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ord  system  of the Interior of  the  calling  view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, this means the returned values are in the coo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ing View's Interior. This is the same as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you are not limited to the Size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If you want to convert mouse coords into the 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f  something like a Window's TFrame which  doesn't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Window's Interior, then TFrame must call  its  Ow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cal,  i.e. Owner^.MakeLocal(). Otherwise your  TFram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s the Interior shifts.This is different from Turbo Vi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convert the calling View's Interior coords into  ab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te  screen  coords (mouse coords). (Do NOT use to  conv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's  Origin - Origins are already in the View's Owner's  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) Returned values can be used for repositioning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sed for drawing because it doesn't take the  ViewPor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which TVGraphic changes during partial screen 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eenCoords(var R : TR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et the outline of the calling View in absolut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.  Calling  GetScreenCoords(Glob) will  return  the 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in Glob.A, its lower right corner in Glob.B. Use th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numbers  to set the ViewPort if you want to clip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'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PRelCoords(var R : TR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get the outline of the calling View in ViewPort 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coords. Calling GetVPRelCoords(Glob) will return the 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 relative Origin in Glob.A, its Viewport relativ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in Glob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In  every Draw routine, add Glob.A.x, Glob.A.y to  the  view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(Interior) x,y coords of any line, circle, text, etc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rawing  and pass the sum to the BGI  drawing  function(s)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critical since TVGraphic changes the Viewport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draws a part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ViewPort is set to full screen, GetVPRelCoords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values as GetScreen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RAWING in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evious s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an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of a .Draw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Graph and Graph - referencing, conflicts with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a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Redrawing Views - Us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ation of TVGraphic's redraw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in TVGraphic is very different from Turbo Vision.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comes from being in graphic mode rather tha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is  section covers what you need to know. Ref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programs (especially TCircles,TMyScroller)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mportant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As in TV, call DrawView to draw a view, not Draw directl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call to MyView.Draw when the MyView is not inserted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ay cras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general you cannot directly redraw a view that is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 by another view.  If you try by asking a partially  co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d view to draw itself (calling DrawView or Draw), the 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ll now appear to be the top view on the screen. But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- the view order has not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ost cases this limitation is not noticeable - for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s  in a Dialog box do not overlap so they can  be 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.  In  another common situation, when you select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any,  the Window automatically makes itself the  top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its ofTopSelect bit is set in its Option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wn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Set ofTopSelect or call TView.MakeFirst for a partially  co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d  view - the view will make itself the top view in its  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draw. If the view is partially covered by another 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draw the views's window instead as i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Redrawing a partially covered window that is inser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DeskTop or TPanWindow:  use the  TWindow.Draw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nstead of 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e aware that the Turbo Vision SetState methods  usually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  indirect  calls to the Draw methods and to  the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creen redraws that TVGraphic handles. HandleEvent  m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s  also  call DrawView (Draw) as you might  expect.  Your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must be ready to draw at any time, singly or as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WAYS use  GetVPRelCoords(var R : TRect)  to find your View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coordinates (returned in R.A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raw relative to R.A  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to put the text "Aardvark" at X,Y in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TextXY(R.A.x + X, R.A.y + Y, 'Aardvark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ONG  OutTextXY(X, Y, 'Aardvark');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HIS IS THE MOST COMMON BEGINNER MISTAK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t is easy to unintentionally specify adjacent screen  rec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s so they overlap by a pixel. This will happen if you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screen coord to end one view and to start an adjacent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is correct practice in Turbo Vision). Often this 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cause a problem in TVGraphic. But if an edge of  a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 to  disappear or flicker on redraws, be  sure  the 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 coordinates for that edge differ by one from its  ne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VGraphic (and perhaps Turbo Vision): If you Insert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 view into the Application rather than the DeskTop AN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verlaps the DeskTop, the redrawing mechanism will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It can't tell in what order this view should be 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DeskTop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in TVGraphic and graphic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urbo Vision, all drawing is done to memory buffers and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routines are used to load text into the buffer. Turbo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 often draw as many as three times to the buffer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s final and is transfer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is different. A buffer for a full sized, 16  color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screen is over 130K! Early VGA adaptors had only 256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o there is only one screen page. Also  GetImage/Put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time on a 386 is surprising slow for even  small 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enus - it is actually faster to redraw them. Therefo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in TVGraphic is direct to screen. The drawback i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raw a view larger than a button multiple times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likely see some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ker occurs since the first operation of a graphic Draw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to call Bar or Bar3d to fill the area of the Vie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ckground.  These  routines are very fast  even  for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n the graphic shapes and text are redrawn.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while text is the slowest to redraw. However, if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(not shape) of the graphic objects needs to chan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know  the view will never be partially obscured  by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(not true in most applications), you might try not re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. Then you won't see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solution is to split the drawing into two  section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TCircles in the demo program. Let SetState and  Handl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 call your routine DrawIt which draws only  the 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have Draw first draw the background and then  call  Draw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will call Draw while you can selectively call Dra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ne tuning your application, pay careful attention to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nd ways SetState changes the state of your view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changes call for a Draw somewhere in the tortuous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urbo Vision's inner working. (Note that SetState often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gain recursively.) You can override SetState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indirect Draw calls (be sure to  let 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!) and override others right in your Draw routine by che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current state. In TVGraphic's standard views, 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done for you. Run the demo program to see how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objects draw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Hints and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objects with drawing behavior quit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from text based applications, the color Palette system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urbo Vision and TVGraphic can seem very restrictive. To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View  in TVGraphic has a spare field of  type  word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lor. It can store a simple color or one or two color pai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used by the color palette.  I suggest ignoring the  p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 and using a mixture of global variables and VColor to st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owards palettes only as the application firm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pplication  palette  contains  the  actual  color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/TVGraphic and is a Pascal string. TProgram.GetPalette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string which you can then use to load a 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 color palette. (You will need to typecast this pointer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  which is TV's string pointer type.) As  an  altern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pointer to the palette string, you can index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change individual color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colorpair : byte = my color choic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 :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: byte; {offset of color into the palette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 := PString(TProgram.GetPalet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^[n] := Chr(newcolorpa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colors in the Application palette  ar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urbo Vision's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pecific object descriptions for their mapp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- some changes from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new  functions are provided to sort out the  color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by GetColor from the palette. (GetColor returns up  to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n a single call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r ColorPair,4Colors :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ke your usual call: ColorPair := GetColor(PaletteInd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et individual colors using two new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olor(ColorPair) =&gt;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Color(ColorPair)  =&gt;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(usual four color 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olors := GetColor(HighlightPaletteIndex,PaletteIndex,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olor(Lo(4Colors)) =&gt;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Color(Lo(4Colors))  =&gt;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olor(Hi(4Colors)) =&gt; highligh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Color(Hi(4Colors))  =&gt; highl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Graph unit supports an invisible ViewPort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d  from a pixel to screen sized and positioned anywhere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All Graph unit drawing calls are  relativ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left corner of the ViewPort which is always 0,0. If  Cl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is turned on, then drawing is clipped at the viewport b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 sets  the  Viewport to the size of  the  DeskT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Init.  Clipping  is turned on. (You may also  re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 to full screen.) If you use standard view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  and if you do not write any complex Draw  metho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views, you will never need to set the viewport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changes the viewport size as necessary when it  redr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a  portion of the screen. This happens whenever a  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from the screen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 you  may change the Viewport  within  any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f you follow certain rules. You must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iewport  settings upon entering your Draw  rout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them   before  exiting.  And  you  must   comp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t.Intersect(ion) of the current viewport with the 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port you wish to set - then use the computed Inter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et the viewport within your .Draw. (The Inter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 that is covered/overlapped by both rectangles)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 to  restore  the viewport settings at the  end  of  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will get confused when it later attempts to redra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Parts of the screen may not redraw or portions of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ped  views  may seem to draw in the wrong  order.    See 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urce cod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:  If you are using subviews that extend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n any way, and you reset the viewport, be sure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clipping ON or you may tras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mouse cursor and .Draw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hide the mouse before drawing in a .Draw and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fter.  It is not done automatically. DO NOT Call  Turbo 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's HideMouse and ShowMouse! The cursor you see is not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se calls. Do not call the mouse driver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mouse driver's cursor should be kept turned off.) The  M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provides  methods to control the driver. More info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n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bject is named M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unit MCursor in Referenc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e .Draw  progra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View descendent Draw method, use MCur.Hide and MCur.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Group descendent, you do not need to do anything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cursor if it does not have its own Draw routine. (T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calls  TGroup.Draw.) However, if you write your  own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, then you should use MCur.LockHide and MCur.LockShow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both  hide/show  the mouse  and  increment/decreme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that starts at 0. Every time you call MCur.LockH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is incremented. MCur.LockShow decrements it. As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 is not zero, the cursor remains hidden and the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Cur.Hide and MCur.Show return without any action. Thu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rawing a number of subviews, each of which should hav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of Hide and Show, the cursor won't keep flashing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f you have more LockHides than LockShows,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locked invisible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of a .Draw routine  {call order is importan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ee Demo programs for example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ocal variable Glob is type TRec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the mouse    MCur.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ting View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he Intersection of the current and desired View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Viewport using the Inters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Origin of this view in viewport relative coordinat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GetVPRelCoords(Glo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rawing color. Set text font if drawing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drawing calls relative to the view's Orig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(Glob.A.x+LineStart.x, Glob.A.y+LineStart.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.A.x+LineEnd.x  , Glob.A.y+LineEnd.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Viewport to previous settings if it w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ide the mouse    MCur.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the Graph/MyGraph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IMPORTANT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reference the Borland's Graph unit directly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n other words, use MyGraph in the Uses statement,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graphic calls to the MyGraph unit with the same names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o the Graph unit. User Heap manag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alls to Graph routines are intercepted in MyGraph  -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tyle  and Bar for example, and possibly more in the 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ing capability is added, it will also function by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ing  calls here. MyGraph contains the driver  for  bit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Font8x8 and Font8x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between Turbo Vision Names and Graph/MyGraph Uni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AUTION - guaranteed to byte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cha #33 : Both TView and the BGI have a MoveTo comm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ay MoveTo(10,140) in your Draw routine, the View will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ay :    MyGraph.MoveTo(10,14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Draw routines absolutely refuses to write in the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spot on the screen late at night, this is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cha #34 : Both TView and the BGI have a GetColor comm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olor in a Draw routine calls TView.GetColor. You can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unit's MyGraph.GetColor but I suggest avoiding it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ign if you want to get to bed o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of the four Borland fonts (ten in version  7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market fonts but read 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ndard  fonts supplied with the BGI don't give  on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alternatives  for text in many  graphic  applic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ont is a bitmapped 8x8 font which cannot be clip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 of  a character and won't draw at all  if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off the left side of the screen. All the nine strok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Smallfont are illegible when drawn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 a  standard textmode character  (around  8x14  pixe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font will work in this size although it is not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o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 provides two fast bitmapped fonts that clip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level. Font8x8 is 8x8 pixels and Font8x14 is 8x14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EGA text. Font8x8 is useful if you want  a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of 10x10 pixels - you can snap the mouse cursor to  a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, for example, and position the text so that an  on-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n be drawn above and below it. (A capital M is  only  7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 in  an  8x8 bitmapped font. The other bit  is  for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lines and chars.) These fonts draw Much faster than  B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nt for long strings. Bitmapped text draws fast on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wo bitmapped fonts can only draw horizontally, s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hangeable, and the BGI text justification commands hav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m. Starting with version 1.5, bitmap text spee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mproved threefold so there is no longer any bad new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8x14  is the default font for TVGraphic menus  and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change these default fonts - see Reference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tandard Views (except the scrollbar) use the font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ed field TView.V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se views compute the length of text they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internal purposes. They expect text to be 8 pixels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limits you to SmallFont, Font8x8, Font8x14 or any 8 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 font you have. (See TStaticText in Reference section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exceptions to thi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wn Views, you can use any font, store your font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(s) in VFont and set it with SetTextStyle. Be aware th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/stroke fonts (except SmallFont) do not have uniform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widths. This means a string of characters varies in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character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upport Variables and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urbo  Vision, all drawing is done to buffers  and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used to load text into th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VGraphic, the standard Graph unit procedures  OutText,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XY,  plus  two special routines,  WriteCStr  and  WriteCStr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rite Turbo Vision's special highlighted string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tilde characters '~' , position the graphics curs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Graph.MoveTo(x,y),  then call WriteCStr. Or  use  WriteCStrX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StrLen will return the length of the string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Str  takes the text string plus the normal and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colors. Otherwise it behaves like OutText, which it 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be used to write any string to the  screen.  WriteCS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CStrXY and Turbo Vision's CStrLen are global, not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ynamic vertical justification value of BYOffset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Font8x8, Font8x14, SmallFont. A function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ute an offset to center a font vertically in a given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/Modifying the Bitmapped Fonts    (Font8x14, Font8x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8x14 may be replaced with a font ranging from 8x2 to 8x1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8x8 may be replaced with an 8x8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s FONTS.DOC, EUROPE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Your Own Strok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the usual BGI procedures. TVGraphic's Font8x8  is 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14,  Font8x14  is number 15 and font number  16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. Pascal version 7.0 has fonts and assigned font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bers 0 through 10 despite what the documentation say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add your own fonts and I am assuming that the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t 11,12, and 13. If the BGI assigns your font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4 or higher, TVGraphic will substitute it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fo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View.Vfont which is a byte. Since the maximum font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VGraphic is 15, you can pack two fonts into VFont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color methods ForeColor and BackColor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Calls to SetText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will substitute Font8x8 if your call to  SetText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to select the designated font. See SetTextStyle in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orrect drawing, the view you wish to drag must be 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)  view  in  its owner. In TV and  TVGraphic,  Window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 have the ofTopSelect bit in the Option field  s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m to automatically become the top view when 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drag some other type of view,  either  set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opSelect Option bit or use TView.MakeFirst to make a vie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/top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Redrawing Views - Us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normally draws from the bottom view to the top view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This works well with complex Dialogs. It is  no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when redrawing overlapped windows on the DeskTop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, the Application, DeskTop and TPanWindow redraw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ternative redraw algorithm - from top view to  bottom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ew is too complex, they use the original  redraw  metho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ew algorithm will also draw a window correctly when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behind othe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redrawing method within any TGroup is 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flag bit in the new field Draw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Limitation of TVGraphic Automatic Redrawing mechanism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S CHANGED from v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's partial redraw scheme isn't always aware of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(s) extending over the DeskTop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nserted in the Application, not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bmenus are open (or you executing a dialo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) AND you create an overlapping mod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- such as a Help dialog or 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should use the Application, not the DeskTop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View the Help. (Don't use ExecuteDialog since i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 := Application^.ExecView(HDia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liminates manually calling the submenu chain to re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when the help dialog closes. Manual redraw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f you use DeskTop^.ExecView or Execut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call the mouse driver directly. Do not call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ouse,  HideMouse.  Make calls using the MCur  (mous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) methods. See MCursor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ENVIRONMENT and OBJECT BEHAVIOR, Mouse Button  P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ophy for how to alter behavior of right mouse button to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.  Also to set whether TVGraphic responds  to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down or mouse butt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hourglass cursor shape available to indicate  "wa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lace  the cursor image with one of your own,  see 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rsor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GDemo1 demo program shows a way of suppressing 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.Double" 's. This can be handy in programs which tr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different actions from mouse button activity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AND SIZING VIEWS TO WORK WITH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use  cursor grid causes the cursor to jump from  poi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 the grid instead passing through every pixel.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a 1x1 pixel grid on startup. To override  this,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grid  in  your  application's  .Init  after  the  call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.Init. See below and demo program 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ouse grids may be desired. One would be for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text based such as Dialogs, Menus and  Text  Scro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would be for graphic drawing to grid where  a 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of 5x5 or 10x10 pixels might be convenient. (A  10x10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nt8x8 work well together.)  In cases where the DeskTop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rid  (say 10x10) that doesn't match the text in  Dialog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 there  are two special local text grids  available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ocal Gri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mo program source for actual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Cur in Reference Section for all mouse curs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r is the mouse cursor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rid is the method to set the mouse cursor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ur.SetGrid(XGridpitch,YGridpitch,XGridOffset,YGird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parameters set the grid pitch and the last tw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of the grid points from the upper left corn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addition to setting a grid, you might also want to 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 movement on the screen for a portion of a program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ll the mouse driver directly. Use MCur methods. Se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mouse grid is referenced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, not the DeskTop. Therefore you usually must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ight  of  the MenuBar into account since  your  vie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the DeskTop. Suggested heights of the MenuBar ar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0 pixels. (See DefaultMenuBarHeight in Reference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ed a 10x10 mouse grid, you would probably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your windows multiples of 10. Conversely if the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ext and you use the bit mapped fonts, it is 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mension the windows using the TVGraphic  constants  Char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and Boxheight (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Cur.GetGrid(var AGrid : MGridRec) to get the current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ocal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ature  that makes life easier when  using  non-tex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 in  the DeskTop is the local menu and dialog  text  gri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ork automatically if you enabl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nus, set global MouseSnapToMenuGrid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alogs set global MouseSnapToDialogGrid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naps are based on a standard text box that  is  Box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 by N*Charlen wide. (Font8x8,Font8x14 and SmallFont can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box.) These snaps are active only when a box submenu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is executing and they restore the previous user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grid when the menu or Dialog returns. They also correc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ight of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x subMenus are automatically sized using  this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ox. If you size your Dialogs using integer multip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n and Boxheight constants as well as setting the Origi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views you insert into the Dialog with integer  multi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same constants, the automatic gri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R.A.x := I*Charlen;   R.B.x := R.A.x + J*Char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.A.y := M*Boxheight; R.B.y := R.A.y + N*Box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,J,M,N : integer, R,Bounds : T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s := 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iew.Init(Bounds);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dditional  point  - when inserting the  Dialog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, again use integer multiples of the Charlen and Box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 for the Dialogs Origin. Or even easier, just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entered  flag in the Dialog.Option field (not VOptions 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  the  Origin to (0,0). Then  call  DeskTop^.ExecVi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.  TVGraphic will center your Dialog in the 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the height of your MenuBar. If the  Dialog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  is on, it will modify its centering slightly so the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positioned on this mouse tex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ext Grid (Charlen x Boxheight) in your own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llow the above rules on view sizing. Then when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extXY or MyGraph.MoveTo, add the TVGraphic variable  BY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Y coordinate. It is adjusted by TVGraphic to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grid and the currently selected font (bit mapped or  Sm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izing the DeskTop,Menu,StatusLine     see dem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VGraphic  the  MenuBar height is sized  based  on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MenuBarHeight (default value = 15). The Bounds.B.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ss  when calling .Init is ignored. To change  the  h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value of MenuBarHeight before calling  TProgram.I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mo program for example of chang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VGraphic's TProgram.Init, the DeskTop is sized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 based on the height of the Menubar and the heigh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, if they exist. If you won't be using a top menu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Line, you must still override TProgram.InitMenuBa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tatusLine to prevent a default version from being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 application  has a natural vertical grid  -  say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for lines of text or 10 pixels for a drawing program -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able to choose the heights of menubar and  status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ntegral number of grid spacings i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VIRONMENT and OBJECT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  the  default  behavior of objects  is  the  sa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as in Turbo Vision. Some exceptions are  noted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has an added field VOptions which is used by some View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flags  that modify their behavior. VOptions and  its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olve as TVGraphic evolves. See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imer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class of events based on the DOS timer tick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rivers in the Reference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Philosophy/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graphical environment where the mouse may be invol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as well as selecting, TVGraphic has different ru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 than Turbo Vision. The left button selects, st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, etc. while the right button cancels, quits without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key maps to the left button and the escape key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button. Turbo Vision's mouse handler does not 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left and right button releases so  originally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d to button presses (evMouseDown events), not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ver  1.5,  TVGraphic  returns  left  and 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codes in TEvent.Buttons for evMouseUp. User choic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GViews  defines a global variable used  by  all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BothMButtons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etting AllowBothMButtons true, TVGraphic will  respo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as TV does. (Will not change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own events.) This includes NOT exiting a modal di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ight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Mouse Button Down versu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2.0, unit GViews defines a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sRespondToMouseUp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lse, TVGraphic behaves like earlier versions - most  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 immediately to mouse button presses. By  sett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true,  TVGraphic  will respond like  Turbo  Vision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occurs/completes  when mouse button is  releas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things like scanning a menu with the button  hel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by releas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described elsewhere, a user adjustable mouse cursor 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art of the environment. The grid and its offse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screen is setable in pixel inc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may be set to character size in the Menus and  Di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be  different for the screen in general. See MCu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. Note: The mouse cursor you see in  TV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the mouse driver'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havior of the mouse in the menus  differs  signific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urbo Vision. Right mouse button cancels a menu, lef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selects the entry (unless  ViewsRespondToMouseU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true - then menus behave like TV - see Mouse Button  Beha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). Unless you are used to the MacIntosh computer, you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notice. Also TV bug where menu returns if mouse click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ckground is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button for popup submenu (as in the Pascal IDE)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its pattern from the background of its palette ent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ur patter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of keeping track of which button  i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completely different from Turbo Vision. Thi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noticeable unless you try to make further modification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section  on  how to change the  default  butto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. Bitmapped buttons are covered in file Bitmap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DefaultButHt may be modified to change the hei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in most standar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heading in this file on TGroup/TCollectio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V, a non-modal dialog can be Inserted into a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   MyWin.Insert(My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Dialog/TChDir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nt erase feature of the Inputline has been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enabled by clearing the KillInstantErase b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leDialog^.FileName^.VO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Frame does not draw frames for subviews (depending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ramed bit) as in TV. Instead the subviews are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eir  own frame depending on ofFramed.  See  ofXXXX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roper VOptions flag is set, a TFrame will draw a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background for its window. By default, it does not  r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ior  of the frame. This can reduce flicker  during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Option flags are set by TWindow.StandardScrollBar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  know if right and bottom edge scrollbars are pres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t fills in background areas under and n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 after  each subview for LowMemory. Exits if  true.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verify top object being loaded with ValidView  to 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Group and subgroups wer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heading in this file on TGroup/TCollectio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putLine, TgIn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Options flag is available to turn off the maddening  i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ure of an existing entry when you touch a key. Also a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input line to be right justified.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V, a scrollbar depends on a TScroller view to tell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or  hide  as  the  TScroller  (and  its  window) 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/inActive (sfActi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VGraphic, scrollbars do not need a scroller object -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directly to the state of the window they are inser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like a TFrame.  TScrollBar.SetState handles sfActiv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tself. The TScroller does not control the scrollba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  scrollbar draws its background when  its  window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rather than 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ixels that TScroller scrolls by is user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The values for X and Y scrolling are set using  new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of TVGraphic's extended SetLimit method. They may  b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added field TScroller.Spacing : TPoint. See  main 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 TMyScroller for full example of a standard text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Text, TgStatic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raw its own background unless you set Opts := txDr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in  the constructor call or VOptions :=  VOpt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rawBackground after constru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Events  generated  by the StatusLine  in 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s   and   mouse   clicks  have  the   InfoPtr   set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(0000,0001) rather than nil as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and descendants -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method that has to do directly or indirect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has been modified or replaced  including  TView.Exp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urbo  Vision  source code won't help much  here.  The  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is in use. Methods are provided so you can access  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View.Exposed is checking i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ior  of a window does not draw while  the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ragged. Mouse clicking on the window's number will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window to be selected. Windows with no  window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appearance than regula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provided to return the bounds inside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 that should be covered by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ll down menu may be added to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NVERTING FROM 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View Sizes from Turbo 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the bitmapped fonts or Smallfont, it is a  sna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from  Turbo  Vision  coordinates  to  TVGraphic  co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defines  the constants Charlen and  Boxheight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 all X coords by Charlen and all Y coords by  Box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views touch, take the lower right corner  coords 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ultiplication and subtract one from both x and 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views from overl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e this, create TextRect object descending from TR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Rect = object(TR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Assign(XA, YA, XB, Y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TextRect.Assig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 := XA * Charl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 := YA * Boxheigh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B := XB * Charlen -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B := YB * Boxheight -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ct.Assign(XA, YA, XB, Y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version makes rather fat looking Buttons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adow is very thin in TVGraphic. An alternative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Graphic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ButHt : integer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vertical button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s.A.y := 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s.B.y := Bound.A.y + DefaultBut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utton.Init(Bou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ay also set DefaultButHt to anothe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HandleEvent and Draw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written your own HandleEvent  methods  in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read 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y  use  view or mouse coords (from  mouse  events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  will  now be in pixel units. If you want to  retai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thinking, divide the X coord by Charlen and divide  the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 by Boxheight (this is the inverse of Converting View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If you are dividing the view's Size to get back to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, then remember that, in graphic mode, views run from 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pixels so do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Xchar's := (Size.x+1) div Cha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Lines   := (Size.y+1) div Bo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pan in TVGraphic using the larger  tha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of a TVGraph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are converting a TFrame, Scrollbar or other view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serted in the panning Group BUT you want the view  to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 the Interior scrolls/p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need to call MakeLocal or MakeGlobal for this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 actually call the routine of the view's owner,  i.e.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^.MakeLocal()  instead of MakeLocal(). Also,  after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eenCoords(Glob),GetVPRelScreenCoords(Glob), make a  cor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to  the coordinates by  calling  Glob.Move(Owner.VOffset.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^.VOffset.y).  If  you fail to do this, your view  will 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st of the insert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Draw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the change to Graphics mode, Draw method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onvertible. You must rewrite them following the 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 section Drawing in TVGraphic and examp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Dialog Unit In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 provides  an additional parameter in the  Ini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ors for several views in the GDialogs unit. This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last in the parameter list, after the parameter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.  It is used for setting options that  affect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and fo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plest approach to conversion is to set  this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the constant DefaultOpts. This will match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use a default font to be stored in the view's VFont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running, you can examine the TVGraphic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Section to see if you want to set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stomizing TVGraphic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TVGraphic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has  the usual Turbo Vision style  color  palette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other things that can be changed. This is a  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  of  material on settings for changing  appearanc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e what you want here, also check the Reference fi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Unit name(s) and/or Object names for user changeable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. Be sure to look at the demo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mprovePaletteColo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s look of dark gray and brown on VGA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 i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llowing for use with Opts field of TIconButt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aw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utton shadow frame over the peri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uto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sizes itself to match the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awDisa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map colors change when Command is dis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IconButton.Draw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awThick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ButHt : integer = 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button height in standard 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uttonsMatchBitMap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ext based buttons should look like Turbo 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ok similar to TVGraphic's bitmapped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DialogFont : byte = font8x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s TButton,TInputLine. Also all Text views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   in Init(..,..,.,Opts);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napToDialogGrid : boolean 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mouse cursor to snap to a 8x14 pixel grid whi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al Dialog is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ptions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Opts        behavior most like Turbo 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gStaticText,TgParamTex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Opts field of text.In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Draw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Adjust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Auto  = txCentered + txAdjust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default font, set lower fou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Pts field to name of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gInputLin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Instant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Right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Barheight : integer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of the MenuBar in pix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value is 15 if using Font8x14 as assigned in In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EFORE initializing the menu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Boxheight : integer = Boxh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line spacing in Box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SnapToMenuGrid : boolean 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ouse cursor to snap to a properly located Cha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Boxheight grid while a BoxMenu exec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alse to use current grid with Box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MenuFont : byte = Font8x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ListViewerFont : byte = font8x1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Color    = $FFFF;   (used in TView field VCol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tells views to use TV palette color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sed only in other units that use G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BothM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Views to determine if they should reac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 as in Turbo 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RespondToMouseUp 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Menus, Dialogs, etc. respond to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ptions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Frame drawing control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Draw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a complete background rather than a partial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replace the mouse cursor image with their own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ursor section in Refer.Do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has an hour glass "wait" cursor. Switch to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ur.SelectHourGlass, back with MCur.SelectStd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HourGlass : boolean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s in GSTDDLG and your views that use MCur.SelectHourG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e hourglass cursor only if EnableHourGlas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OOKS For TVGraphic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 your stuff without re-deriving all the librar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fields VColor,VFont available for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fShadow state flag is unused and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ursor Fields,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users in early experimental versions of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dn't support the text cursor, these are now 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verridabl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function UserHook is an added virtual TView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a  pointer and a TUserRec  as  parameters.  TView.User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false and does not alter its parameters. (You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as a procedure by using Pascal's Extended syntax.) 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 it in your descendants. TVGraphic does not call this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has an added field Hook of record type TUserRec. TUser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ltiple declared as a TRect, two pointers, and four inte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does not reference this field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TRINSIC LOW MEMORY CHECKING DURING TGROUP.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Collection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s in Using TColle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are so useful and widely used in Turbo Visio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ssumes they must be safe. Not so. In TV, anytime a  TCol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being created or expanded, you may unexpectedly run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and abort with a RunTime error. This become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when  it is time to expand a large collection -  TV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pace for a new array of item pointers before disc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ld memory. Further, it must find a single memory block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or this expanded pointer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iscussed in this section, TVGraphic avoids memory  in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errors for TCollection.Load from a Stream. Otherwis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ame as TV. Users are encouraged to suggest general 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 ways for TVGraphic to handle th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Vision has no intrinsic means  to check memory du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Load  or TCollection.Load. If a Group or  Colle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subviews/subgroups/items runs out of memory  while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, your program will halt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's TGroup.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for low memory after each view is inserted. It  exit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is true and does not call the group's  Awaken 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as long as each subview is no larg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pool (LowMemory, safety pool - see TV documentation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n't halt with an out of memory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Group.Load exits due to finding LowMemory, the Group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ading is not complete. You do not want to insert thi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program - it could crash! To detect this condition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alidView  on the pointer returned by S.Get()  or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yourself.  ValidView will  automatically  disp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 call the OutOfMemory method and return a nil  pointe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is  true. If testing yourself, you  must  disp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need to check if you are certa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Group you are loading needs less memory than  the 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's TCollection.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for  low memory after each item is loaded.  It  exit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is  true and sets Count equal to the number  of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The shortened collection is usable. If the coll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aded as part of a TGroup, follow instructions for  T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Update: The above load is still not perfectly sa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ccurs if there is not a big enough free bloc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the array of pointers needed by a  TCollection  (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times the initial Limit of the collection plus any  exp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that has occurred}. In TV and earlier TVGraphic, this si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aborts with a runtime error. TVGraphic Ver1.5  TCol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bort. Ver1.5 checks that enough memory exists to 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 the  array.  If not, it builds  an  empty  colle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=1,  Count=0,  sets flag and exits. Method  Vali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Collection to check for errors during .Load. I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number or 0. See TCollection.Valid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GWINDOWS.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 REFER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b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ubWindow  is a descendent of TWindow designed to be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other window. The only thing different is the  Get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It returns nil if its owner is a TWindow or a  desc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indow. Otherwise it calls TWindow.GetPalette.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bWindow  anywhere  you  would use a  TWindow.  Descenda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bWindow inherit its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s of TVGraphic prior to 1.5, descendants of  TSub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 needed to override the GetPalette function. This  should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n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nWindow is a special window that has an Interior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and  will pan across this Interior  when 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reaches the edge of the screen. Panning at the  sid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is automatic. Panning at the top and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occurs if the user presses the right mouse  button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at the top or bottom of the screen, the Mess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(unit GMenu: a view that temporarily overwrites the  Menu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to indicate to the user that vertical panning is 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ing the interior and the pan steps follows rules - see T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hift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iftView detects the mouse cursor at the screen edg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ning  function  of TPanWindow. The two views  communicate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 commands. TShiftView also controls the  MessageB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nd clear the 'press right mouse button to  shift'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iftView is invisible but it must still be in the right 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This is up to the user. Panning at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only possible when the mouse cursor is over TShift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ormally  sized to cover the top row  of  pixel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For example  Bounds.Assign(0, 0, GetMaxX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ning  at the bottom of the screen is enabled when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is at its lowest allowed position on the screen  or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Line. The exact position depends on the vertical 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use curso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ll this work, you must initialize a TShiftView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Init  and  assign it to global  pointer  ShiftView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calling TProgram.Init. Also, call  TShiftView.Handle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application's HandleEvent BEFORE calling  TProgram.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vent. See demo program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hiftView gets its colors through the Menu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Windows and Views in a TPan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ubWindows (not TWindow) and all other views can be used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nWindow.  However there are some restrictions. Mixing  sub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 and non-selectable views (StaticText for example) is O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F6,ShiftF6 keys to move through the window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the subwindows on top of (after) all the other  subvi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, the initial ordering of windows may shift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6,ShiftF6  or  a  window may  remain  trapped  behind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 subwindows  with other selectable views  requir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 and  has not been fully tested. Note that  when  a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than  a  subwindow  is  selected,  the  window 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mNext,cmPrev,etc.) will be disabled per standard TV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't select a window with F6,ShiftF6 - yet if you press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a  window is selected, it will work. Consider  cre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ent  of  TPanWindow and clearing the  F6,ShiftF6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yourself in its HandleEvent. From this new HandleEvent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all  the TPanWindow.HandleEvent AFTER you modify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behavior. If none of the subwindows you insert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key, this could be coded to move through the subviews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boxes.  Note that a selected view won't move to 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ts ofTopSelect Option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a background for a window there are  two 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ual  is to set the tfDrawBackground flag in  the  V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the window's Frame. Alternatively, insert  a  TWin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 view into the window. It will draw itself using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colors as the Frame would to fill the window. Or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itself using VColor if you set VColor to a color. Use  T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GetMaxViewSize to find the Bounds for TWinBackground.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Background will work in a Window with or without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imerTick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imerTick events are generated by TProgram.GetEvent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iosTickEvent(Event)  if no other event has occurred.  GetB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Event  checks the DOS timer-tick counter. These event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about every 18 milliseconds whenever no other  ev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rocessed.  If busy with other events, the even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TProgram.GetEvent calls TProgram.HandleEvent to distr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 the tick event to all views, no matter which view is mo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ck count for the event is in Event.InfoLong. If  you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 you  can also get the current timer tick  count  by 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BiosTicks. This returns a longint. DOS incre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unt every 18.2 msec and resets it to 0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imer tick ev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iew's Event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Mask := EventMask or evTimerTi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view's HandleEvent, check if Event.What = evTim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linking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's Intrinsic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ts here and its new with version 1.5. Using the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different from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the cursor in a view, you need to set the view's E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to include evTimerTick and later call ShowCursor. You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tore the name of the font you are using in the view's V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(The cursor needs the name to see how big your font  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mode doesn't support a blinking cursor in  hardware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responsible for hiding the text  cursor  when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your own redrawing methods. TVGraphic will hide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if you redraw by calling DrawView.  As  usual,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automatic screen 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lps to remember that you must erase the cursor just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a view by redrawing. The cursor stores an im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under  itself and restores this background  to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f the view has changed, the restored  background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 Use a call to ResetCursor(true) to momentarily er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- the cursor will reappear when the next evTimertick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ocessed  by  HandleEvent. If you also want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cursor position, call SetCursor which calls Rese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will size itself and set its horizontal  move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font named in VFont. It calls TView functions Vert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VertTextOffset  and HorzTextOffset to  position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on  your text. If you choose not to  use  the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 Boxheight and ByOffset to space your text  ver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override VertTextSpacing and possibly  VertT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ffset  so they return your values. Similarly override  HorzT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ffset if you want it to return a value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utility function CalcVertTextOffset, the TView methods  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d above plus SetCursor, ResetCursor in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Butt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defaults  to Turbo Vision text style  buttons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views. But it lets you use both TV style and true  b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 buttons in your own views. Bitmapped buttons  respon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urbo Vision options but, being bitmapped, do so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style as described in BITMAP.DOC. To unify the loo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kinds of buttons, TVGraphic provides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ButtonsMatchBitMapButtons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an set. If true, text buttons draw with the same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itmapp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itmapped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rland's Resource Workshop or the Paintbrush progra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with Microsoft's Windows to create bitmaps for  your 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. You create only one bitmap with the button's normal app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.  TVGraphic will draw a button frame if the button 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flag  set  so you do not need one in  your  bitma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color of the bitmap should usually be match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color  of TButton as described  in  BITMAP.DOC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button also has a settable flag that will cause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with altered colors if the butt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ull down T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escendant of TMenuPopup, TWindowMenu, is  implemen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use with TWindow and descendants. This menu automati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 positions  and sizes itself just under the Close  Ic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t appears as a "pull down" menu from the Close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it should include an item with the cmClos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- create a menu in the usual wa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New(PWindowMenu, Init(NewMenu(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TWindowMenu constructor does not take  a  B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Assign  the  pointer  P to the  Menu  field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window. Everything else is automatic. When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, it disposes 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will appear when the Close Icon is single  click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t-spacebar is pressed. If you double click the Close 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opening  the menu, the window  will  close.  TWindow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the second click of this Event.Double and issues  cm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Ptr set to @Se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HandleEvent detects Alt-spacebar and Executes the men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&lt;&gt; nil. TFrame.HandleEvent detects a click in the Clos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s on its Owner to Execute the menu if Menu &lt;&gt; nil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closes, both HandleEvents do a PutEvent  of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e InfoPtr set to @Se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Reference section and the main and Edit  demo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nder PWindo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Compiling/Running with TVGraphic - Requirements/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ME.NO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Version, DOS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Mode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 on USES statements, Unit Version Mis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- READ_ME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and Personally registered versions  of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presence of the file READ_ME.NOW to run. Th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inder that distribution of programs based on these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VGraphic is not allowed. The Commercially registered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VGraphic does not requir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2.0 is available in compiled units for Pascal  7.0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and as registered versions. The TVGraphic v2.0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patcher  requires the Turbo Vision source  unit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release of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must have a path to the standard Graph uni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Vision TPU's. If you are using Borland's VESA driv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d  fonts, then a path to them will be needed.  The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already linked into TVGraphic and so doesn'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ompil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VESA driver or stroked fonts in your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link them in, you must specify the name of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ntains them when you call InitGraph (unless it i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). All of your program's users must  then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pies  of the VESA driver and stroked fonts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directory  o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 - compiling and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rland  protected mode runtime  files  (DPMI16BI.OV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M.EXE) must be on the path. See Borland's Pascal Languag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not so old computers have keyboard BIOS code tha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 compatible with protected mode. When running  a 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ogram (including the Pascal protected mode IDE)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 different key to be sent to your program than 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k. (The arrow keys on 101 key keyboards are a typical 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  area.)  The patch is to have the user load the  DOS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  in their Autoexec.Bat file. U.S.A. users add this  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Keyb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untries use their own country designator after Keyb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  in DOS manual. Keyb in DOS 5.0 and above works, don't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earlier DOS versions. Even with this patch, a  wrong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may occur ver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mode bug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has made available (July 1994) new versions of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ed  mode runtime files DPMI16BI.OVL and RTM.EXE. They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on  the  Borland CompuServe forum in  the  "from  Borl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- NEWRTM.ZIP. Borland claims they fix occasional cra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on USES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will not usually (should not) allow you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s  of  the objects in the Turbo Vision units  an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within TVGraphic objects (it might  for  TObj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AF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scend from the TVGraphic version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ost object names are the same as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list a Turbo Vision unit in a USE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for MEMORY and STRING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use  GObjects, nev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rland demo programs, be sure to change the uni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statement to the corresponding TVGraphi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fer to MyGraph in a USES statement, never Grap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Version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depends on the Turbo Vision MEMORY and  STRINGS 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the  WINAPI  unit for protected mode. If you  are 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version of TVGraphic and you modify the Interface 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of the Memory, Strings or WINAPI units,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you a Unit Version Mismatch error when you try to  comp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uld result from a change as small as adding or chang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! This is due to the way Pascal units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Units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some units may be supplied upon shareware regist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extView.Doc is supplied . It is a list of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TextView uni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Unit name     Turbo Vision Un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p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Colors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ialogs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rivers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itors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Help                     Help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HistLst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enus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gBox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               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bjects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tdDlg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View.Doc              Text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alidat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iews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P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