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er's Turbo Vision/TVGraphic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ttempts to give a brief once over of areas that  t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 Pascal  programmers  when  working  with  Turbo  Vi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. (TV is used when referring to b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 One - Even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ition to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s on Pointers i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 when construc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trings and Memory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/TVGraphic - Order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Views - Assumptions, Wher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View versu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Among Views in a Dialog Box (TDi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a book that really clarifies how to use TV. Starts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eginning. Goes through the complex. Not just a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s in the Borland documentation. Published Jun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:    Programming with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&amp;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BN 1-55851-399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V applic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Application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Application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Application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.        -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except for initialization and clean up, all the code 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Run. Run calls MyApplication.GetEvent and then  My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HandleEvent repeatedly in a loop. (This loop only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ends.) GetEvent is often inherited from T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d as is. It fetches Events: keystrokes, mouse a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 (referred to as Commands) generated by Menus, Dialog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, etc. The Event is then passed to  MyApplication.Handl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pplication.HandleEvent  calls TProgram.HandleEvent which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 the  HandleEvents for all the views inserted 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into MyApplication. If the Event is from the mouse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assed  to  the view the mouse cursor  is  within. 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 are  usually passed to the "selected" view. Tha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that is the focus of the user's (and the program's)  at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at  this moment. (Views = objects visible on the  screen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DeskTop, Windows, etc.  Inserting a view into the DeskT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Dialog, etc. makes the view visible and causes Even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assed to the view's HandleEven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job is to write the HandleEvents for the views  you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standard views you want to modify. Within these  Handl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s,  you select which Events to respond to and then call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written  for  that Event. Each block of code 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 will  be triggered directly or indirectly by  an 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your HandleEvent must identify and then respond to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 one type of Event to have any effect on the program.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you almost always call the HandleEvent of your  vie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estor  object somewhere in your HandleEvent. The call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estor's HandleEvent calls the ancestor's code/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alled Event Driven programming. If no events are  gen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d by the user or by your code, then TV will sit idle.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sequence of Event Driven programming is that the sequen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the program executes is not as rigidly defined as in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ional  programming  style. Also you will most often  issu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vent to call code in one view from another, ra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e code directly. It will take a while for this to  se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Events  of  Standard views make standard calls  to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. So you can also modify a view's behavior just by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 or modified version of the called method. This  is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r than modifying Handle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ition to 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things combine to make the transition to Turbo Vis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environments difficult - Object orientation, event dr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  and pointers. Tutorials on objects, event driven  en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ments  and  pointers are in Borland's doc but  thinking 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"pointer" isn't. That'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ward for learning Turbo Vision and TVGraphic is  the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 of programs you can turn out. There is far more to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just a pretty face. Menus, windows and screen  redraw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fully automatically. The event driven framework  is  s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sticated  and  flexible. Skim the Borland manuals  on  Coll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,  Streams and Resources. These are very powerful data  h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ing  tools  and they are integrated in. No  longer  mus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records of the same length unless working at the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  Collections  provide this benefit and more for  item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Much of this new Pascal power comes from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S ON POINTERS IN T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much traditional Pascal programming, the idea was to 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ointers unless absolutely necessary. This was a virtu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t that it avoided the many bugs and system crash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lend themselves to. However pointers are the only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the true power of object orientation in Pascal  and  C++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by using pointers to objects can you write code that 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object type the user selects at run time! And Yes,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pointers are typed, but an object pointer can point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of its own type or to an object of a descendant type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will work with either at run time. See the sec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manuals that has a general tutorial on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n't worked with pointers and look at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urbo Vision, parts of it will be almost unrecognizabl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 these  parts  of Turbo Vision don't feel as  if  they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a Pascal programmer - more like a pointer mani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ways of thinking that 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ointer is just the numerical address (location) of  a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(char,integer,record,object instance) in memory.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programs, at the internal level, actually know whe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ir variable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Types (definitions) are usually called "objects" in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y are called classes in other object oriented languages)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Type is similar to a Record Type in that it contains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but it also defines Functions and Procedures which  be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object type. Next there are individual object 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created in its own space in memory. These are  also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.  Confusing. Finally there can be a pointer Type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articular object Type. Pascal will enforce typ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ure all these thing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Vision spe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ssume in TV that there is a pointer type defined  for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type. (Follow this practice your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View - T indicates an object type  (a cla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iew - P indicates a pointer type. PView type pointers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View type objects (and their descenda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         {Pascal allows this out of order  decla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in a single Type statemen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View = ^T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View =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wner : PGrou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: TPoint; {TPoint is a record with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x,y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NOTE THE ^ SYMBOL. It is Critical to Understand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pointers and variables (and their types), the  ^  l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grab one if you know the name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Variable   is a pointer to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^   is the variable that Pointer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k about this for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Whenever you see a variable representing an object in 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,  EXPECT  it is a pointer to the object (rather 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itself). This is correct 90-99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View : PView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View := New(PView, Init(.......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:= MyView^.Size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View  is  a pointer variable - commonly called a  poin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statement after Begin creates an object of type  TView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then assigns the address of this memory  to 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's  TView has a field Size which contains  a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x and 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   "Size.x"      by itself should look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ay not look familiar is   MyView^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w about MyView^.Owner^.Size.x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urbo Vision and the land of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deep breath. Exh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est your favorite mood altering substa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: It will all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aid MyView^ meant the variable (object) pointed at by My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MyView^.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s that Size is a field in variable (object) MyView^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MyView^ is an object of type TVie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nk of the object as a Record with various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V, each TView has a field Owner which is of type P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roups are descended from T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MyView^.Owner^.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the Size field of the Owner^ (TV jargon) of MyView^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, Owner is a PView pointer. So Owner^ is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of a type descended from TVie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erefore has ITS OWN Size fiel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ize field is:    MyView^.Owner^.Siz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  See &gt;    MyView^.Owner^.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k &gt;    MyView's Owner'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Size  is just a record type variable, the  x   fiel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is as usual -  Size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 MyView and Owner are the pointers, MyView^  and  Owner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actual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 start to think as in 3 above, you are over the har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TY WHEN CONSTRUCT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RASH YOUR COMPUTER, two ways, no sw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View^.Owner^.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itialize an object in TV, all the fields are s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(Magic done in TObject.Init). This includes pointer 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Owner in MyView/TView. This is referred to as a nil 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doesn't point at anything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it  still acts as a pointer. If Owner is nil and  your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read Owner^.Size.x, it will find a value. Not o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edict but not usually 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 there are functions and procedures attached to  a  T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and it is often necessary to call them through an objec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. It is very common for TV code to call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wner^.Mov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ells object Owner^ to execute its MoveTo procedure 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To  is a procedure defined in object type TView). If 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 is nil, the call proceeds anyway (the compiler  know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Owner and so can find most of its methods). But if Move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 "virtual" method (see Borland Doc) or if  MoveTo  in 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 any virtual methods, then Pascal will jump to  the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 on  a table of procedure starting addresses  near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=0 of memory. Wherever an object's virtual method table is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uaranteed not to be there. B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 Calls  to virtual methods of uninitialized  object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ped  as a runtime error if the compiler's Range  check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n. However no errors will be found if there are no virt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methods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ther common way to crash also comes from pointer field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. Say you sometimes create a TCollection dynamicall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and assign it to the pointer MyView.CollectionPtr but 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you do not. When you call MyView.Done, you need to  Dis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TCollection. If you don't check whether the  point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llection  is  nil,  sometimes you will try to  dispose  a  n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. B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real protection is to be methodical about testing whe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pointers are set to nil before calling "Pointer^.procedure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ing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A.  If  you  have a pointer in one object  to  another  o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 a valid value to this pointer in the Init constructor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(It isn't always possible/desirable.) If you le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= nil in MyView.Init, you must later be perfect in  t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whether the pointer is still nil. Turn RangeChecking 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B.  In your Done methods, ALWAYS check for a nil pointer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ing  objects you created but didn't insert into  the  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 you will find that a front panel Reset switch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s very important in the learning phase of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Pascal programmer you are just not used to  thinking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  So save your source code to file BEFORE you run.  Af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is diligence in assigning values to pointers and 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il becomes automatic. Sounds like C, n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Pointer Safety in Co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note: a TGroup is a descendent of TView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Group : PView; {can point to any descendent of TView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  MyGroup := New(PGroup, Init(.......));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!! ALWAYS do Construction as abov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NEW function in the special way above combines al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memory for a new object with calling its constructor 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itialize the object and build its virtual metho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there are other wa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(MyGroup, Init(.........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: Assuming you wanted a TGroup, you just constr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itialized a TView since MyGroup is of type TView. Wha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type pointer MyGroup is will determine what type of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construct. If the variable declarations are  no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it is easy to forget what type MyGroup re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Group := New(PGroup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Group^.Init(.......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! if you forget to call .Init before you call a metho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Group, could bomb - Reset swit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de - There must be a way around all these po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 has occurred to some of you (it did to me) that one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 some of the pointer experience when using  standalone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s by d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Obj : TView;  {TView is object, NOT a pointer typ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beginning  of a subroutine. The  subroutine  create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of type TView called MyObj and will dispose of it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e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orks fine but you can still get caught if you forg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MyObj.Init BEFORE you call ANY of the object's method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checking is off and you call a virtual method, directl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,  then  Boom. If Range checking is  on,  then  run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if virtual method but no error if ordinary 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 your data fields have not been initialized  (happen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)  and if they contain an object pointer, it won't be s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. Your safety tests for nil pointers will fail - you could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disposing a pointer in your Done method that had  never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. B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about the ^Variable u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urbo Vision it is common to organize your variables (objec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reating either a linked list of pointers to the variab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ray of pointers to the variables. This is convenient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usual to create objects as the user needs them (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Open  dialog  box) and then destroy them  to  reg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 all possible dialogs and other  objects  had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 at program startup, it would be restrictive gi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size of many of today's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the objects are scattered through memory (unlike an arra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 which would be ordered) but their sizes don't a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same (as for an array of a datatype). Same on disk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back to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Variable usage is much less common than the Pointer^  u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imply because most object variables are already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ointer := ^AnyVari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the address of AnyVariable to A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you see this all the time in type declara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MyView = ^TMy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eclares PMyView to be a pointer to type TMy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Vision has alot of procedures that take pointers to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parameter rather than the string itself. It goes again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grain but that's the way it is. So you will probably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and  assign it a value in the usual way.  Then  pa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as a pointer to the procedu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20 = string[20];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tring = ^String;                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DoIt(StrPtr : PString);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20  := 'AARDVARK'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It(Str20);    {type mismatch error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It(^Str20);   {simple as th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stuck it out this far, congratulations.  Class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TRINGS and MEMORY OVER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  often  handles strings by using a pointer to them.  It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s  groups  of  strings as Collections  of  PString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t uses the following function to create PString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NewStr(S : string) : P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    AStrPointer := NewStr('a string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memory for the string "a string" and returns a 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to this memory. The amount of memory allocated is just 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tain  the exact string you pass to the function  plus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or the string's length. Very efficient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ine until you want to change the contents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reate a regular Pasca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String : string = 'Longer than a string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assign MyString to the string pointed to by AStr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Pointer^ := My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OverWrite Memory not belonging to AStrPointer!  My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o long to fit into the memory allocated for AStrPointer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be put there anyway. Notice that you have  no  foolpro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to  know at run time how big the memory for  AStrPoin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Pascal's memory manager knows. Hopefully Borl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up with something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error messages or compil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want to assign AStrPointer^ a shorter string or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ame length, you should check first to see if  AStr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il. ( AStrPointer is set to nil if NewStr is passed an 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Think twice before changing the contents/length of  a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/TVGraphic ORDER OF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rland  doc never really gets around to nailing  down 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 We'll  try it here. TV refers to both  Turbo  Vis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oup's  contain TViews. For the purposes of discussion here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 is anything visible on the screen. TGroups are not  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Views they contain. The Application (TGroup)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s  the  Menu, StatusLine and DeskTop.  The  DeskTop  (TGro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visible Background and the windows (TWindow - desc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Group) on screen. These windows contain TViews although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 they  may also contain TSubWindows,  a  descenda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oup. When thinking of view order, remember that every  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V is a 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areas that depend on the order of views. On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 of events and the other is the drawing of views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- order : partially defined concept in Borland doc to expl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w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Group.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 = "returns a pointer to the TGroup's first subview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losest to the top in Z-order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subview gets passed keyboard and  command 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any  other subview. Visually it is the top  view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- all other views appear behind it. In Turbo Vision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subview draws first (counter-intuitive as that may  see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VGraphic, the First subview draws last. A subview newly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ted using TGroup.Insert becomes the First sub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View.Next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a pointer to the "Next" subview in the view's Owner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start with the First subview. You can chain  throug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view NextView pointers to reach the Last sub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View.Prev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a pointer to the "Previous" view. So you could start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view and chain through all the PrevView subview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rst view. Opposite direction from Nex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roup.Last   pointe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to the Last subview in order. This view  receives 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. Draws first in TVGraphic. Draws last in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scussing Z order, the First subview is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scussing Z order, the Last subview i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subview list is circular. The TView.Next fiel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subview points at the First  subview.  The  TView.Pr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the First subview returns a pointer to the Last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VIEWS - Assumptions, Where,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 is based around certain assumptions about how you will  org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e your program. You don't have to follow these assumptions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ure makes lif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assumption is that you will insert all non-window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window or a descendant type of a window (dialog). No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kTop o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assumption is that you will insert all  window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s into the DeskTop. (InsertWindow and ExecuteDialog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assumption is that you will insert all objects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nit Dialogs that are selectable or cause other object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(buttons, inputlines, listboxes, labels, etc.)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what if you don't want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ssum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mixing selectable views with more than one window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ktop will interfere with moving between windows using  F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6. See further discussion in section on TVGraphic's  TP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n main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inserting views outside the above assumptions will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them  to draw in different colors since they  map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part  of the color palette. For  example.  a  dialog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 has many more entries than a TWindow, including 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Buttons. In Turbo Vision, if you insert a button  in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ant  of  TWindow,  there are no  TWindow  palette 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for  it.  In TVGraphic, the window  palettes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so  the colors will be correct.  However  the  button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 will be different since a window and dialog Handle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Assum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: Don't try to insert a dialog into a dia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al  Dialogs: the only two sane choices are inserting  it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kTop (DeskTop.ExecView or TProgram.ExecuteDialog) or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. Use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odal dialogs (persistent dialog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into the DeskTop (DeskTop^.Insert). TVGraphic also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of non-modal dialogs into a TPan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VGraphic  (and perhaps Turbo Vision): If you insert  a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al view into the Application rather than the DeskTop AND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overlaps the DeskTop, the redrawing mechanism will not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 It can't tell in what order this view should be  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o the DeskTop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Assum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a button in your DeskTop, make it non-selectabl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ng  its sfSelectable bit in its State field. If you wa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of selectable buttons, think about placing them in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Then insert that window in the DeskTop. For other 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you are on your own. See discussion under First  Assum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VIEW vs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Draw is the method that actually draws the view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ways call DrawView when you want a view to draw 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View  checks if the view is Exposed and also resets the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's color palette system is the part of TV that this 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the most cryptic. There is a discussion on changing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in  the main doc file. Here we look at 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 is often easier to avoid using the palette when 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raw methods. Work back toward the palette method of  obt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color as your application firm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ype of view has what is called a color  palette. 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s are  Pascal String types, it is best to think of the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  of bytes. Only the TApplication has actual colors in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.  All the other palettes contain numbers  that  re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into the palette (array) of the view's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 palette packs two four bit colors into each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 color  is the lower 4 bits, background is  the 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V, the color a view will use to draw itself depends on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of view it is inserted into. Example: the background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taticText differs depending on whether it is inserted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r a dialog. To make this happen, each view's Draw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 the  view's GetColor function to find out what  colo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GetColor calls its Owner's GetColor recursively   until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s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GetColor works it way up the view chain, it calls  Get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each level and sums the offset value from each palette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total offset into the Application palette. (The  Des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GetPalette  returns nil - it doesn't have a palette  s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values  GetColor has calculated are not  chang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g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1.0 Dialo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ffset  in the first palette entry is  32  (valid 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from 1 up). So anything inserted into a TDialog will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sets in its own palette increased by 3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 subview  palette offset of 1 will map to the  first 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entry of 32. So 32-1 = 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2.0 default "Cyan"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set of the first palette entry is 96. Anything 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 Cyan dialog will have the offsets of its own palett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sed by 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"BlueWind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set in the first palette entry is 8. So anything inse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 into  a  "BlueWindow" (light gray  with  blue  highlight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) will have the offsets in its own palette increa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ert a window in a window for example, then entri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creased  by 7 by each window's  GetPalette.   The 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no longer maps to the expected colors. TVGraphic's TSubw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  avoids this problem by using a modified GetPalette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senses  when  the subwindow's Owner is also  a  window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ant of 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handles the insertion of dialogs in a window by ext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windo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putLine inserted into the usual Cyan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cond entry in the TInputLine palette is  for  "Activ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 (Active means the window  TInputLine is inserted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the Active state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ffset of the second entry is 1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obtains the active colors by calling GetColor(2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 for second entry in TInputLine's palet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lculate the offset into the application's Palet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91 (from cyan Dialog) to 19 = 110. The colors Get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are from the 110th entry in TApplication'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AMONG VIEWS IN A DIALOG BOX (TDIA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View  types  can be included in a Dialog box  and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to consider the interview communication that takes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below is true for TVGraphic and is generally tr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- all predefined Dialog boxes in TV are ExecView'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ktop rather than Inserted - this makes them "modal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Dialog box fetches all Events from the Event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 than  the Application fetching them.  So  Event 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in TDialog.Handle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a Dialog box is modal, there is no real 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  in a subView using the Message function to call  its  Ow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nding a PutEvent - both events end up in  TDialog.Handl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.  (Of course a Message is processed immediately, a  Put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to the rear of the Event queue.) Often the event is of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Broadcast so it will reach all the Dialog's views in case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needs to re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if a Dialog box is Not Modal, an event sent with  Put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first  show up at TProgram.HandleEvent. If it was  an  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, it would be received by EVERY view in the ap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EndModal returns the  terminating  command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View or Execute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commands and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ialog.HandleEvent(Ev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llowBothMButtons is false (TVGraphic default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ouse click generates a PutEven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.What := ev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.Command := cm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.InfoPtr := n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TWindow.HandleEvent,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bEsc:   PutEvent   evCommand,cmCancel,InfoPtr := ni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bEnter: PutEvent   evBroadcast,cmDefault,InfoPtr := ni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Event.Comma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Ok, cmCancel, cmYes, cmN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tate and sfModal &lt;&gt; 0        {if TDialog is modal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Modal(Event.Command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next part is TVGraphic only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(VOptions and ReturnOnAnyButton &lt;&gt;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(State and SfModal &lt;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Modal(Event.Comman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VGraphic handles the Default button differently from T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V buttons send messages us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GrabDefault, cmReleaseDefau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VGraphic does not use these messages or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Handle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situations call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    Owner,evBroadcast,cmRecordHistory,InfoPtr=n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fBroadcas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  Owner,evBroadcast,buttoncommand,InfoPtr= @Se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fBroadcast no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vent   evCommand,buttoncommand,InfoPtr := @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Button:   if window has a pulldown menu, activat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utEvent the selected menu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  PutEvent   evCommand,cmClose,InfoPtr := Ow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Button:    PutEvent   evCommand,cmZoom,InfoPtr := Ow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WindowBut: PutEvent   evCommand,cmNext,InfoPtr :=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roll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HandleEvent  for evMouseDown or recognized evKeyDown,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ed (local procedure, not a metho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wner,evBroadcast,cmScrollBarClicked,InfoPtr=@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etParams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crollDra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wner,evBroadcast,cmScrollBarChanged,InfoPtr=@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istViewer, TList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Handl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Broadc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ScrollBarCli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ommand is from its own scroll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hecks InfoPtr versus HScrollBar,VScrollBa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calls TView.Select {ListViewer selects itself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ScrollBar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ommand is from its own scrollba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rom vertical 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.FocusItemNum(VScrollBar^.Valu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flag for later redaw of self {TV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hangeBounds calls TScrollBar.SetStep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tep then calls TScrollBar.SetPa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etRange     calls TScrollBar.SetParams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putLine,TgInput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communicate with other vie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descendent TFileInputLine receives update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TFile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abel,Tg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: PView    selectable view that label is link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Handle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ouse clicks on label or hot key is pressed,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^.Select which causes linked view to select itself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come the selected view in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vent.What = evBroadcas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Event.Command = cmReceivedFocus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vent.Command = cmReleasedFocus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sets its Light field true if its linked view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cused view. Then redraws itsel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colors differ when Ligh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