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TVGraphic v2.00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- notes on installing this software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fic.DOC  - the main documentation file +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20.DOC   - object by object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 License, Registration,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.DOC  - tutorial material on Turbo Vision and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DOC    - displaying bitmaps and using bitmapp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DOC   - documentation for text edit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.DOC  - read if your end user does not speak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DOC     - replacing the default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elp.DOC     - TVGraphic help system based on Help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.DOC  - TVGraphic mods to Turbo Vision's TextVi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DOC     - using the Visual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Demo1.DOC  - demo program change history - many chang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rograms written with previous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-d option with UnZip or PKUnZip to install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bdirectories. If you do this, you will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NOW file to the DEMOS subdirectory (if you wish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 DEMOS as the current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What's New wi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is based on Turbo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ascal 7.0. (v1.5 had units for both Pascal 6.0 and 7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ncludes demo History, Validate, Editor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History, Validate, Editors uni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File and Protected m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source code may now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code to create an application (Init,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800x600 support     (see VESADEMO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VGA note: TVGraphic supports Borland's VESA16 driver in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ly registered versions of TVGraphic can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py of the Ryle Design SVGA library for direct (non-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800x600x16 on 16 chipsets. The VESA16 driver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le's non-BGI features are not support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aphics libraries have tradeoffs - consult Ryle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unit has been extended/enhanced (Wordwrap, mark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EDITOR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ay have a pull-down Menu from the 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TVGRAFIC.DOC, TVGDEMO1.PAS, REFER2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languages/alphabets                      (see EUROPE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ustomizable Up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ess to text strings of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's Bitmapped Fonts are now user replacable. (see FON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alphabet 8x8 and 8x14 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oller - simplified - see mai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ophisticated re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 whether views respond to mouse butt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V and TVGraphi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What's New wi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Text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BitMaps and butt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s TVGrafic.Doc and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users, many bugs have been fix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able were in the screen redraw mechanism,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ftState, color selection dialog and F6'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Windows in a TPa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Listboxes now have highlight bar under foc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ert a non-modal dialog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's Blinking Text Curs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Dialog Design v4.0,4.1  a Visual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hareware VERSION of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you read this, it may not b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    {also for latest Dialog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Borland English language Pascal forum,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anonymous ftp from ftp.st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directory "vendors/Andre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isk from PsL - see file REGISTER.DOC. Firs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more recent than your copy. Approx $9 domestic, US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verseas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enty, 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le REGISTER.DOC for info/license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ith TVGraphi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unit in earlier TVGraphic was GMenu6, Now G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s dropped from names of all objects in GMenu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dropped fron other uni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Graph3 -&gt; M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rsor2 -&gt;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ious unit Rodent has been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units for HistList, Validate and HelpFile.Pa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i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al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andatory Changes in Applications written with 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ee TVGDemo1.DOC for list of changes to version 1.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wo of these are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all InitHistory, DoneHistory i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and Done since TVGraphic 2.0 uses the Histo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rash when a History 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needed to create an application (TMyApp.Init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 your application from TProgram as usual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V2.0 TApplication metho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's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Scroller,  TMyScroller (see mai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ts changed again. You no longer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OfSetLimit method. The TScroller.SetLimit method has tw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set the scroll step sizes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er field to store these step sizes.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REFER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More sophisticated Re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TVGraphic always redrew from the bott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view. This gives good results in complex Dialo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ttractive when redrawing views that overlap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Application, DeskTop and TPanWindow use an alternat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hat draws from the top view down. (If the view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they still use the bottom up redraw.) If necess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thod used by setting/clearing the dfAlternate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 the new TView field Draw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ing within a ListBox 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al Help Windows/Dialogs should now be executed by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need to manually redraw open box menus - se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Mouse Butt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whether views respond to mouse butt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emo program's Mouse menu lets you change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RespondToMouseUp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it true, then views respond to button relea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. Otherwise they respond to button pres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wn programs, if you wish to change it, set it once in App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fault Mouse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defaulted the mouse cursor grid to 10x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snap to grid for Menus and Dialogs. Then they chang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ith code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defaults to a single pixel grid (no grid) and disable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id in Menus and Dialogs. Thus TDemoApp.Init no long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and snap. If you want to change them, set them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image may be replaced with your own. REFER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Defaul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t in TProgram.Init. Set to cover the DeskTop. If no Desk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upport for writing programs with a non-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text strings in standard views,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EUROPE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version of the TV Help system (HelpFile.Pas) is unit G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HELP.DOC, HelpD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r dialog Help of TVGraphic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 Help dialogs or windows should now use Application^.ExecVie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skTop^.ExecView or ExecuteDialog. This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draw the menu chain manual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READ_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with Unregistered and Personally registered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quire the presence of a reminder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ofVersio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al TVGraphic 2.0 views have the ofVersion20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Options field. Search REFER20.DOC for "ofVersion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dpTV1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earlier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defined. Use dpCyanDialog for default dialo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Windo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s of the TWindow palettes are changed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VGraphi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VGraphic used different names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Dialogs objects    {object's palette name tracks object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InputLine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StaticText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aramText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Label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5, the following objects rever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in Turbo Vision and the same list of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-&gt; TDialog   {no 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      -&gt;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 -&gt;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   -&gt; 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       -&gt;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-&gt; TCancelButton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-&gt; TOKButton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with Ver1.5 and up, only those TVGraphic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different names have the extra Opt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.  As before, it is alway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should be easier too - different names/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objects and Inp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V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tra constructor parameter, setting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's  VOption field is done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ialog.Init(........);  (your descendent of T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.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Dlg 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 := New(PDialog, 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^.VOptions := Dlg^.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ord type reserved for user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serHook to TUser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View.UserHook now takes a parameter of type T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i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ontaining the current setting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has been renamed and hidden. MGridSize is now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unction MCur.GetGrid(AGridRec : MGridRe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ccess gr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grid settings:  MGridSize := MCur.GetG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creen Mode t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VGraphic's TVGDemo1 program forc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or mode in TDemoApp.Init. This can can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LCD laptops which are able to drive an external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in color mode and so Turbo Vision selects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&amp;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of the dark gray and brown colors is 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program. This is done both in TMyApp.Init and .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bugging in the IDE, if you break out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will be restored unless you enabl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for Text Views/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tTextOffset   unit My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named  Calc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text font, this function calculate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r drawing the text in a view ViewYSize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calculate offset to position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vertical text line spacing by pas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as parameter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has had three new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Spacing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z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iew versions return the usual TVGraph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for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 for 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TextOffset calls CalcVertTextOffset(VertTextSpac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orzText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routine for the blinking text cursor calls VertTe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TextSpacing and HorzTextOffset to locate the curs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cendant views us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a View's text line spacing or the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to this spacing, you need to overri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Button and T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TVGraphic buttons have been increased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n to 10 * Charlen. They now match the width of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,  TMyScroller (i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VGraphic fixed TScroller.SetLimi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ords using Charlen and Boxheight. There was no bug fr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oll step and pageup/dow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croller.PartOfSetLimit(X, Y ;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and is now called by SetLimit to set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crollbars to set their step sizes and page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By overriding, the programmer can set up a scro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tical and horizontal text spacing (or drawing gri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urce code example in demo program - TMy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.SetLimits now works entirely in graphic (pixel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PartOfSetLimit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Scroller overrides PartOfSetLimit and works entirel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ordinat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nes vertically, chars horizont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coordinates in calls to TScroller.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verride PartOfSetLimit for views desc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rather than from TMyScroller. Se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broadcast from the StatusLine now have the InfoPt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(0000,0001) rather than @Self as in earlie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rites highlighted text strings and has be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eCStrXY. Both procedures are now in the MyGraph3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now can travel full screen. An hourglass "wait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with a global flag to enable it. TMCur.SelectSt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Cur.SelectHourGlass switch between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it M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's Intrinsic Blinking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ts here but may not be entirely bug free. To enab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ew, you need to set the view's EventMask to include ev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Cursor. Due to the fact that graphic mod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king cursor in hardware, you are part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your own redraws unless you redraw by calling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VGraphic handles the automatic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n TVGRAPH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View methods SetCursor, Reset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TVGraphic used the demo program's TMyApp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imerTick events and to update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now done in TProgram.GetEvent. The rem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MyApp.GetEvent is optional. In your TApp.GetEvent, elimin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vent.What = evNothing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iosTick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Event.What = evNothing) and not (TopView = @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.Move(Event.Where);    {move cursor to mou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