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Refer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DE, keep this file in a window for conveni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  Ve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Othe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BitButtons and related views in file BitMa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documentation in file Editor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Help system GHelp (Borland HelpFile.Pas) in file GHel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View documentation in file TextView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.DOC files cover specializ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an.D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relative to Turbo Vision 2.0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Vision 2.0 comes with Pascal 7.0 and expands on TV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dditional object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aphic incorporates published bug fixes for Turbo Vis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corporated in the "maintanence" release of BP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reas of Turbo Vision not presently in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iler does not recognize some TV synta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VGraphic, check this file un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name and the object,method,variable,etc.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syntax difference between TV and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jects that are analogous to Turbo Visi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only methods that have been added/dele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this section. Assume unlisted method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re the changes in a View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re solely to use graphic coords instead of text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nly involve limiting redrawing area 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ethod may b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Ver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unit exports a version number string consta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GVersion. This number could be important wh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requesting support for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ersion can be checked by using the IDE's Evaluation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clude GObjects in a uses statement, 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GObjects.GVersion to get the version of the GObject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e individual objects for TVGraphic palette defini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= lower 4 bits, background = uppe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allows all 16 color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inherent "blink"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Graphic windows use the wpBlueWindow palette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's Palette entry.  The "Blue" window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alette starts at entry 8. A TVGraphic B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lue border, title block and scrollbars, otherwise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pCyanWindow palette is used by the help window in unit G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Help corresponds to Borland HelpFile.P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pGrayWindow palette is not used by the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palettes have been extended. See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Graphic v2.0 Dialogs use the palett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DialogPalette. This is dpCyan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can be changed by modifying DefaultDialogPal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or the dpBlueDialog palette have not been changed from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2.0 dpXXXX constants: IDE's Help says they run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V2.0/TVGraphic2.0 Dialog unit exports them as 0,1,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  application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-7 Menus, Statu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Window starts at 8, CyanWindow at 16, GrayWindow at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10 TFrame,11-12 Scrollbar,13-14 Scroller,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Dialog starts at 32, BlueDialog at 64, CyanDialog at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Dialog  96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ps local palet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96-98 TFrame, 99-100 Scroll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01 StaticText, 102-104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05-110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11-113 Checkboxes and Radio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14-116 Inpu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17-120 HistoryIcon, HistoryWindow Scroll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21-124 ListVie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25 InfoPane in FileDi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p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1-15}         #$3B#$70#$78#$F4#$8F#$87#$7E#$78#$7F#$70#$13#$13#$70#$F9#$1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16-31}    #$37#$3F#$30#$13#$13#$30#$7E#$1E#$78#$7F#$7F#$8F#$8F#$70#$F9#$7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32-47}    #$70#$7F#$70#$13#$13#$70#$70#$7F#$7E#$70#$71#$7F#$78#$2E#$8F#$7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48-63}    #$7F#$8E#$70#$FE#$8A#$70#$00#$13#$13#$70#$8F#$7E#$F1#$70#$38#$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64-79}    #$17#$1F#$1A#$71#$71#$1E#$17#$1F#$1E#$20#$2B#$2F#$78#$2E#$10#$3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80-95}    #$3F#$3E#$70#$2F#$7A#$20#$12#$31#$31#$30#$2F#$3E#$31#$13#$38#$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96-111}   #$30#$3F#$30#$13#$13#$30#$30#$3F#$3E#$70#$7A#$7F#$78#$2E#$8F#$7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112-127}  #$7F#$8E#$70#$BE#$8A#$70#$00#$13#$13#$70#$8F#$7E#$F1#$30#$38#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pBlackWhi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70#$70#$78#$7F#$07#$07#$0F#$07#$0F#$07#$70#$70#$07#$70#$0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07#$0F#$07#$70#$70#$07#$70#$0F#$70#$7F#$7F#$70#$07#$70#$07#$0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70#$7F#$7F#$80#$07#$70#$70#$7F#$7F#$07#$0F#$0F#$78#$0F#$0F#$07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0F#$0F#$0F#$70#$0F#$07#$70#$70#$70#$07#$70#$0F#$07#$07#$78#$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07#$0F#$0F#$07#$70#$07#$07#$0F#$0F#$70#$78#$7F#$08#$7F#$08#$7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7F#$7F#$7F#$0F#$70#$70#$07#$70#$70#$70#$07#$7F#$70#$07#$78#$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70#$7F#$7F#$80#$07#$70#$70#$7F#$7F#$07#$0F#$0F#$78#$0F#$0F#$07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0F#$0F#$0F#$70#$0F#$07#$70#$70#$70#$07#$70#$0F#$07#$07#$78#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DRVR Unit - see file BIT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GVersion =  {version of this copy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ncludes word "Shareware" for 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s may not have all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ograms in TVGraphic descend from TProgram, not 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lication is not defined. Several methods from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lication have been added to TVGraphic's 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Bar : PMessageBa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 the MessageBar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ImprovePalette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reens in VGA mode, modifies the values (shad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gray and brown from the BGI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Sshell, then need to call this routine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uring debugging in the IDE, if you break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the standard colors will be rest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/Environment/StartUp   EGAVGA Palet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ID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TProgram.SetPalette(Pal : 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V commands and help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New      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pen     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  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As    =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All   =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hangeDir =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osShell  = 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loseAll  = 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New        = $FF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Open       = $FF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       = $FF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As     = $FF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All    = $FF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hangeDir  = $FF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DosShell   = $FF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Exit       = $FF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Undo       = $F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ut        = $FF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opy       = $FF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aste      = $FF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ear      = $FF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Tile       = $FF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ascade    = $FF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oseAll   = $FF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Resize     = $FF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Zoom       = $FF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Next       = $FF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rev       = $FF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ose      = $FF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t Unit    see file BIT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Bit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lor Unit         TV's Color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apt descriptions in standard color items to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standard color i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sktop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enu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ialogColorItems(Palette: Word; 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ndowColorItems(Palette: Word; 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Help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he HelpWindow uses the wpCyanWindow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Display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ispSetColor(var AColor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above procedure is SetColor in TV2.0. Thi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raph.SetColor so TV1.0 name is used fo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VGraphic Objects have an added field in thei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ared to Turbo Vision.  (The added field comes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bjects have different names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Graphic       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InputLine  =  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Label      =   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 =  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aramText  =   TPara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Dialog        = CCyanDialog {CGrayDialo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Graph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ttonsMatchBitMapButton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whether text based buttons should look lik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ok similar to TVGraphic's BitMap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ButHt : integer = 20;  default button height in standar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ialog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font set to this in TButton,TInputLin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 StaticText, ParamText, Lab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idden in Init(..,..,.,Opts)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ialogPalette : byte = dpCyan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TDialog.Init, Load to set the Palette field of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napToDialogGrid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mouse cursor to snap to a 8x14 pixel gri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 Dialog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ption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Opts = 0;    {= behavior most like Turbo V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bjects set VOptions to value of Op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 := option1+option2+...+ fontname {font overrides defaul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sing txCentered automatically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view to match the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gLabel's always have background. tx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xCentere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,Tg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rawBackground         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entered              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,TgParamText,T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AdjustSize          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FontOverride = lower four bits =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InputLine sets VOptions to value of Opts field in it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stantErase     = $01; {prevent first keystroke from era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RightJustify       = $02; {right justify the inp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    {user must set these VOptions after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turnOnAnyButton  = $01;  {modal dialog returns on any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Help               = $02;  {non-modal dialog issues c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it receives cm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.e. closes if ESC key pres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Button: gRegBase +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Button:     gRegBase + 1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istoryWindow for modifi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2.0 Palet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lueDialo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yanDialo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GrayDialog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V1Dialog = 3   Used in earlier versions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defined. Use dpCyanDialog for default dialo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mouse cursor grid, TMCur.GetGrid returns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are size of grid. Xoff,Yoff are offset of gr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Gri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 byte; Y : byte; Xoff : word;  Yof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t.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or worse, TVGraphic returns the butt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uttons when a mouse button is released (evMouseUp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r Tick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imerTick = $0080;  {an evXXXX Event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BiosTickEvent(var Event 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S timer count differs from count at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iosTickEvent, then Event returns a TVGraphic event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What := evTimer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Infolong := value return by GetBios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vent.What is set to evNo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BiosTick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OS timer count stored at address $40:$6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's text mode critical error handler has been modifi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return "Abort". {As if user selected Abort from Abort/Ret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serious program, you should replace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VGraphic's GSystemError or by on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GSystemError(ErrorCode: Integer; Drive: Byte)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void needing to allocate memory to sav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, GSystemError assumes that a MenuBa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pplication. You do not need a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overlay the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ystemError's source code is located in the larg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V's handler, plac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's 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ErrorFunc := GSyste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re called by the 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FarSelectK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turns user keystroke without calling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GetCritErrorStr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turns the err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Str(S: String);  {text mod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ONLY - these procedures match Turbo Vision but do nothing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make stepwise conversion from TV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Buf(var Dest; var Source; Attr: Byte; 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Char(var Dest; C: Char; Attr: Byte; 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CStr(var Dest; Str: String; Att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Str(var Dest; Str: Strin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WriteCStr,WriteCStrXY have been moved to the MyGraph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istLst        TV's Hi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essentially unchang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name is changed to GHist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clause is modified to use TVGraphic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compiled TVGraphic: you may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mplementation section of HistList if you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bove. Then your GHistLst unit will compile with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nus   (was unit GMenu6 in 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of how menus respond to mouse button click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wo booleans exported by GView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BothM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:  left button selects and right can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:  both butt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RespondToMou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:  TVGraphic style of versions prior to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:  Turbo Vision style menu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n butt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  {user chang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height : integer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of the MenuBar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value is 15 if using Font8x14 as assign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EFORE initializing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oxheight : integer = 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line spacing in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napToMenuGrid : boolean = false;  {true in 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ouse cursor to snap to a properly located 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oxheight grid while a BoxMenu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lse to use current grid with Box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enu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ption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FatBorder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draws a fat border. Set for TMenuPopUp and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CloseOnDouble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ssues cmClose if it receives a double mouse click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nu selections. Set for TWindo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dowMenu = #128#129#130#131#132#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thru extended TWindow palettes whic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View at 128-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MessageBar= ^TMessage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MessageBa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r use in T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WindowMenu = ^TWindow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indowMenu = object(TMenuPop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nuBar    : gRegBase +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nuBox    : gRegBase + 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atusLine : gRegBase +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nuPopup  : gRegBase + 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MessageBar : gRegBase + 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WindowMenu: gRegBase + 11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DOSErrorMessageBox(DOSErrNum : integer; 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MessageBox displays appropriate DO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 using a MessageBox. Pass the global variabl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ameter DOSErrNum (or pass TStream.ErrorInfo if using a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file name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Er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 no erro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S := 'Invalid DOS function number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S := 'File not found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S := 'Path not found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S := 'Too may open files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S := 'File access denied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: S := 'Invalid file handl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: S := 'Insufficient memory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S := 'Invalid environment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 S := 'Invalid format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 S := 'Invalid file access cod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: S := 'Invalid drive number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 S := 'Cannot remove current directory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 S := 'Cannot rename across drives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 S := 'No more files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= 'Unspecified DOS erro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LowMemMsgBox;      {Out of memory Messag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('Not enough memory availabl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, mfError + mfOk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MessageBoxRect(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oxRect will be automatically centered in Owner view i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tangle is 0,0. Centering works with any mouse gri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^.Options := Dialog^.Options or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InputBoxRec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oxRect will be automatically centered in Owner view i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tangle is 0,0. Centering works with any mouse gri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^.Options := Dialog^.Options or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ttons adjust position to match bo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Case capit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capitalization in non-English alphab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FuncType = function(Ch 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VUpCase(Ch 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 : UpCaseFuncType = TVUp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verrides the Pascal system UpCase function in every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GObjects in its USES clause!   (all views of TV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UpCase function calls the standard Pascal Up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capit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rite your function MyUpCase matching the UpCaseFunc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ssign it to UpCase at the st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Case := MyUp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(TStream)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Base = 6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ffset the stream registration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descended from 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Graphic Reg number := TV's Reg number + gRe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with objects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TUnSortedString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nSortedStringCollection: gRegBase + 5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llection  -    Error code for method TCollection.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TruncationErr = -100;   {not enough mem to load all items from di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moryStream - TV2.0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VGraphic units. Borland doc is in a Borlan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d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pt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RestartSearch = $01;  TSortedListBox and descendants shoul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ha search if they los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FileList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bug fix -  modified to record History if s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uble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ValidFileName used by Fi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bug fix - modified so it checks that length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sion is valid, that path can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DirListBox.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 due to different way TVGraphic handles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iftState substituted for Shift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urGla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ReadDirectory and TDirListBox.NewDir mak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to switch it to the hourglass shap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, set EnableHourGlass (in MCursor unit)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tdDlg Text strings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strings and character set used by GSTDDLG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EUROPE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alidat        TV's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essentially unchang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name is changed to GVali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Uses clauses are modified to use TVGraphic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 GVersion = 'G2.00'; is added as the fir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in the unit's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compiled TVGraphic: you may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mplementation section of Validate if you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bove. Then your GValidat unit will compile with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lectMode = (NormalSelect, EnterSelect, Leav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Later, EraseLa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xViewWidth = 132*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WinSize: TPoint = (X: 16*Charlen; Y: 6*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ndow Palettes extended. Dialog and Menu palettes add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VGraph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Control for TListViewer,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DrawView  = $04;       {same value as ufView in T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Focused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ScrollBar = $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that determine maximum size for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sor sizes itself to font stored in V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urWidth  = 2*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urHeight = 2*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v1.5  ScrollBarWidth = 11;   {0 to 11 = 12 pixels total width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Width = 11;  {different so TFrame interior is on 8x14 p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Width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ListViewer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Color    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stant is used only by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in VColor field of some view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rawing colors should come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from the VCol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Behavior -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BothMButton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ll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follows TVGraphic rules -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peration including mod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follows Turbo Vision 2.0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ll not cancel mod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sRespondToMouseUp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ll standard views (Frames, Buttons, Men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respond immediately to evMouseDown   (mouse button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wait for evMouseUp before responding (mouse butto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mouse button behavior like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DrawFlags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Panning         = $01; view pans in a TPanWindow - set by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AlternateRedraw = $02; draw from top view down (rather than bottom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IsWindow        = $08; identifies group as a TWindow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DrawUnder       = $80;  {temporary use 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VOptions constants           {redefined by each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NO LONGER DEFINED - use dfIsWindow in Draw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sWindow       = $80;   {identifies group as a TWindow descend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ame dra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DrawBackground = $01;     {fill entire size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lues of next two constants were incorrectly documented in 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VScrollBar     = $04 {02};  {user sets if bar is present in 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HScrollBar     = $02 {0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MarginsForText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fMarginsForText is set/cleared in TFrame.GetInteri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type of margins specified by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TWindow.GetMaxSubVi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Frame.GetInteriorSiz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cord type used for field TView.Hook, method User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Us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(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(P1,P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SHR(AnInt : integer; Places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es arithmetic shift right of Places on An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SHL(AnInt : integer; Places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es arithmetic shift left of Places on An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used to communicate between TPanWindow and TShift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reenShifted    = gRegBase +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hiftScreenDown  = gRegBase +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hiftScreenUp    = gRegBase + 2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umber of pixels to shift screen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hits edge of a Panning wind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iftX : word = Grid *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iftY : word = Grid *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hese values are not directly referenced by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a mouse grid, be sure to shift b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s of the your grid.  'Grid' used here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from MCur unit. Grid = 1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iewPtr : PShiftView = nil;  {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 TShiftView, must set ShiftViewPtr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iew:  gRegBase +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indow:  gRegBase +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Window:  gRegBase + 2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Background:  gRegBase + 20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Curs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methods for the cursor but the aver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onl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,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how, Lock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       move mouse cursor to new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ettings (use after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id          if you want to specify a grid other than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mage,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has a "HotSpot" TPoint variabl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f the active point in the cursor image from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is stored in two arrays, CurImageArray for the m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dowImageArray for the outline shadow. These images are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The first word of the array is the top lin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order bit of each word is the leftmos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image is drawn in white and the shadow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image arrays below after calling TProgram.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SelectStdCursor    to display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urImageArray = array[0..1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pot : TPoint = (x:0; y:0);  {location of Active point in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ImageArray, ShadowImageArray : TCurImage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 cursor shape  (not user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it with MCur.SelectHourGlass, back with MCur.SelectStd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Glass is intended to indicate waiting only - butt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grid is set to (1,1,0,0) by a call to Set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was set to (10,10,0,0) prior to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SnapToMenuGrid is set false    {was true in 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SnapToDialogGrid is set false  {was true in v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type is declared in GDrivers and used by TMCur.Get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ri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byte; Y : byte; Xoff : word;  Yof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HourGlass : boolean = true; {hourglass shap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= 10;         {size of coarse drawing grid spacing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Grid = 5;      {size of fine drawing g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r : TMCur;       Global mouse curs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MouseQue;  NOTE - Flushes ALL types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vent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ur = ^TM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ur  = object(T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GridX, MinGridY : integer; {min screen coords of mouse tra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GridX,MaxGridY  : integer; {max screen coords for mouse tra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Grid(1,1,0,0);   set to 1x1 pixe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peed(12,12);    reduce mouse sensitivity, "normal" is 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t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ent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center of screen and then calls RePositio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urWhere(var Pt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Grid(var AGrid : MGrid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Grid to equal the current values of the mous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mithorz(minpos,max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horizontal limits of curs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mitvert(minpos,max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ertical limits of curs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s lock count, show cursor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cursor if visible, increment 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ck count &gt; 0, Show and Hide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(P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sor to Pt, even if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verLapsCursor(R : TRec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R overlap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Position(var Pt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and calls FlushMous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t is outside the area specified for the cursor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s cursor to edge of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position,speed and limits of travel aft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Y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ravel to scre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rictY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cursor out of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HourG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HourGlass is true, cursor shape is set to the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St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hape is set to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id(XGrid, YGrid : byte; XGridOffset, YGridOffse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Grid not only sets the specified grid but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of mouse travel so the cursor won'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right screen edge 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repositions the mouse if necessar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peed(Mickx, Mick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rsor movement speed  (ratio of mickey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calls Graph unit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traps some BGI calls before passing them to the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s the TVGraphic bitmap fonts and thei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various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    (To use your own bitmapped fonts see file FONTS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ontains the two pixel-clippable bit-mapped font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x8 appears the same as the Graph unit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x14 is the same size as and looks like an EGA text mod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have only one size and can only b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 replace them with your own fonts see file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install enough custom stroke fonts, eventually the B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font numbers equal to or higher than Font8x8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access custom font numbers equal to and above Font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orland Pascal 7.0 has fonts defined at numbers 0 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only be able to access three custom strok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{for graphics mod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n = 8;       {width of a standard graphic char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eight = 14;    {height of the standard TVGraphic text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clippable, bit-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      = 14;      {8 by 8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14      = 15;      {8 by 14 - same size as text on E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Font     = 16;    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8x8       = 4;       {offset down into Boxheight to center 8x8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mallFont = 0;       {offset down to center BGI Small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BYOff8x14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nge BYOff8x14 to 0 when using a European font from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there alpha chars are one pixel lower than US code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8x14 : integer = DefaultBYOff8x14;   {menus use CalcVertTextOff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 dependent offset into Boxheight to center text ver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et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BYOffset is set to one of the three BYOF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extStyle according to the font being select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spacing lines of text vertically using Box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enter the text font vertically within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YOffset to the box's upper edge when using OutTextX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Graph.MoveTo and Ou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Offset = 4;    {offset from left edge of 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CStr(AStr : string; 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Str as a single line. Text is in TxColor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~'s is written in the highlight color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irs of  ~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raw a background und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CStrXY(X,Y : integer; A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 are viewport relative BGI coordinates.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I "current pointer" to X,Y and then calls WriteC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written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stStr(C : Char; 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Str returns a string with N characters of valu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cVertTextOffset(ViewYSiz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was named VertTextOffset in versions prior to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enuBar,StatusLine,etc. to calc vertical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a line of text in a view. Pass view's Size.y as ViewY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dependent - Must set font BEFORE call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Smallfont,Font8x8,Font8x14 in 10,15,20 pix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VertTextOffset := (ViewYSize +1 - TextHeight(' ')) div 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DetectVesa16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orland's BGIDemo program. Used to detect presence of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video BIOS. Note that some VESA cards mus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run to enable or load the VESA BIO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not done, these cards will not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modified to always return 0 if VESA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rresponds to the 16 color 800x600 mode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VGraphic. Returns grError if VESA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ocedure SetTextStyle(Font, Direction : word; Char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nt numbers less than 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he Graph unit SetTextStyle. If that cal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nt not found), then sustitutes Font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BYOffset to BYOff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nts Font8x8,Font8x14, sets font selection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ed font. Sets BYOffset to matching BYOff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lect the Graph unit DefaultFont (Fon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doesn't clip at pixel level - see BGI/Graph unit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TextHeight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8 for Font8x8 and 14 for Font8x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placed Font8x14 with a font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, then returns height specified in font header - see FO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TextWidth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haracter width of 8 for fonts Font8x8 and Font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width. This includes replacem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GI calls are also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XXXX constants           Used with TView.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Version  : TDialogs, TgInputLines, TCluster are ofVersion20 as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roller, TWindow, TDeskTop are also ofVersion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VGraphi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ramed   : TV def = TFrame draws frame for each window su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is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ue to different redraw order in TVGraphic, TFrame draw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cannot draw frames for other (yet to be drawn)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view must handle its own fr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fram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Lines and ListBoxes - always framed. ofFrame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StaticText, TgParamText, TgLabel - view will draw its ow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ramed is set in its Options field. Default = n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eckBoxes, TRadioButtons - view will draw its ow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ramed is set in its Options field. Default = fr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Buffered : buffers not us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rrespond to bits in the TView.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sfShadow in releases of GViews prior to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.02 and after, sfShadow has no effect in TVGraph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a spare state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xposed  {same as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view is Inserted directly or thru other view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the sfVisible bit is true. While reseting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sometimes momentarily changes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ctive versus sfSelected - Windows versu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 little different from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Groups can have a Selected subview but only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views within windows can be Active.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it and all of its subviews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ion of the window sets everything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subview may not be selectable (ofSelectable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still become Active if it is in 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nesting of windows, a window (unlike other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spond to SetState(sfActive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ts all its subviews'sfActive bit to matc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elected bit. In GView versions prior to 1.02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ets its own sfActive bit. For 1.02 and after, it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its sfSelect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windows are nested, there can be a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indow (whose subViews will be Activ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Windows all in an Selected Window (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subviews, other than subwindows, will als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View versions prior to 1.02, none of the window/sub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s sfActive bit set while for 1.02 and after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subWindow will have their sfActiv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VGraphic, Applications descend from TProgram, not TApplic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moApp is derived in each DEMO program (TVGDemo1, TinyDem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moApp = object(T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ose methods that are of general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here. See TDemoApp for code/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s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Event;          hooks for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Handl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Men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MessageBar;    message that covers over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ave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oad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how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ckground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VGraphic, TBackground obtains its fillstyle (textu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 of its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lstyle passed to the BGI's SetFillStyl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ckgroundColor mod 4 +8) for color value less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8 and above, fillstyle is set to solidfill which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mDefault: Boolean;     modified usage - true if 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Title: TTitleStr; A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xxxx options in AFlags saved in Flag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t Am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Font := DefaultDialo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         unchanged - calls 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State(Down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graphic drawing. Button outlin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ext vertically for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extButtonsMatchBitMapButtons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text buttons similar to TV. Background is black if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extButtonsMatchBitMapButton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uttons draw to match appearance of TVGraphic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on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and button background is alway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Text Norm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adow frame is drawn using the Sha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(Size.x &gt; 2*Boxheight) and (Size.y &gt;= 2*Box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button is the default button, this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th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button is selected and there is more than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view, the outline of the selected button is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ackground color of Tex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selected button which is the default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cker dark border using the Sha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button is pressed, the background is XOR'd with $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tton's command is disabled, its sfDisabled 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nd it cannot be pressed. Redraw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tton will not select itself if clicked with mo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fGrabFocus (TV2.0) flag is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- evMouseDown presses button unles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sRespondToMouseUp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ction for right mouse button unles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thMButton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presses the Default button. The Defaul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Focused button, or if no button is fo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 with bfDefault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fault will press the button if bfDefault is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ing cmGrabDefault, cmRelease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HotKe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the button press if Hotkey is pressed or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sed. TV does not draw in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MakeDefault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's code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Press(DrawIt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DrawI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rawIt true, then draws button pressed then un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TV code/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tate=sfFocused, sets AmDefault to Enable and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. Does not call Make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Default Button afte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hich button has the bfDefault flag set in its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one button should have this flag set at a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 DrawView for the old and new Defaul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Graphic pre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ize is fixed at 10*Charlen long by DefaultButHt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Button's Origin is specifi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ancelButton = ^TCancel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ancelButton = object(TButton)      Issues the cmCanc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Org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KButton = ^TOK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KButton = object(TButton)          Issues the cmO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Org : TPoint; DefaultButt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aultButton is true, then call to TButt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Vision bfDefault button flag in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tt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drawn in the background color of entri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Stat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hile pressed - see 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utline/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top = foreground color of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nd bottom = background color of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- same entries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ckBoxes = ^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es = object(TCluster)  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bug in handling nil strings in TCluster.DrawMultiBox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 can have a Checkbox or RadioButton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box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uster = ^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uste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ofFramed 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VFont := 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MultiDrawBox(Icon: String; Marker: Cha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V 1.0 bug for single line horizont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s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thods are Private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VGraphic they are public and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FindSel(P: TPoint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Column(Item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i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Row(Item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u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drawn in the background color of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outline uses background color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- same entries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owMemory before loading each item. If true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equal to number of items loaded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ally loaded collection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1.5, Sets error flag in above case.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block of memory to allocate Items,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(will not dip into the Safety P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sets error flag and construct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with Limit=1 and Count 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tFree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rom TV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d disposes of item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Valid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complete collection successful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otherwise. See GObject unit descript for error c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ain doc file for discussion of loading and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onEr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GroupList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Focus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o send message only if colo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  modify to allow 16 color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ono selector, rearrange contro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splay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ispSetColor(var AColor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bove procedure is SetColor in TV2.0. Thi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aph.SetColor so TV1.0 name is used fo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skTop = object(TGroup)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: P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ColumnsFirst: Boolean;            {new in T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= Options or ofVersion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eded to be compatible with TVGraphic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ith versions prior to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lternative redra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fAlternate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s and ofVersion &gt;= ofVersion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Read(TileColumnsFirst, Sizeof(TileColumnsFir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:= Options or ofVersion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rawFlags or dfAlternate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Cascade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V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rawView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ev: put Current view in front of the foremost non-selec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ually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Backgroun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le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leErr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Title: TTitl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ersions prior to v1.5 had an additional parameter after A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or is now identical to TV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y options in the VOptions field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GDialog Unit section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Palette := DefaultDialog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Frame^.VOptions := tf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Dialog's Frame to draw a comple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V1.0 Dialog on the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alette := DefaultDialog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Execute : word; virtual;  NEW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Group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lobal MouseSnapToDialogGrid is true then Execut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grid to a Charlen by Boxheight grid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p.Execute and resets grid to previous valu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grid is relative to top of DeskTop - Dialog gri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insert Dialog in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erting a Dialog, easiest way is to use the of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the Dialog.Options field (not VOptions fiel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enter the Dialog and match it to the grid if you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og vertically using the Boxheight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 using the Charle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Size.x := I*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  Size.y := N*Boxheight  where I,N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1.5, method was modified to return an altered palette i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modal and dialog's Owner has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2.0, the Window palettes are extended to duplica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and this method is identical to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odal dialog receives a right mouse button ev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cmCancel to close itself (unless AllowBothMButtons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andard TVGraph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Options and dgReturnOnAnyButton &lt;&gt; 0) th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EndModal for ANY Event.Command. This closes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ommand as the result of Execute/Execute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ptions tfDrawBackground flag controls whether the Fram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background for the window. This flag i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Dialog.Init but NOT in TWindow.Init. For windows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up the area inside the Frame completely with view(s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. There will be less flicker when drawing 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Outlines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TFrames do not draw outlines of other view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fferent order of drawing views in TVGraphic. Many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draw their own outlines if their ofFramed Option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ame = object(TView)         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is set to Font8x8. TFrame assumes this siz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lags := DrawFlags and not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Frame's VOptions tfDrawBackground fla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TDialog.Init but NOT in TWindow.In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ay set after window's constru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omplete background if State sfDragging fl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ptions tfDrawBackground flag is set. Us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palette's Active Fr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hecks VOption flags tfVScrollBar and tf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 by TWindow.StandardScrollBar) and draws backgr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scrollbar positions for each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ecks VOptions tfMarginsForText. If set, draw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tra marg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calls Draw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Fr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background under top bar of window.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view and an inner rectangle if the 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order rectangles extend offscreen if the vie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larger then the screen. (Calls TGroup.GetFullPa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size for these outline rectang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ow number is 1 thru 9, draws a Next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f active, checks Flags field and draws usu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flags are set in Flags. Finally draws title,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necessary to fit. Windows numbered 1..9 draw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under the title using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ent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Expo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wner^.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InteriorSize(var R: TRect; MarginsForText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arginsForText added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called through TWindow.GetMaxSubViewSize, no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n R the size of the rectangle inside the fr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ll with view(s). If MarginsForText is true, th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margin from R to the frame's edge will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len - for use with text based views, similar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Vision. Otherwise R extends up to inner frame border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the default in v1.5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nd clears the tfMarginsForText flag in V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parameter MarginsFo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R also reflects whether the VOption flags tf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fHScrollBar are set. (They are set automatically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bar(s) using TWindow.StandardScrol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set TFrame's tfDrawBackground in the V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it will fill this area R with the TFram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xtWindow button is pressed, issues a comm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vent.Command := cmNext to advance to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lose Icon is pressed and Frames's Owner has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has its Owner ExecView the menu. When menu cl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PutEvent of the menu command. If no menu the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lo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mulates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Panning windows. Dest is in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rame, not the panning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View when setting sfDragging. If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ragging or changing sfActiv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rame if view i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Frame Palette lay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= Passive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= Passive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3 = Active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4 = Active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5 = Icons, Dragging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6 = highlight outline, background for title of numbered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ame      = #1#1#2#2#3#4;   {add #4 to map t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bar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of entry #3 is used in cases wher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complete background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,Active frames draw their inner borde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under the Title using background of ent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ntry 6 points to same color as scrollbar's entr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buttons draw background with background of entr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uses foreground of ent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follow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{Buffer: PVideoBuf;}  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t ofBuffered in 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LowMemory after loading each view and Exits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V's runtime halt with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on TGroup.Load in main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Warning: when Load exits due to LowMemory=true,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ete - inter view pointer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ert the Group, the computer will probably bomb - tot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for incomplete Load, follow the TV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of using TProgram.ValidView o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S.Get. If LowMemory, Valid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ufficient memory message, dispose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nil poin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ing, does not call Awaken function if Low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lso calls SetClipT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CurAtEdge(Event : TEvent; var Delta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MenuAccess : boolean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with no other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in descendents if panning with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etClipToMax rather than GetExtent(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Clip by calling GetClipRect(Clip), calls R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Clip with SetClipToMax {rather than GetExtent(Clip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Clip(var MyClip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yClip equal to Cli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FullPanSize(var ISize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is set to Size here. Overridden by descend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en the screen Interiors to retur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terior. Called by TFrame.DrawFra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to draw its outline rectang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sertBefore(P, 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V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's ofCenterX or ofCenterY Option flags are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is centered but P's Origin is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CenterX then P's Origin.x is a multiple of 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CenterY then P's Origin.y is a multiple of Bo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crements the Loc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Cur.LockHide to lock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 the views from Las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Cur.Lock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Clip(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t the Clip variable which is us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View.Exposed. If a view is outside the Clip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d will be false and calls to DrawView (or TGroup.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ntually calls DrawView for each view) will no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ClipTo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GetExtent(R) then R.Move(VOffset.x,VOffset.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SetClip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Clip variable to the full siz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aking into account VOffset. Clip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cal (group interior) coordinates. See Clip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and UnLock are Not called when AState =sfActive,sfDr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VOffset(VX,V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Offset.x = VX, VOffset.y = VY and shifts C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change in VOffset. Always set VOffse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ffset so Clip will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ZoomLevel(Z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ShiftScreen(var Event : TEvent; var Shift : TPo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with no other action. Overridden in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PanWindow that shift or P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kFlag &gt; 0 then decrements the LockFlag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any drawing calls! {DrawView not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: TRect;            in use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local coordinates, not absolute screen co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oup with an Interior that is shifted by V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is maintained in the Interior's coordinat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its x coords by VOffset.x and shifting it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by VOffset.y. This is handled by 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f VOffset = (0,0), the group's Interior is un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Then SetClipToMax will set Clip.A to (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.B to (Size.x,Size.y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lag: Byte;         in use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SubViews(P, Bottom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draws subviews from First (top view) to Last (bottom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draws subviews from Last to First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tom" is actually the "Top" subview redrawn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Fre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Ge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ResetCurrentDraw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of Re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ResetCurrentErase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of Re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ResetCursor(Eraseit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Current(P: PView; Mode: Selec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all Lock and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storyViewer = ^THistory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oryViewer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ize := (Size.x+1) div 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rollBar^.SetRange(1, HistoryWidth-XSize + 2{3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storyWindow = ^THistory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ory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AllowBothMButtons and view is modal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press, then converts the Event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with cmCancel. This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itViewer(HistoryId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so can use Window's GetMaxSubViewSize(R) to siz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nd result as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istoryWindow = #19#19#19#24#25#26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entry was #21, now #19. Used for Fram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wo entries are for HistoryViewer Selected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They have been changed from pointing to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TListVi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story = ^T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ory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Link: PgInputLine; A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HistoryWindow so user can see the label of the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th .BMP bitmap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onButton = ^TIcon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conButton = Object(T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BITMAP.DOC for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InputLine = ^TgInputLine                      TV's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nputLin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MaxLen: Intege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Opts        = $00;    DefaultOpts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stantErase   = $01     prevent first keystroke from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RightJustify     = $02;    right justify the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O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sk := EventMask + evTimer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Dialog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ts ofVersion20 in Options if inputline on stream is ofVersio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 dele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illInstantErase set in VOp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keystroke does not erase focused/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ndles right justified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lectAll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illInstantErase, positions cursor at end of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RightJustif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paces to push 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lnRightJustify not set in V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put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background is drawn in the background color of entries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f selected text uses background of entr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Line outline uses background color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indicating text extends beyond view us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fixed 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- uses entries 1-2. (If selected uses entry 2, no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abel = ^TgLabel                              TV's 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abel = object(Tg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 : TRect; ATex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nk : PView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s: add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s = DefaultOpts then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Opts parameter in StaticTex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Centered -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DrawBackground - ignored, background alway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Adju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's Origin will be set to Bound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ew's Size.x will be adjusted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xt * Charlen plus BXOffset. Size.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xheight-1. Will handle text with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parameter Bounds will NOT be chang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is set - you can supply a Bound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putline, for example, and then later reu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ounds for setting another matching 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must be uniformly spaced, 8 pixels/cha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8x8,Font8x14,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Font selection same as StaticTex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BYOffset in vertical positioning of text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ext is indented 4 (BXOffset) pixels from left edg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gMenu object see section following TMenu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Box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NewList(AList: PCollectio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use Lock, UpDate(uvDrawView),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alling DrawVie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use Lock, UpDate(uvDrawView),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alling DrawVie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Viewer = object(TView)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l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te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e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NumCol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ont := DefaultListView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complete view or just the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cused items depending on boolean Partial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ldFocused := Focused, OldTopItem := Top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whether partial or complete redraw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using UpdateFlags and OldTopItem. Set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Redraw and calls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UpdateFlags = 0 and PartialRedraw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Text(Item: Integer; MaxLen: Integer)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Selected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ality as TV but uses Lock,UnLock,Upd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methods instead of calling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ange(ARang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State is sfSelected or sfActive, calls UpDate(uvFoc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talk to or affect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ntrol -   Inc(Lock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ntrol - decrements LockCou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elf if LockCou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UpDate(AFlag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s AFlags with UpdateFlags. If LockCount = 0 then calls Draw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kCou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Flag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alRedraw : boolean;   {temp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dFocused : integer; {temp variable, used with partial redr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dTopItem : integer; {temp variable, used with partial redr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cusItemNu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stView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drawn in background color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of view uses back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divider uses fore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re some the most convoluted code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e method does most of the work.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, don't expect to understand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View = object(TView)   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Menu: PMenu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rget : PMenuView;   {temp var, pointer to child menu, nil if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Execut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ndItem(Ch: Char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ItemRect(Item: PMenuItem; var R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HelpCtx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snap mouse cursor to grid in Box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SnapToMenuGrid is true. Previous grid i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redrawing if cmCommandSetChanged arr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open but not modal (Help window is popp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HotKey(KeyCode: Word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NewSubView(var Bounds: TRect; A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entMenu: PMenuView): PMenu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mmented out - see T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dCurrent  : PMenuItem;   {temp var, used in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wPartial : boolean;     {temp var, used in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Menu = ^TGMenu;       {Ancestor of graphical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nu = object(TMenuView)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p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 spaces (not pixels) between ba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o the same value as the BarMenu Xsep for Box menus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AMenu 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wSubView(var Bounds: TRect; A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arentMenu: PMenuView): PMenu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oved here from TMenuView.NewSu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Window(BorderColor,AColor : integer; FatBord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Bar3d the size of the menu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Bar = ^TMenuBar;             {TV's Bar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Bar = object(TGMenu)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 : TRect; AMenu 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 Bounds using global MenuBa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s.B.Y := Bounds.A.y + MenuBarHeight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separation - if there are few enough entries,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menu items will be set at 3 spaces, otherwise to 2 as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  {new in T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GetItemRect(Item: PMenuItem; 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Box = ^TMenuBox;             {TV's Box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Box = object(TGMenu)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ent  : integer;  {legend starts this many pixels left of window 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 : TRect; AMenu 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arentMenu : PMenu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ize set to (number of entries +2) times Menu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 := 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uctor Done; virtual;  {new in TVGraphic 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V bug by disposing Menu list for standalo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enus where ParentMenu 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GetItemRect(Item: PMenuItem; 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ursor in left column of menu next to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usu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Popup = ^TMenuPopup;         {TV's Popup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Popup = object(TMenuBox)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Menu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nFatBorder in V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or use in T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ndowMenu = ^TWindowMenu;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dowMenu = object(TMenu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AMenu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ounds to place the menu under the window's Clos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MenuPopup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mnCloseOnDouble in V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CWindowMenu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- See GMen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Palette (TV's CMenuView) - used by all menus except TWind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enuView   = #2#3#4#5#6#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nu background color uses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nu border color uses background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WindowMenu = #128#129#130#131#132#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thru extended TWindow palettes whic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View at entries 128-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view for temporarily displaying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edge of screen - covers MenuBar whil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essageBar= ^TMessage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MessageBa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Text : Str80;         {temp var,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s set to same size as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:= State and not sfVisible;    {set invisible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broadca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message 'WORK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s to any cmCancel or mouse buttons by calling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enuBar to redra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Text(AText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AText in the view and call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xt may contain sections highlighted with  ~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 palette colors. text in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ette returns CMenuView palette     {starting in TVGraphic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drawn in background color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uses background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uses foreground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text uses foreground of entr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tiCheckBoxes = ^TMultiCheck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= object(TCluster)   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PanWindow     (Unit G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 is a window with a viewable Interior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It is designed to pan (shift) its Inter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reaches the edges of the screen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use this window is to size it to fill the entir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^.GetExtent(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Window.Init(Bound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sert other TViews,TGroups,TSubWindows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of TPanWindows is not defined, bu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to the DeskTop. TPanWindow requires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TPanWindow receives evCommand Events from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ViewPtr view when ShiftView detects the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or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nWindow calls ShiftViewPtr^.HandleEvent to upd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shifts or the window's S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hiftViewPtr view displays messages abou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MessageBar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ing the Pan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ouse cursor is on a grid, use the following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offset from grid after window p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PanWindow.ScrnShiftSize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PanWindow.InteriorSize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grid size minus 1.  {InteriorSize.x := N*grid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's boolean   AllowBothMButtons  must b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ShiftView to operate correctly. See note at TShif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anWindow = ^TPa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an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Size : TPoint;     {size of interior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 byte;               {initialized to 0,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iftSize : TPoint;    {number of pixels to shift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ATitle 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mber : integer; TheInteriorSize : TPoint; ThePanSteps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Ini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:= 0;             {Size is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:= wfClose;          {window can close, not 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^.VOptions := tf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Frame to draw a background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Size := TheInterio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ze of the Interio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ShiftSize := ThePan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pixels to shift by wh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lternative redra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Flags := dfAlternate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view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dfAlternateRedraw in Draw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urAtEdge(Event : TEvent; var Delta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MenuAccess : boolean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Event is a screen shifting even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ND the Interior is able to shif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evMouseMove plus evCommand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ther cmShiftScreenDown or cmShiftScree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top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Bug if setting AllowMenuAcces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ning is unreliable due to menubar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moves in menu but not at screen to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owMenuAccess is false or PanWindow is the Modal vie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rue when cursor is 20 pixels or less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reen, otherwise will return true only when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screen (Y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nWindow is the modal vie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 when cursor goes below the windo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s greater than or equal to MCur.MaxGr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no Status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rue if cursor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Cur.MaxGr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sid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cursor is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ur.MaxGridX or less than or equal to MCur.MinGr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ets Delta with number of pixels to pan b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+-X or +-Y value of ScrnShiftSize. (Unles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oser than that to its edge. In that case, Delta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 of pixels to the ed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FullPanSize(var ISize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is set to InteriorSize. Called by Fr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for outlin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HandleEv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nt.What is evMouseMove or evComman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AtEdge. If CurAtEdge returns true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Screen (with value of Delta from CurA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ameter Shift) to shift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window commands cmNext and cm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Next: SelectNext(False); (same as TV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rev: puts current view in front of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electable view. (usually the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iftScreen(var Event 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hift : TPoint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hift to change VOffset by calling 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hiftViewUpdate for vertical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window with its interior in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mouse cursor by the amount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hifted so it will be over the same sp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iftView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roadcast Event where Event.Comm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creenShifted and calls ShiftViewPtr^.Handl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 : word; Enable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hiftViewUpDate if AState = 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Set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Offset(VX,V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Vx,Vy to be multiples of the current mous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s TGroup.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iew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aramText = ^TgParamText                 TV's TPar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aramText = object(Tg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amCount: Intege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s: added parameter - see TgStatic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 = object(TGroup)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rde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itDeskTop after InitStatusLine,Init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ewport to size of DeskTop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lternative redra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fAlternate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ll to MCur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nMoveFoc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scade;                             from TV's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ecuteDialog(P: PDialog; Data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nt is Mouse event, update MC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pending,mouse or key events,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rTick event. If so, distribute it by calling 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all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TileRect(var R: TRect); virtual;  from TV's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dl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itDeskTop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DeskTop to fill space between the MenuBar and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exist. Otherwise fil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oes not have to have a MenuBar or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MenuB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 reminds you to overrid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Scree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ertical size to MenuBoxheight. Usual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sertWindow(P: PWindow): 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OutOfMemor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procedure LowMemMsgBox;   {Out of memory Messag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u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Palette(Pal : 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the Application palette (the color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mode with palett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rocedure SetScreen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xt screen mode - NOT DEFIN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le;                                from TV's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alidView(P: PView)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dioButtons = ^TRadioButtons; 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oButtons = object(T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tersect(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 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a rectangle with all four coords equal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VGraphic. It i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rectangle is not set to all zer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all Empty function to check fo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Contain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s make alot of calculations based o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haracter size.  For these calculations, a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in terms of characters that are 8 pixels wide b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tall. If your horizontal scrollbar Size.x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8 pixels (or vertical bar Sixe.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14 pixels), then the indicator will not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the right/bottom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bar will still wor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 = object(TView)     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Ste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Ste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unds is wider than it is tall, the scroll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as a Horizontal scrollbar, otherwise a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ckness of the scrollbar is set using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rollBarWidth or VScrollBarWidth  independen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thickness of the Scrollbar is the constant plus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bar moving indicator characte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V documentation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is set to Font8x8. Do not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os is set to the value of function Ge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lags := DrawFlags and not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os := Ge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Expo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VOffset of Pa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ality a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VOffset fo Pa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roll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crollStep(Part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Params(AValue, AMin, AMax, APgStep, AAr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ange(AMin, AMa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 and then calls DrawView if AState=sf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means a scrollbar changes its sf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and DOES NOT require a TScroller or 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ep(APgStep, AAr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alue(AValu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alRedraw, FullDraw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d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: TScroll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Pos(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actual drawing, modifi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only the scrollbar (blue) background if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o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Get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crollB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background is drawn in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tch is drawn using fore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 and arrows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= object(TView)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acing : TPoint;  READ only        {new in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number of pixels the view will scroll/ste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etLimit to se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alRedraw : boolean;   {temp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HScrollBar, 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= Options or ofSelectable or ofVersion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.x := 1; {prevent divide by zero error if SetLimit not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.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ream's Scroller is ofVersion20 then loads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ets Spacing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.x := Charlen; Spacing.y := 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s ofVersion20 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draw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PartOfSetLimit(X, Y :integer)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OfSetLimit was introduced in v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 longer necessary to overrid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ue to the addition of field Spacing whic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ed XSpacing,YSpacing parameters in Set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ets Limit field to X,Y and calls SetParam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rizontal scrollbars, if present. Uses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acing to set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croll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iew has scrolled then UpDate(uvDraw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crollTo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ocedure SetLimit(X, Y: Integer);   add TVGraphic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Limit(X, Y: Integer; XSpacing, YSpacin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pacing.x := XSpacing; Spacing.y := Y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s PartOfSetLimit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method before using a TListViewer or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based scroller using Font8x14, us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n and Boxheight for parameters XSpacing,Y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. Does not have any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crollbars pointed to by fields HScrollBar or V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VGraphic's TScrollBar.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Spac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ntrol -   Inc(Lock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ntrol - decrements LockCou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Draw if LockCou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UpDate(AFlag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s AFlags with UpdateFlags. If LockCount = 0 then calls Check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kCou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Flag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rawLock: Byte;      de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rawFlag: Boolean;   de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Check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DrawView. Resets Update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hiftView, 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iew for sensing mouse position at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in the StatusLine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enters these areas and the selected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 whose interior can shift, then Shift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Bar to display a message about pann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ight button is clicked in these areas, ShiftVie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argeted at TPanWindow. These command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's Interior to shift down if cursor i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r up if cursor is in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View uses the MessageBar to display its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pplication must initialize the Messag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TShiftView needs to respond to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mouse cursor is within the StatusLi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standard TV behavior which has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's boolean   AllowBothMButtons  (unit GViews) must b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StatusLine from responding to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revent other views from respond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This is the default behavior in TVGraphic and the Pascal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hiftView = ^TShif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hiftView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sShiftedDown : boolean;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sShiftedUp : boolean;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Displayed : boolean;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Init which sets the boolean field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EventMask := EventMask or evMouseMove or evBroadc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s to broadcasts of (Event.Command = cmScree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ecking the InfoWord. If upper or lower byte = '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ither ScreenIsShiftedDown,ScreenIsShifte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at top of screen or in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splay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LICK RIGHT BUTTON TO PAN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message if cursor moves ou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Down and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at top of screen or in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ssues a evCommand eve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= cmShiftScreenDown or cmShift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Down and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pa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MessageBar to display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view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iew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speed and minimum flicker, 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normally draw a background in TVGraph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never a problem with the short strings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TFrame provides a general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use a StaticText view wider than the narr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/dialog  you will ever drag across it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ground for partial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txDrawBackground flag in the Opts field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StaticText = ^TgStaticText               TV's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aticText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 : TRect; AText : String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s:  add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OPts := DefaultOpts;  {DefaultOpts matches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s := txCentered + tx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Opts - 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Centered - if AText will fit (on one line) in the view's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s text horizontally in Bou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inks Bounds.A.x,Bounds.B.x to just contain 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with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djustSize - if AText will fit (on one line) in the view's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s Bounds.B.x to just contain 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with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rawBackground - for maximum speed and minimum flicker, 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normally draw a background in TVGraph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never a problem with the short strings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a StaticText view wider than the narr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/dialog  you will ever drag across it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ckground for partial screen redraws.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lor is set to TVColor which causes Draw to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VColor for color slection. To override, aft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Color to desired color pair (byte).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election - if lower 4 bits of Opts are not 0, then V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equal to the lower four bits which represen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If 0, then VFont is set to DefaultDialog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is precludes your using the BGI DefaultFont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ip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ultiple lines, view will draw them spaced Boxheigh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xt may have the usual embedded formating characters ^M and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centers following text (up to a ^M)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causes following text to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matic line wrapping at the right side of the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^C centering of text assume the selected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8 pixels wide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lines, view will draw them spaced Boxheigh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palette for colors unless VColor is not equal to TV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s the color pair in the lower byte of V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text font stored in V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YOffset in vertical positioning of text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ext is indented 4 pixels from left edg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mating - see notes under 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view for .BMP forma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taticBitMap = ^TStatic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taticBitMa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BITMAP.DOC for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usLine = object(TView)              {TV's Statu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Defs: PStatus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        {unmodified - calls Dra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right mouse button presses through with no a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BothMButtons is true. This pass throug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ning if using a TPanWindow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the StatusLine issues a command Event due to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use buttons, TVGraphic sets the InfoPtr to Ptr(0000,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us TV which sets it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enables future implementation of TVGraph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Select(Selected: PStatusItem);   {rewritten for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bWindow is an ordinary window except for its GetPalet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ubWindow (or a descendant) when inserting a window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o get correct drawing colors. TSubWindow will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tuation where a regular TWind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version 1.5, it is no longer necessary or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GetPalette if you create a descendent of T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verrides should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ubWindow = ^TSubWindow;     {can be inserted into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ub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behavior unless window's owner is a T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. This is ident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5: Owner^.VOptions and twIsWindow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.0: Owner^.DrawFlags and dfIsWindow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cases, GetPalett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for bitmap buttons (TIcon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oolBar = ^T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oolBar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BITMAP.DOC for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ortedStringCollection - unit G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collection of strings using PStr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NewStr(AString) to create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String pointer. Insert the pointer in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 knows how to store, load and dispo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nSortedStringCollection = ^TUnSortedString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SortedStringCollection = object(T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eItem(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Item(var S : TStream) 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Item(var S : TStream; 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unit GView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ok   : TUserRec;   {not used by TVGraphic - for users of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Color : word;       {color pair(s) if overriding palette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Font    : byte;     {for text fo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ptions : byte;     TVGraphic options field-bits redefined in ea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ffset : TPoint;    READ ONLY - use SetVOffse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ed to offset the screen acros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at is larger the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ed by MakeLocal,MakeGlobal,Expo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oomLevel : byte;    {reserved by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wFlags : byte;    {added v2.0, bit definition same for all 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TView.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= Options or ofVersion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lags :=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dded fields except Dra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Version &gt; ofVersion10, then loads Dra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ets DrawFlags :=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:= Options or ofVersion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s of text cursor memory if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AllocateCursorMemor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memory for text cursor. Do not cal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BackColor(Color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Color to be a color pair or quad returned by G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its 4-7 of Color in lower 4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r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Bounds does NOT redraw the view. Merely calls Set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gView(Event: TEvent; M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imits: TRect; MinSize, MaxSiz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cursor while dragging, calls DrawView afte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rrow keys to move, move is based on current mou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arrow keys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Exposed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(Owner &lt;&gt; nil) and (sfExposed and sfVisible are 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^.LockFlag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of view outline with Owner^.Clip &lt;&gt;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ForeColor(Color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Color to be a color pair or quad returned by G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its 0-3 of Color in lower 4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ack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GetClipRect(var Clip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lip in local coordinates, modified to work with 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ScreenCoords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R to the absolute screen coords of the out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coord system as BGI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VOffset of all Owners in the view chai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A is upper left corner, R.B is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ords are useful for setting the viewpor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VPRelCoords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GetScreenCoords except R is Viewport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ssing R obtained with this method to the BGI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ll draw a rectangle outlining the view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 setting. (Of course if the viewport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tangle will be clipped.) If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full screen, GetVPRelCoords returns s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etScreen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I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ethod you normally use in TVGraphic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of the outline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evTimerTick to blink the tex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ame as T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de as TV but the effect is to erase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Restore the Background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Rese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HorzTextOffset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. Used by ResetCursor to position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n descendants that use the text cursor if view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se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Locate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bounds of view to Bounds. Major design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view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MakeGlobal(Source: TPoint; var Dest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 Source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hould be in view's local coordinat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iew is a descendent of TGroup, then Sour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ordinate system of the vie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VOffset = 0,0  then local and Interior coords m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is in absolute screen coords (mouse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VOffset of all Owners in the view chai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, 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 Source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hould be in absolute screen coords (mouse co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is in coordinate system of view or i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view's Interior if view is TGroup desc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VOffset = 0,0  then local and Interior coords m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VOffset of all Owners in the view chai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MouseInView(Mouse: TPoint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PutInFrontOf(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to work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ResetCursor(EraseIt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V private method, made public and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EraseIt added in ver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ver1.5, method performed no action in TVGraph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and Draws standard TV/TVGraphic blinking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ext Cursor will not draw unless view's 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evTimer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call this method except in case discussed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- if the cursor is visible and you are about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so the background under the cursor will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not calling DrawView to 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st before drawing call ResetCursor(True) or call Se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rase the cursor at its presen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t to save the background under itself when it draw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dleEvent will call ResetCursor(false) to dra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next evTimerTick event if the view is fo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ew virtual functions VertTextOffset and Ver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how to position cursor vertic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ew HorzTextOffset to help position itself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font name stored in VFon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size of the fo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horizontal text spacing of 8 pixels/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Cursor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the blinking cursor at the current location (if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ResetCursor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field (cursor position) to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tes under Rese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when AState = sfVisible to ResetCurren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UserHook(var P : Pointer; var Hk : TUserRec)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VGraphic users to override in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 version returns false and does not change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VertTextOffset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ResetCursor to position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sets BGI TextStyle to font stored in field V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CalcVertTextOffset(VertTextSpacing) to fi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ores previou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nt8x8 and font8x14 used with VertTextSpacing = Bo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TextOffset returns the same value as global B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f you need a different vertical offset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VertTextSpacing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onstant Bo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ResetCursor to position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f your view's vertical text spacing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height and you want curso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ollowing text based methods are not present in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Buf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Char(X, Y: Integer; C: Char; 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Line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Str(X, Y: Integer; Str: String; Color: Byt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ivate methods concern drawing and ar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for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ublic - procedure Rese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Background is a simple view for provid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ndow. It will work with or without a Fram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WinBackground = ^TWin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Background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Ini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:= gfGrowHiX + gfGrowHi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Mas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olor := TV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view with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Color = TVColor, then color from palett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that TFrame will use (if one is presen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ackground. Otherwise will use VColor a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= object(TGroup)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Rect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: P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: PView;          {Pointer to pull down window menu or 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Title: TTitl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hadow flag in Stat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= Options or ofVersion20;   {due to adding pull down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Options := twIsWindow;   with v2.0, no longer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lags := DrawFlags or dfIsWindow; {indicates it is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opup menu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Version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Versio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ption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rawFlags or dfIs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nu &lt;&gt; nil then Dispose(Menu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and lock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iewport to the intersection of Clip and the window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Frame.Draw if dragging, otherwise TGroup.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viewport to previous size and unlock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to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orrect redrawing of the window even when partially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indows. (The overlapping windows must have the same Ow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when you want to redraw a subview of a d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hat may be partially covered by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ery few applications change the contents of de-selec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MaxSubViewSize(var R: TRect; MarginsForText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as GetInteriorSize prior to ver1.5, MarginsForText added v2.0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ame &lt;&gt; nil then calls Frame^.GetInteriorSize(R, MarginsFor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alls GetExtent(R) and then shrinks R by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four sides to allow for an outline rectangle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ForText: in general set true if you are filling 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view displaying text up to its border (scroller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See TFrame.GetInterio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Title(MaxSize: Integer): TTitle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vent.What = evKeyDown) and (Menu &lt;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Event.KeyCode = kbAltSpace) then display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vents the command returned by the menu if it is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roadcast of cmCommandSetChanged occurs,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^.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lose - responds if Event.InfoPtr = Ptr(0000,000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sender was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Zoom - did not check Event.InfoPtr before ver1.5, now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foPtr is nil, @Self or Ptr(0000,0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Fr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nested windows. Same behavior as TV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ction if AState = sf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State = sfSelected, sets its own and its sub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ctive bits to match window's sfSelect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StandardScrollBar(AOptions: Word)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ow has a Frame then the Frame's VO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with tfVScrollBar or tfHScrollBar depending on A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scrollbar is sized and its width is set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rollBarWidth or VScrollBarWidth. A new scrollba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ed into the window. If AOptions includes sbHandle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bar Options are set to include ofPost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 pointer to the scrollbar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ndard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menu to the stream with S.Put(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Zoom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ndow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lettes are extended to duplicate the dialo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enu palette added to the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xDialog has changed from version 1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Dialog =                         #9#10#11#12#13#14#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6#17#18#19#20#21#22#23#24#25#26#27#28#29#30#3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32#33#34#35#36#37#38#39#40#41#42#43#44#45#46#4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48#49#50#51#52#53#54#55#56#57#58#59#60#61#62#6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64#65#66#67#68#69#70#71#72#73#74#75#76#77#78#7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80#81#82#83#84#85#86#87#88#89#90#91#92#93#94#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96#97#98#99#100#101#102#103#104#105#106#107#108#109#110#1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12#113#114#115#116#117#118#119#120#121#122#123#124#125#126#12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2#3#4#5#6#7;   {CMenuView   = #2#3#4#5#6#7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ueWindow = #8#9#10#11#12#13#14#15 + Cx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yanWindow = #16#17#18#19#20#21#22#23 + Cx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ayWindow = #24#25#26#27#28#29#30#31  + CxDialog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