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BitMaps in 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raphical environment, TVGraphic supports bitmapp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and bitmap related views (static views, buttons, toolba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parately in this fi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an read a .BMP format bitmap file. It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16 color bitmaps with file sizes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in this format can be generated by Borland's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Paintbrush program that comes with Microsoft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ranslation utility is included with TVGraphic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alette colors from Windows to Borland BG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nk bitmaps into your program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lippable bitmap driver is included. It reads a 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ha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have been added that us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nButton inherits the behavior from TButton bu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itmap. Its appearance chang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the Default button, Selected or not, Pres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on whether it is Disabled. It will also option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 or thin button frame aroun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s are designed to be inserted into Dialogs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BitMap is the simplest possible view tha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window that holds bitmapped buttons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routines are in BMPDRVR.TPU and the new view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ressed 16 color (4 bits/pixel) 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itmap file size 64K bytes  (about 127K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lsPerMeter" field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does not use the palette information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's TBitMap record use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colors in the color palette differs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 BGI. This means that colors will be swapped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a bitmap file directly. There are two way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Graphic utility BMP2BMG.exe reads a .BMP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G file with correct colors for TVGraphic. (Type BMP2BM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for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load a .BMP file at runtim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rrec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Screens (as in VGA Lapt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does not directly support having a seco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ack and white. However you can determine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in at startup and Init your butt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itmaps. Or you can change ImgPtr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linked or loaded a bitmap as explain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(unit BMPDRV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Pair : byte; 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the bitmap pointed to by BitPtr at screen loca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 coordinates are viewport relative like the Borland BG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will be clipped to the current viewport if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viewport and BGI clipping is turne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ir is only used with Mode = ReMap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outines are used when loading a .BMP or .BMG fil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se are in BMPDRVR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MPFormatOKStr(ABitPtr : PBitMap; FName : Dir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program for exact code. Since bitmaps have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must loa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open the file and read th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mapInfoHeader into a vari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: array[0..Sizeof(TBitmapInfoHeader)-1]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now contains all the information about this bitmap. Typecas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  (where BMPfilename is the DOS file name of .BMP or .B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tr := BMPFormatOKStr(PBitMap(Buf), BM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FormatOKStr checks if the file is a bitmap file, if size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urrent version of TVGraphic can draw it.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able and drawable, ErrorStr will retur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display ErrorStr in an error Messag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rrorStr was empty,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itMapPtr := AllocateBMPmem(PBitMap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cate memory for the bitmap and re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mory. Please use this function to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uture changes. Allocation respects the safet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n b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BitMapPtr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reeMem(MyBitMapPtr, GetBitImageSize(MyBitMap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big enough block of memory to hold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nounces this in a MessageBox and returns a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was successfully allocated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ImageSize(PBitMap(Buf)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ize of the bitmap including the Info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lockRead of GetBitImageSize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(You will have to Reset the file.)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 returned by AllocateBM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mory image of the bitmap must include the Info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its pointer (MyBitMapPtr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 BITMAP to YOUR PROGRAM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link small bitmap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. Borland provides th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which makes this possible. It allows o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file (a .BMP or .BMG for example) into a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linked using the {$L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look a little strange because you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as if it were a procedure but its simple to do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least confusing to correct the bit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.BMP file to a .BMG file using BMP2B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 BMP2BMG  MyBitMap.BMP  [optional name for .BM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BMG (unless you use the option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ocumentation for BINOBJ is in a file b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se - just type BINOBJ to see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name" in the syntax is the name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ref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BINOBJ  MyBitMap.BMG  MyBitMap  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OBJ. Make sure it is in a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 your unit or program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itMapNameToUseInProgram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L MyBitMap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"procedure" must be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INOBJ as the public name. You don'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, its just your bitmap data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using the @ point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need to pass the bitmap as a PBitM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ould assign the bitmap to a PBit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BitPtr := 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, do NOT free memory or dispose the poin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is still located in code, not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nButton, T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sposing Bitmap Memory, using with Streams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ose of an IconButton or StaticBitMap,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memory of the bitmap pointed to by the ImgPtr field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y be linked into the program's code segment, for examp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IconButton or StaticBitMap to a stream, the view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bitmap pointed to by its ImgPtr field (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o nil!). Then when the view loads from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bitmap will be cre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utomatic disposal of this copy's heap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nButton.Load and TStaticBitMap.Load set the tbDisposeBitMap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ptions field if they successfully load a bitmap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e method has been added to each view which will fre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mgPtr &lt;&gt; nil and tbDisposeBitMap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t/clear this flag b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ar descends from TDialog and is intended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Top (see Demo program) or a Window. It has its ow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lors for a gray Dialog's "Button Normal"/bkgn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 and background. Generally you will want your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have the same background color as this palette entr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xt buttons in the standard views. Then the Too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. The standard TVGraphic button background is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have ofSelectable set by default.  If so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have a dotted line drawn around it. Setting bfGr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s field of a button's constructor will cause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clicked with the mouse. So the dotted lin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ic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dotted line , clear the ofSelec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tton's Options field after construction. bfGrab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this case but 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ttons will respond to HotKeys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urbo Vision does not cause such a button to sel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must be pressed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VGraphic's toolbar is a non-selectable dialog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other views can cover it up. The alternative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nserted in the application lik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permanent toolbar along on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you will need to override TProgram.InitDeskTo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gram.InitDeskTop; {Modify this standard TVGraphi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nuBa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R.A.Y, MenuBar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Line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(R.B.Y, StatusLine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eskTop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is type of toolbar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t directly from TGroup so it acts only as a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Clear the ofSelectable flag in TGroup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 clicking on a button won't deselect you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ar is mouse accessible only unless you assig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and set the ofPostProcess flag in the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e toolbar a GetPalette functio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Ba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MyToolbar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string[Length(CToolBar)] = C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ette := @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ference later for details 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MP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tire BMP file must fit into TBMP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argest array you can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PArray = ^TBM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MPArray = array[0..6553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GBQua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Blu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Gre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serv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Array = array[0..15] of T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InfoHeader = ^T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Info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Type : word;      {ASCII "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Size : longint;   {Size in longint units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1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2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OffBits : longint; {Byte offset of actual bit image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Width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Heigh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la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it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mpressio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Imag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Y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Use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Importa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: ColorMapArray{array[1..16] of TRGBQuad};   {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 = ^TBitMap;     {used to declare BitMap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   {two ways of looking at sam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InfoHeader : TBitMapInfo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MapArray : TBMP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byte; ColorPai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rawing call.   Draws a bitma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to viewport if BGI clipping is turned on, otherwis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are viewport relativ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tr is pointer to a T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Pair is only used with Mode = ReMapPut.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upper 4 bits and the foreground color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its. In mode ReMapPut, any bitmap pixel that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rawn in the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TIconButton bitmap appea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Put �   0   � overwrite screen pixel with bitmap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Put   �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Put    �   1   � screen pixel is current color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ut     �   2   � screen pixel is current color 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Put    �   3   � screen pixel is curent color AND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Put    �   4   � Bitmap pixel color is XOR'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writes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ut     10     bitmaps draws in two colors us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utton palette - see TIconButton.Draw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 previous text for thes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MPFormatOKStr(ABitPtr : PBitMap; FName : DirSt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olor in every byte of BitMap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Windows and TV palette col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color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lled twice on a bitmap, colors will revert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olBar - palette for T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olBar       = #41#41#41#35#36#37#38#39#40#41#42#43#44#45#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with Opts field of TIcon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Opts = 0; defined in GDialo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efault   = bfDefault; {=01   used to set bfDefaul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Frame = $02;  {draws a button shadow frame over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roadcast = bfBroadcast; {=04  used to set bfBroadcas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rabFocus = bfGrabFocus; {= $08 used to set bfGrabFocus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utoSize  = $20;  {the button sizes itself to match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Disabled   = $40; {bitmap colors change when Command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TIconButton.Draw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ThickFrame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isposeBitMap = $10; {causes Done to dispose of bitmap image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onButton = ^TIc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onButton = Object(T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Cm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 : string; Opts : byte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:= Cmd     the command issue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^ := ShortCut  Use to enter shortcut ke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hortcut := '~Y~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t ShortCut to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ptions := Opts   option flags for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     the pointer to this button'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AutoSize is set in OPts, then adjusts Bounds.B 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the size of the bitmap before calling TButton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Broadcast, tbGrabFocus, tbDefault is set in O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bf....  flag is set in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button, ImgPtr and its bitmap (if ImgPtr &lt;&gt; nil)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mgPtr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&lt;&gt; nil, sets tbDisposeBitMap flag in VOption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lea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DisposeBitMap is set in VOptions and ImgPtr &lt;&gt;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s of ImgPt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Button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tate(Down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the button using PutBitMap and bitmap Img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essed, momentarily draws bitma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   (Mode for PutBitMap = No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utton frame/border over the perimeter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Frame is set in VOptions field. Draws thick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ThickFrame is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2 pixel border (black with the standard TVGraphic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selected and default (Flags and bfDefault &lt;&gt; 0)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tton's command is not disabled, and the butt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lectable view in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utton is Selected, then the inner line of th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tted, else solid for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mand is disabled and VOptions' tbDrawDisable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button altering the colors from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colors not matching TButton's palette'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ckground color are drawn in the Disa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. IF bitmapped button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ackground color as disabled TButt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similar to TButtons 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TVGraphic colors, active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ve a light gray background. Disab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- the same look as for disabl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view only in response to stat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.HandleEvent redraws if the button command is en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SetState(sfDisabled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a button (and its bitmap if ImgPtr &lt;&gt; nil)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skTop toolbar for bitmapp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oolBar = ^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olBa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and not ofSelectable; {make non-selec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xt line to allow HotKeys in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or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first 15 entries of gray Dialog palet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ps all three Frame entries [1,2,3]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uttonNormal (=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regular keystrokes from being recognized as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Window.HandleEv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((Event.What = evKeyDown) and (Event.KeyCode and $00FF &lt;&gt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Window.SizeLimits - calls TView.Size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 view that draws itself from a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aticBitMap = ^TStatic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icBitMa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view, ImgPtr and its bitmap (if ImgPtr &lt;&gt; nil)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mgPtr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&lt;&gt; nil, sets tbDisposeBitMap flag in VOption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lea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DisposeBitMap is set in VOptions and ImgPtr &lt;&gt;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s of ImgPt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is not nil, draws ImgPtr^ using Pu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view and its bitmap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it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ream Registratio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nButton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IconButton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IconButton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IconButton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icBitMap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StaticBitMap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StaticBitMap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StaticBitMap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oolBar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ToolBar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ToolBar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ToolBar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