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VGraphic v2.0x Installation Notes      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R70.ZIP -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P200.ZIP - personally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C200.ZIP - commercially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S200.ZIP - source code p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rom a ZIP file and create TVGraphic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subdirectory - say TVGR  - in your Pas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within TVGR, UnZip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-d option, the suggested subdirectory struc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reated within TVGR. Otherwise all files end up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d TVGR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-d TVGR70       (UnZip is included with 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received this software as a self-extrac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R70.EXE for example, the -d option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VGR70 -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ver previous version or lev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pgrading from a version prior to 2.0, install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new subdirectory and then copy your work 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a registered version over 2.0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existing sub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 entire contents of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AD_ME.DOC and TVGDemo1.DOC for any chang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code to run wit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the commercially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source code, you may delete the old READ_ME.N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cal Compiler's menu:   Option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directory line: add the path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TVGraphic TPU's, TP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irectory line: add path to the Bitma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demo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hareware and personally registered TV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there is a copy of the file READ_ME.N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with the demo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