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VGDEMO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SUMMARY FOR TVGDEMO1.P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sers upgrading from earlier revisions of TVGraphic should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make the corresponding changes to their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VGraphi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IN TVGDEMO1 V2.0 SINCE V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MUST make changes 0, 1, 6 and 15 to ALL your v1.5 program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Graphic is now based on TV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Pascal 7.0. (v1.5 had units for both Pascal 6.0 and 7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0. Unit, Object na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GMenu6  -&gt;  G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" dropped from names of objects in GMenu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. PGMenuBar    -&gt; P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StatusLine -&gt; P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dropped fron other uni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Graph3 -&gt; M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ursor2 -&gt; 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anges to TDemoApp.Init and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1. TDemoApp.Init, Done (also HaltDone if you still us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all InitHistory, DoneHistory - otherwise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Open and ChangeDirectory dialogs now use History Icon 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 restore InitHistory and DoneHistory to TDemoApp.I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destructors (or use v2.0 single destructo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ust add GHistLst in Uses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hanges for much simpler code  - but old code should st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structor TDemoApp.Halt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combined with the regular destructor Done b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Graph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DemoApp.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set mouse cursor grids off is no longer needed. Now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Program.Init an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Program now calls MCur.Init and Done so you don't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TDemoApp.Init and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Program.Init also sets the Viewport to cover the DeskTo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de is no longer needed in TDemoApp.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. TScroller, TMyScroller and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Scroller field   Spacing : TPoint; (saved to Str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ing is number of pixels to scroll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Spacing using method Set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procedure SetLimit  (parameter list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Limit now has two added parameters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 and vertical scroll Spac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code will run (if new SetLimit parameters ar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preferred metho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ser no longer needs to write a PartOfSetLimit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MyScroller.Draw should use TScroller.Spacing fiel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lobal VSpacing,HSpac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have stored any descendants of v1.5 TScroller on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y Draw using spacing other then Charlen, Bo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ant to use preferred v2.0 method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ust set Spacing field to your values after loading fro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. InitMenuBar, InitStatusLine, InitMessag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PGMenuBar to P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PGStatusLine to P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PGMessageBar to PMessag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MyScroller.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wallowControlKeys to prevent keyboard b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ing while continuous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lo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V 2.0 palette constant dpCyanDialog instead of dpTV1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Hel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al HelpWindow or help dialog should be ExecView'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not the DeskTop. This will insure it draws and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over open box menus and other dialog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. (ExecuteDialog inserts a dialo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. Not what we want for a help dialo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serting into the Application, it is no longer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menu chain directly to redraw after modal help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update blurb on TVGraphic (in scroller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use TV2.0 StdStatusKeys function in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dispose ShiftView in TDemoApp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fix 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PanWindow - use SetVOffset rather than setting VOffse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o SetGraphMode resets many graphic settings to startup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save and restore Viewpo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5. TWindow.GetMaxSubViewSize has had a second parameter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sForText : boolean should be set true for text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MyScroller and false for graphic views like T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howMouse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2.0, DeskTop mouse Grid of 8x14 should have X offset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enter over text in scrollers,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: MCur.SetGrid(Charlen,Boxheight,3 {0}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Graphic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in TVGDemo1 (ver 1.5) from earlier TVGraphi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Circles.HandleEvent changed so it doesn't overwrit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modal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oth modal and non-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enu redraw if Help is 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how to change scroller step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description in complex TScroller.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incremental backgrou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writing highlighted strings with Write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nd draw .BMP file in TDemoApp.LoadBM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ped buttons and Toolbar - see Init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ote on forcing screen to color mode in TDemoApp.Ini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you set speed. Restore settings after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DemoApp.Ge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evTimerTick events are now generated and sent to all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in TProgram.GetEvent. The code that genera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arlier versions should be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updating of the mouse cursor position has been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rogram.GetEvent. The call in earlier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ur.Move(Event.Where)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