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U D I O C A S    (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CAS Version 2.0 requires a computer with at least two dr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wo floppy's or one floppy and a hard disk.  W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 using the program on a hard disk - it will run much fas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on a hard disk, place the Program disk in any floppy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To run from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OS prompt to that drive, and type 'INSTALL'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To run from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ogram Manager, choose File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floopy drive letter plus ':install ' (such as a: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ess Enter. The First Prompt will ask for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your Windows program is located. (installs the audiocas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installation completed, Activate window where you want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File New; program item;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'AUDIO CASSETTE COVERS' i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drive letter, directory &amp; audiocas.exe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uch as 'c:\audiocas\audiocas.ex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not necessary to type anything in 'WORKING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Chang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windows directory and 'audiocas.ico' in File Name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icon Screen.  choose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on a flopp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you must have a blank formatted disk ready;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master disk in drive A and type 'INSTALL' press e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instructions.  (Target will be drive B) The target disk now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laced in drive A, and will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using the program, make sure that you have a 'CONFIG.S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your 'boot up' disk, or on your hard disk.  Thi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buffer statement with the following minimu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=21      (Always use an od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S=8     (always in multiples of 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your DOS manual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"user-supported"  software.     You are hereby grant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by K W Illig to distribute AUDIOCS, the evaluation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CAS and its documentation, 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AUDIOCS may be  distributed  freely  without  charge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uation form only (AUDIO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AUDIOCS may not be sold,  licensed, or a fee charg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use.    If  a  fee  is  charged  in  connection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DIOCS, it must cover the cost of copying or dissemin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only.    Such charges  must be clearly identifi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by the  originating  party.   Under no circumstan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 the  purchaser  be  given  the impression that h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ying AUDIOC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AUDIOCS must be presented as a complete unit,  inclu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ocumentation.   Neither AUDIOCS nor its document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may be amended or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By  granting  you the right to distribute the  evalu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of AUDIOCS, you do not become the owner of AUDIO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use,  distribution  or  representation of AUDIOC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ly  forbidden  without the written consent of  K W Ill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DIOCS Ver 2.0, and AUDIOCAS Ver 2.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4, KENNTH W ILLIG.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