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th W. Illig                     CompuServe 76566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18 Brush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75240                     214-239-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et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 State, 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...          $7.00 ....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1.00 US $1.50 Canada $3.00 UK)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rmally ship 3.5" 72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here if you need 5.25" 1200K diskette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here if you need 5.25" 360K diskettes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learn of AUDIOCAS 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