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I D E O C A S   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CAS Version 2.0 requires a computer with at least two dr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wo floppy's or one floppy and a hard disk. 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using the program on a hard disk - it will run much fa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on a hard disk, place the Program disk in any 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To run from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OS prompt to that drive, and type 'INSTALL'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To run 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ogram Manager, choose Fil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floopy drive letter plus ':install ' (such as a: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Enter. The First Prompt will ask for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r Windows program is located. (installs the audiocas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installation completed, Activate window where you want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File New; program item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'AUDIO CASSETTE COVERS'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drive letter, directory &amp; audiocas.exe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ch as 'c:\audiocas\audiocas.ex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necessary to type anything in 'WORKING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Chan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windows directory and 'audiocas.ico' in File Name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con Screen.  choos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on a flopp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 must have a blank formatted disk ready;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master disk in drive A and type 'INSTALL' press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instructions.  (Target will be drive B) The target disk no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in drive A, and will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the program, make sure that you have a 'CONFIG.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your 'boot up' disk, or on your hard disk.  Thi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buffer statement with the following minim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=21      (Always use an od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=8     (always in multiples of 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your DOS manual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"user-supported"  software.     You are hereby gran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by K W Illig to distribute VIDEO8CS, the evaluation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S and its documentation,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VIDEO8CS may be  distributed  freely  without  charg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form only (VIDEO8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VIDEO8CS may not be sold,  licensed, or a fee charg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use.    If  a  fee  is  charged  in  connection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8CS, it must cover the cost of copying or dissemin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only.    Such charges  must b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by the  originating  party.   Under no circumsta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 the  purchaser  be  given  the impression that h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ying VIDEO8C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VIDEO8CS must be presented as a complete unit, 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cumentation.   Neither VIDEO8CS nor its document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may be 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By  granting  you the right to distribute the  evalu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of VIDEO8CS, you do not become the owner of VIDEO8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use,  distribution  or  representation of VIDEO8C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ly  forbidden  without the written consent of  K W Ill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8CS Ver 1.0,  and VIDEOCAS Ver 1.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4, KENNTH W ILLIG.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