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I D E O C A S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"user-supported"  software.    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by K W Illig to distribute VIDEO8CS, the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S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VIDEO8CS may be  distributed  freely  without  char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 form only (VIDEO8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VIDEO8CS may not be sold,  licensed, or a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use.    If  a  fee  is  charged 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8CS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ly.    Such charges  must b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by the  originating  party. 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the  purchaser  be  given 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ing VIDEO8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VIDEO8CS must be presented as a complete unit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.   Neither VIDEO8CS nor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may be amen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By  granting  you the right to distribute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VIDEO8CS, you do not become the owner of VIDEO8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use,  distribution  or  representation of VIDEO8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ly  forbidden  without the written consent of  K W I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8CS Ver 1.0,  and VIDEOCAS Ve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KENNTH W ILLI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S was written to provide a way of labeling 8 mm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ette tapes.  It prints `three fold' cassette tape insert co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t over the tape liners provided with the tape.  These 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or increased amounts of information, better read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neat appearance with less effort.  If you pr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lb or better paper,  you do not need to use the tape l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ree lines of Large size Type are automatically c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ttom box of the data entry screen.  These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 the second "fold" of the cassett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fold" is the one on the bottom of a cassette tap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where most people usually list the Event/titles/dates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box of the data entry screen accepts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at desired, and allows for up to 14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odes sent to the printer are selected from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ypical Printers, each time you print.  You can usuall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will be compatible to your printer.  The most commo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s are in the choice "GENERIC 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choices work with your printer, enter the c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your printer manuel, using the menu choice "Change prt 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ually preferable to use the "GENERIC" choice in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o make your custom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enter the decimal number for printer c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more than one number is required for a command,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with '/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