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HURCH CALENDAR VENDO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description: Exhaustive Protestant Church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: CC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: 2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description: �The complete solution for clergy and parishioners. �Ch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lists the �principal �celebrations �of �all major denominations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stive �information for Anglican clergy, �and all Catholic Solemnities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sts from 1980 �till 2099. �Church Calendar will do conversions to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calendar, print information, �auto-boot, and more. Add 1�500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r immovable dates of your own, including birthdays.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256K memory. Internal clock recommended. For 720K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wards. 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ce: US$10/Can$13/UK�7/Aus$14/NZ$17/RSAR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Rev. Thomas O. Scarborough, 19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address: Rev. Thomas O.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St. Patrick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snaye 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l. (021) 439-320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