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RC-Cyclic Redundancy Checker, Version 1.20             08-Feb-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16- and 32-bit CRC's of files or directory contents.  16-bit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for ARC, LZH, LZS, PAK and ZOO files.  32-bit CRC same as for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ZIP.  "CRC filespec" displays individual CRC's for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(s).  "CRC path" displays accumulated CRC's of all files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ed directory.  May be used to compare files/directori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ly separated machines, or to see if changes have occurred ove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:  The functions of both CRC v1.14 and CRCDIR v1.00 have been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sing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C's of directory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d as a file- or directory-compare program.  Useful for comp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RC values of archived files with non-archived files, comparing file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that are physically separated by distance or in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, or to see if changes have been made to files/directorie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fre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:  CRC [path]file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       CRC *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RC \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RC c:\123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:  CRC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       CRC .       &lt;-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RC ..      &lt;- pa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RC c:      &lt;- current directory of drive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RC d:\     &lt;- root of drive 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RC \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C's of directory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does this work?  When individual files are specified, the CRC "count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itialized before reading from each file so that separate CRC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.  When a directory is specified, the counters are initializ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, before reading from the fir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irectories with a given set of filenames, the program will comp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RC values for identical file contents regardless of the order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entries have been written to disk.  The program accompl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y reading files from a sorted list of filenames if a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computed CRC's for entire directories will change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renamed - unless sorting on the new set of names happens to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identically-ordered, sort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ymond T. Ka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. O. Box 14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nolulu, HI  968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uServe:  71230,2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nie     :  R.KAYA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