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7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........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Printing - [Alt+p] / [^p] / [Alt+Shift+p] 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List Files - [Alt+l] (that's an "L", not a "ONE") ...........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2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Tracking - [=] ................................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^\] 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Directory Recall - [Shift+F10], [Shift+^F10] 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here's That File? - Option /W and [^w] 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Working With "SUBST"ed Directories 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2 Interactively .........................................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Remove TABs  - [Alt+0] 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Execute .COM, .EXE or .BAT File - [Alt+F9] 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xecute Default Command - [Shift+F8] 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Point-n-Shoot with EDDY.USE - [Shift+F9] 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a Command ..................................... 1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ake Your Choice - [PgDn] 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4 Point-n-Shoot Again - [Shift+^F8] / [Shift+^F9] ......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1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1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FIND String in All Files - [^f] ............................ 16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Subdirectories and Filters 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Attribute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1 Attribute Selection from the Command Line 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2 Attribute Selection in EDDY - [Alt+a] / [^a] 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Filtering by Timestamp..............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1 Timestamp Selection from the Command Line 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2 Timestamp Selection in EDDY - [Alt+q] / [^q] .........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"Compressed" or "Extended" Drives (DoubleSpace, etc.) ..... 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20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1 Jumping Around ......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2 Displaying Directory Entries - [Alt+d] ............... 20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LOOK at Boot Sector - [^Home] / [Tab] ...................... 20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LOOK at Master Boot Record (MBR) - [@] 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4.1 LOOK at Partition Table - [Tab] .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PATCH Anything on a Disk - [F4] 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That's Too Dangerous! ..........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7 FIND Strings Anywhere on a Disk - [Alt+f] ..................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2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2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1 Mark Sectors (System Area) - [m] 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2 Mark Clusters (Data Area) - [m] 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3 Jump to Marked Area - [Alt+m] ..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2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/ [^p] 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1 Data Errors 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2 Cross-linked Files ...................................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 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Snapshot - [Shift+F5] 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1 Snap Working Directory Only 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2 Snap Working Directory Subtree 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ies with Snapshots - [Shift+F3] 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1 Working Directory Snapshot Comparison 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2 Subtree Snapshot Comparison ..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Interrupting Snapshot Processing - [^c] 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a New Version of EDDY 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1 EDDY.INI ................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2 Configuration Parameters ............................. 26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3 Defining a Key - [Alt+k] ............................. 26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. 2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is FOREVER! 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"The License" ..............................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Pass a Copy to a Friend ("de-personalized") 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EDDY is NOT Free and NOT Public Domain! 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. 2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. 28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.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the DOS default, type "EDDY" (without th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), then 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currently in use, if any, is shown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display, on the next-to-last line.  If "target track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effect (see Section 5.2.3), the display will show "Target="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unusually long, it may not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display it.  In this case, EDDY "abbreviates" the path to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.  An abbreviated path includes "\*#*\" in place of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that have been omitted from the displayed string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fit.  The "#" is actually a digit, showing how many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u User's Manual  Copyright(C) 1987-94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Printing - [Alt+p] / [^p] / [Alt+Shif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also be printed, including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copy of what's displayed, press [Alt+p].  EDDY will pri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on LPT1 -- normally, a printer connected to a parallel por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setup is different, you may customize EDDY to use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name instead, using the "port" configuration parameter in EDDY.IN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6.3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u User's Manual  Copyright(C) 1987-94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List Files - [Alt+l]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simple ASCII text files containing filenames, one per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without path specifications.  They may be used as input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such as PKZIP, to tell those programs what files to opera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be edited into "response" files used by programs such as Borl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, or they may be edited into batch files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DDY offers is a simple, versatile way to create these ASCII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names may be selected from one or more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o include ALL files from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Alt+l] in EDIT mode, EDDY will create a lis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.  It will contain all filenames --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itself -- from the display that are not tagged as "Ignore"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2 for more on "Ignore").  Note that ONLY filenames are includ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not, as no applications that I'm aware of w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lists in a file.  If you know of one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name, or not.  If you are going to build a list file with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re than one directory, you probably should include th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reate the list file in the first directory, COPY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to the next directory that has files you want to includ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at directory the new working directory.  Press [Alt+l] again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fer you the choice of appending to or overwriting the li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ppend", and add the files from that directory.  Repeat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ti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 (exce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(except /U and /W) by pressing [Alt+o].  A lis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.  Pressing any of the option letters toggles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ON and OFF.  Or move the cursor to an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r press [Tab].  When the settings are the way you want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Pressing [*] resets the options to the values they ha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ed:  i.e., the default values, as modified by any op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an be set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, on the assumption that you forg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2.1 and 17.3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was set by pressing [Alt+equal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equal] freezes EDDY's timestamp at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or directory ent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tion 1.4.1).  If the path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working or target directory) is abbreviated, it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7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s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target tracking"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 mode display on screen, directory selection via tree dia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for the working directory's drive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 drive from the list, the tree for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DIT mode display on screen, directory selection via dialog 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ist will pop up on top of the EDIT display. 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changes the working directory selection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a tree diagram" (just as though you had pressed [Alt+w] tw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[^\]), and then the tree for the drive you cho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5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\] from EDIT mode to display a list of valid drives.  Cho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is list -- by typing the letter, or "clicking" on it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7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 spec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  If found, that directory becomes the new working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atches, you'll get "File not 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workin directory in u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6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viewing HELP screens, pressing [F1] again displays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Menu with "Topic Search by Keyword" highlighted.  Press [Enter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screen which allows you to enter keywords (maximum: 5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i.e., uppercase letters =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one of the keywor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it will NOT be treated as a separator when searching the HELP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if you enter "sh+f8" or "[sh+f8]", the result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  Also, if you enter "sh f8", the same set of scree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but more lines would be in reverse video because som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 -- probably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although I haven't actually tri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0], [1],...,[8].  TABs will then expand to th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.  If you press [0], TAB characters will be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tion 26.3.2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"Column" marks select a rectangular column, or "box" of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diagonally-opposite corners of the box (i.e.,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/lower right or upper right/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detail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t available when looking at RAM or raw disk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Left] or [Right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26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r User's Manual  Copyright(C) 1987-94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Remove TABs - [Alt+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0]. 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and EDDY will then ask you to enter a number, '0'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, to specify the desired TAB interval.  When the COPYing is don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in the file will be replaced with spaces to the next n-byt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=0 thru 8, as you have chosen), generally resulting in a larg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possibly cause an out-of-space condition during the UPDAT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23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26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Run "CHKDSK" on the disk.  If CHKDSK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Invalid sub-directory entry", AND NO OTHER ERROR MESSAGES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 to fix the cluster number automatically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ther errors indicated (e.g., lost clusters, cross-linked files)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resent before EDDY ran, and should be fully understood and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taking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1.6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the description of the "prompt" configuration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consider using option /U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, for .COM, .EXE or .BAT file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 (see Section 14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 (see Section 1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 permanent default, use EDDY's customizing feature -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If you save the command, the name of the current fil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 each new file you use it on.  Your decision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or (if you have DOS 3.0 or higher)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elect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Press [Shift+F9] again or [Enter] to proce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line to include any desired switches or other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it.  See Section 14.2.3b for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will see a dialog box conta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 to execute a command from EDDY.USE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 current file matches EDDY.USE only on an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"*.*", AND the current file is executable (.BAT, 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), the command from EDDY.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EDDY will offer to execute the current file, just as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pressed [Alt+F9] originally (see Section 1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ake Your Choice of Commands -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more than one command in EDDY.USE for the sam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from EDDY.USE is displayed, another alternative is t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.  This displays the next command, if any, that may be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tching the current file.  An example of this use of [PgDn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copy of EDDY.USE that comes with the EDDY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and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ple EDDY.USE, there are two commands for use with files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ZIP", for example.  The first command uses PKZIP with the -v switch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able of contents of ZIP files (and also illustrate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piping" with point-n-shoot commands).  The second command uses PK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compress ZIP files.  Both are common things to be done with ZIP fil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and more, if you wish) can be provided by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ll display the PKZIP command, which may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previously, by pressing [Shift+F9] (or [Enter]) agai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the command you want to use with the current fil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 would display the PKUNZIP command.  This command may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, or you could press [PgDn] again to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command, if any,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the sample, the next command displayed from EDDY.US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one set up as a last resort for all files, matching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PgDn] and there are no more matching commands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, as described in Section 1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Use the default command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, or use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the command will operate on all fil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s -- .BAT, .COM or .EXE -- which will be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or tv.7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in the displa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Subdirectories and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normally not displayed unless they pass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 If you prefer to show all subdirectories in a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ed display, use the [^key] version ( [^a] or [^q] ) of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ather than the [Alt+key] version ( [Alt+a] or [Alt+q] ).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key] allows you to choose how you want subdirectories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o display all subdirectories, that choice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for subsequent [Alt+key] commands, until changed by using [^ke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f you customize, your current choic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Attribute Selection in EDDY - [Alt+a] / [^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(or [^q], as explained in Section 17.1) f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hile executing EDDY, then enter the attributes to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 [Esc] restores the attribute filter previously in effec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Y], [D], [A] or [S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use "+" and "-" instead of "&gt;" and "&lt;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2 Timestamp Selection in EDDY - [Alt+q] / [^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(or [^q], as explained in Section 17.1) f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Any timestamp filter in effect at that time will be cance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ll timestamp "=00-00-00 00:00p" will appear in the top l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move to the "=" sign.  If you don't want to ente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value, press [Enter] while the null timestamp is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0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%x.  When you have done so, v.7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S_ADVY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, (system device), Archive, Directory, Volume, sYstem, Hidd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, respectively.  They are listed in the same order as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bits of the directory entry's attribute byte.  The "system devi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hould never be on, and will normally be shown as "_"; if it IS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, it will appear as a "+".  An upper case letter mean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s_AdvYHR, cluster=0002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LOOK at Boot Sector - [^Home] /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may be view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ed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RAM disk, or other driver-controll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, "81", etc. are assigned to physical hard disk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these are used with the physical, low-level disk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handled by BIOS interrupt 13h.  This interrupt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o be in register DL, as many books will tell you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DON'T tell you is that this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han the "0 = A, 1 = B, ..." that most DOS service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means the first physical hard disk -- 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LOOK at 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y pressing [@], or, if the disk display is showing the disk's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.1 LOOK at Partition Table -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atted, readable display of the Partition Table may be viewe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BR is on screen.  The Partition Table begins toward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R, so the best way to look at it (on a 25-line screen) is to first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, to get the hex-format display of the Partition Table on scre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[Tab]; this lets you look at the formatted version togeth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raw, hex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6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7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receiver has a copy of EDDY, so that he can rebuild the d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pabilities described in this section, "by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lumn" marking is available for use when LOOKing at disk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copy capability is particulary useful for recovering l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data when other methods fail.  This section describes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build that file without respect to the order of clust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%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v.7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he discussion of the "timestamp" configuration parameter,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our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d rather use some character other than "#", EDD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; see the "copy error" configuration parameter,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py the data actually read, even though DOS has indicated i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2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3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the discussion of the "timestamp" configuration paramet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the version of EDDY that is to be customized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the same as the version that's executing)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be customized by two different methods (or a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).  The EDDY distribution package includes a file called "EDDY.INI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xt file contains information which is used to set the defaul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rogram when you run EDDY/0.  After EDDY.INI has been read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default settings by using EDDY's normal commands,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More information regarding the use of EDDY.INI is in Section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, and associated directory display (see Section 17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%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v.7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found, or the version that's there is not the same a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 Customizing a New Version of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s given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tion 26.3.2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lphabetical within sections.  This is for readability only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the lines may be changed (or lines may be deleted) and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s [in square brackets] 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dministrivi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every time EDDY is run, whether customizing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viously, this will take effect only after you have run EDDY/0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ce with this parameter setting).  If you choose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EDDY to take a somewhat longer to display the firs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erial number corresponding to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3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is parameter should be lef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us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6.3.3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 are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DIT mod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tion 10).  Default: "YYNNC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 is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ways want to use an Attribute Filter, it is spec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.  The format is as described in Section 17.2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n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tion 2.3.  An uppercase option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e option is OFF; lowercase means ON.  Default: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OK mod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speed at which auto-scrolling (see Section 8.2.2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.  This is a decimal digit, "1" thru "9".  Default: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tion 26.3.3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tion 20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applies only if you use a Color Grapics Adpter (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 EDDY displays RAM (in LOOK mode) with a constant up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between keystrokes, in order to allow you to watch w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happening there; i.e., some locations, such as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, are constantly changing.  However, updat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causes a lot of screen flicker if a CGA is used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find this very annoying, and so this "real time" display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REALLY want to try this, set this parameter to 'yes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"0" thru "8".  Default: "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S gatew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page 2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nfiguration parameters -- "action" and "hex toggle" --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keys that will be used for those purposes.  Keys ar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in the same format as used throughout this document,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various screens and messages produc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s are 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 is to be [Alt]-shifted, include "Alt+" as part of th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Shift] is to be used, include "Shift+".  If [Ctrl] is involved, prece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 key name with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[Alt+Shift+^F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["Up]", "[Down]", "[Left]", and "[Right]"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of a key's name for use with EDDY, press [Alt+k]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ress of the key whose name you wish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page 2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ersion between 7a and 7t, you may find the nam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 by sending your registration fee to the address show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              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                  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                          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                              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                  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415-323-4398 (ASP Files)   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5]        COPY un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with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pare snapshot file to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take snapshot of direc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i]   Same as [Alt+i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name used by EDDY for a key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Build list file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a]            ATTRIBUTE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t]            TIMESTAMP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fi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...if LOOKing at disk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display boot sector in read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 - [Alt+0]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% them in the next update.</w:t>
      </w:r>
    </w:p>
    <w:p>
      <w:pPr>
        <w:pStyle w:val="PreformattedText"/>
        <w:bidi w:val="0"/>
        <w:jc w:val="left"/>
        <w:rPr/>
      </w:pPr>
      <w:r>
        <w:rPr/>
        <w:t>v.7                     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is found to be corrupt, or is a different version than EDDY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really isn't much useful that EDDY can do.  Once you se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EDDY 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"disk" is actually a compressed volume (DoubleSpace, St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and the requested operation -- such as directory sorting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orrupt the internal control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u User's Manual  Copyright(C) 1987-94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7u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