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6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pgrading to a new version of EDDY is much easier.  EDD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nfiguration and your registration informat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DY.INI), and restores from that file when you custom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when you run EDDY/0).  Details in EDDY.DOC, Section 2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you customize, EDDY.COM is no longer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The new EDDY.COM will be wrii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EDDY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you use [^Enter] rather than [Enter] to start an update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rmally always ask how you want to handle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no question was asked if you were using a custom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  If you want to have [^Enter] proceed (to set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[Enter] default method) without asking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 the "timestamp=auto"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th the introduction of EDDY.INI, the customizing-by-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is no longer required.  Customizable data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guaranteed to be at their previously-documented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COM.  Similarly, the command line option "/9"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It is replaced by the "max lines" parameter in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Alt+k] from EDIT mode gives you a "key name string"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ys or shifted key combinations.  This strin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s to be used when customizing from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EDDY v.7s, which caused keyboard to lock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RC calculation in the "snapshot" process has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i.e., harder to produce the same CRC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lic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underByte Anti-Virus, in "heuristic" mode, kept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was "probably" infected with a virus, when ther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present.  The code that caused this fals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"target tracking" is selected, the "Target:"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-hand corner of the screen changes to "Targe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unusually long paths -- longer than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vailable on the screen -- are used, they are "abbrevi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EDDY.DOC, Section 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problems with FIND and volu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 (version 7o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-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.  See Section 1.6 of EDD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and why you migh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shown along with the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moving into the modern worl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 for mice (Microsoft-compatible variety,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've got to test with).  Details in Section 2.1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different places with different meanings.  In the pa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avoid this, to maintain consistency and reduc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dition of the menus, however, there's not nearly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n order to use EDDY efficiently.  Overload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supported.  Press [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combined, along with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