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 VENDOR.DOC 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 of MERGEFILE  is authorized  only in 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RGEFILE  package must  include the 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(it can  be stated   that the  shareware package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 version  of MERGEFILE).   It must  be clear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istribution price does not constitu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on  the disk with MERGEFILE.  If  you archiv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ame the  file MERGE218.ext.   You must  obtain permi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rom  the author to  distribute MERGEFILE in 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rdware, software, books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distribute MERGEFILE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 category for MERGEFILE  would be TEXT/FILE UTILITIES,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in FILE_ID.DIZ; an extended description and "Key Wor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ords:  MERGE MERGEFILE FILE UTILITY TEXT LIST ASCII S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 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.  A single file can also  be "merged" on itself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ny duplicates  from a list.  The package  include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ERGEFILE with source code.  The registration fee is $1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latest version  without the registration reminder,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 MISC unit with various functions Turbo Pascal forgot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small utility  programs, information  on upgrades  and new produ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phone number, and 90 days of technical support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 after 90 days and  to unregistered users on  a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MERGEFILE runs with DOS 2.1 and above on an IBM compatible 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perform in a DOS window with other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 interested in translating and supporting  MERGE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, or other information you provide regarding the MERGE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