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products from HAL SoftWare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available or in development.  Four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, CHK4DES, MERGESYS, and KILLVER are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ops to help manage 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ptions available.  The user can select ca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(ascending/descending), and to keep or remove duplic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key can be the entire line or any of the first n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ultiple fields in sequence of priority, e.g., merg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hree, then field seven, followed by five (the fiel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specified by columns since one or more space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).  A single file can also be "merged" on itself, 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s from a sorted list.  MergeFile can det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errors in the input files:  blank or empty line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r field.  The user will be prompted before the overwri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Professional and MergeFile for Sysops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d from MergeFile, there is no other merge program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calling them merge programs now is not accurate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erge almost ANY kind and size of sorted ASCII text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like list management tools, even capable of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removing cross file duplicates (records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keys match those in another) without merging them. 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accounting of all their features here would near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is document, but a brief list includes sel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merge keys (and the order for each, along with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), case sensitivity, delimiters, to keep or remov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a heading, fixed or variable length record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, write a "trash" file of stripped duplicates and/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rrors, write a log file of all activities, and read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  The only difference between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ir default switch settings.  MERGEPRO is set f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with the entire input line as the merge key and MERGE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 multi-line records of the PCBoard DIR forma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file name) as the merge key.  With the proper setting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 other's default type files.  The basic Merge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to meet your requirements, but if not, MERGEPRO/MERG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LAST merge program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4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will run on a list of file descriptions gener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ch as WGM-MAKE, which searches a directory full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a PCBoard DIR type file with the descri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's.  However, when WGM-MAKE doesn't find a DIZ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cription is unknown at this time." where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  CHK4DES goes through WGM-MAKE's list and removes all of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" names to another list, which can be dealt with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ished list will contain only file nam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then be added to your bbs file listing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description" phrase to anything you need, including an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, which will locate file names where the descriptio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(nothing is there).  CHK4DES can also execut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th each file name that has a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's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can be run daily (e.g., from a batch file) on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that are ready to be added to a bbs and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se "day of month" number matches the current system day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date is 08-30-93 and the system date is 11-30-94)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DDTODAY appends the descriptions, it changes the file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date (e.g., 11-30-94).  As far as callers 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ncerned, they just see new files every day.  ADDTODAY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a batch file on each file name whose descri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such as moving it to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Earlier Versions (under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VER will INTELLIGENTLY search a bbs filelis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(and remove) descriptions of earlier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t will run totally on its own without you having to s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scanning directories to look at descrip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 of the same file.  If KILLVER isn't sur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t finds, the description will be kept but also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known" list that can be checked later.  All dele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to a "removed" file and the vers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inks is the latest will also be written so you can com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if desired.  A third file will contain onl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versions so you'll know what files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ILLVER won't delete any of the parent files for obvious reaso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 utilities exist now that can read an ASCII text file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file name, and delete it - if not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wri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bbs utilities will also handle WildCat! format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an extra step.  The descriptions in the databas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o an ASCII text file, which can then be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atabase format after running the utilities.  For ADD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criptions to be added are already in a text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reated daily would need to be incorpora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ocate any of these f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