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nables PGP users to verify that the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e distribution archive of TBAV originates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of TBAV, and has not been modified by some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PGP read the file VELDMAN.PGP and/or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package from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GP has been installed and configured properly, and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VELDMAN.PGP public key, you can now verify the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 SECURITY.DOC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 has signature.  Public key is required to check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 'security.$00' has signature, but with n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ext is assumed to be in file 'anti-vir.d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ood signature from user "Frans Veldman &lt;veldman@esass.iaf.nl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gnature made 1993/09/21 13:2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gnature and text are separate.  No output fil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formation displayed will probably diff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However, if the phrase "Good signature from user Frans Veld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you can be sure the file originated from Frans Veld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ti-Vir.Dat file is verified, you can use this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at the executable files in the archive are unmodified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Scan C:\TBAV AvFile=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VAwUALmsZapqVRRb01TllAQERRQQAkl56zaKuFq6NppoYufmqJK9rfJHDhv9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4/a17+1QOkbujZ/fVeSHHLY1f+CVizQYxHJzuWD1LAUUEfIyQx/5+rXzlox/s</w:t>
      </w:r>
    </w:p>
    <w:p>
      <w:pPr>
        <w:pStyle w:val="PreformattedText"/>
        <w:bidi w:val="0"/>
        <w:spacing w:before="0" w:after="0"/>
        <w:jc w:val="left"/>
        <w:rPr/>
      </w:pPr>
      <w:r>
        <w:rPr/>
        <w:t>qeAmQy7mEbLEt9hP2EkV2fNuR6+uNBqi2G68uP5Gxpbt+wodFCBKv8hD17KE3VU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iOlNKW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y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