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register Version 4.02 of TextFinder, please send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, together with a crossed cheque,postal order 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for 7.95 (pounds), made payable to A.R.Guest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R.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Glebe Farm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t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G4 4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