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inder V4.02  (Copyright (C)  Andrew Gue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Finder is a full-screen program for the IBM-PC and compati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DOS, for locating,displaying and replacing text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in any directory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re searched regardless of attributes, so ev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files in hidden subdirectories are exposed. TextFin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to run in a variety of modes, as explained below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fast i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nder requires an IBM-PC or compatible, running DO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 It can run with any type of monitor or adapto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25 text mode. If TextFinder cannot initialise the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be issued and you can use the DOS mod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set the monitor up. This should be a very rare occur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nitors are set in this mode by default. The DOS mod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BW80 (for monochrome moni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 (for colour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Finder detects that your monitor supports colou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per your specification (see 'tf.ini') for set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,highlights and reverse video, and normal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have a hard disk, and TextFinder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 as little as about 70 kilobytes of memory, thoug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is achieved the more is available. If TextFinder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 mouse when it loads, then you may use it (gener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dialog box buttons). During a search the mous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peed is all-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extFinder from a floppy, no installation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imply place the floppy containing 'tf.exe' and 'tf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isk drive, and invoke TextFinder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extFinder on a hard disk, just copy the files 'tf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f.ini', (plus this 'tf.doc' if you want) to an appropri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new one especially for it. To ease invok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be in your path. Ensure that 'tf.ini' resides with 'tf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xtFinder can extract details from it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extFinder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starting and running TextFinder -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necessary for a search from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extFinder and supply all the information there,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 an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contains enough information to perform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nder will commence one as soon as it starts up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it for any more details. Either way, TextFinder look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Command Lin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 [+/-Options]  [SearchPath]  SearchText [Replace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probably most common) invokation would be (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f *.c text', which would cause a search through all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 for the word 'text', using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f.ini. You may put a full pathname into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If tf.ini contains a default SearchPath specif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voke TextFinder more simply, eg 'tf 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with a + to turn them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turn them off (to override a tf.ini setting may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(with any Function key correspondences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'not' text                  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vert search                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 activate automatic browsing   (F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witch case sensitivity on 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unt number of hits per fil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search entire Disk          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earch subdirectories       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top to view hit files      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show  help (or -?)         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compress white space         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enter Replace mode           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f  -p c:\tools\*.txt text    causes a search for 'tex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'c:\tools' through files matching '*.txt'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f +nabc +nbcd c:\tools\*.txt bc  causes a search for 'b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'c:\tools' through files matching '*.txt'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as a hit any occurrences of 'bc' when it i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c' or 'bcd'. Maximum length of each item is 4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extra being truncated off. Only the first five 'not'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; extra ones are ignored. This feature is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searching for the '/' divide by 'C' op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ould show up in all the /* and */ and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f +i *.* xyz  searches for all files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'x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ptions may be enabled or disabled in one go, for exan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+ph *.c txt   will switch the prompts and hitcount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may be just a file specification, as in *.c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multiple file specification, as in *.c,*.h,*.asm (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mit), or it may contain a full path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eg. tf *.c,*.h abcd to look for 'abcd' in all *.c and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. eg. tf ..\*.* zzz to look for 'z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files one directory level up from where TextFi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text on the command line is limited to alphanumer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 because of the way DOS command line interpreters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arch for tab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lude them in 'not' items, then just type 'tf'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he input field. To search for text string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from the command line, enclose the search text i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eg. tf *.c "text and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Invokation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eft of the TextFinder display some input fiel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ter a search path,some text to search for, and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to replace with and a 'not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provided any of thes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in tf.ini, these field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blank. You may enter characters until the field is full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character is overwritten and a warning bee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ed if you have 'beep' enabled. You may rub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the back arrow key, and us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rom field to field you may use cursor up and cursor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earch field within TextFinder itself is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using the command line. For example,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 an ASCII value of less than 32 decimal,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Control key in conjunction with anoth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, which can be typed direct). To includ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arch text for example, press control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more than one 'not' item, use the F10 key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need to have one 'not' string, then you may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the input field. After items are defined,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'not' line, separated by a blob and abbrevi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nter key will either commence the searc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etails are present, or move to an empty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search commences, the file specification is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ull path, and if the name is too long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, it is abbreviated in the normal DOS manner, using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Option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on the top right of the display contains a menu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F1-F8 which are the toggle-able search option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key toggles the option and displays a diamond shap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option when it is turned on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pre-set in tf.ini, they will already be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nder loads up.  Turning on the F2 (Browse) optio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(Prompts) on automatically, and turning on F5 (Di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force F6 (Subdirectories)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of the options cannot be toggled once a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 The options are,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this at any time, when a pop-up window of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Some of this is help on invokation, and 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f.ini' details. The editor will have a diamond 'tag'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can be found. Press 'Ok' to return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when enabled, allows you to automatical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y files containing the search text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Enter or Tab. When the end of a file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ll be looked for. TextFinder pauses between 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Tab/Enter for an amount of time governed by you.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between half a second and 10 seconds, and may be p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.ini, but during a search this pause can be adjus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and - keys. Pressing + results in a bigger delay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browsing, and vice versa.  If you have the 'beep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(see tf.ini), a confirming beep will be genera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frequency the higher the speed. Browsin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by just pressing F2 again.  Turning Brows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lect the F7 Prompts o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feature on if you want the case of the search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.  This is usually turned off, so that al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text match the one you are searching for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urned on, then aBC will not match abc, only abc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H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turned on, TextFinder counts and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its of the search text in each file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7 Prompts feature, the hits are counte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displayed. You may skip the current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process by pressing TAB, or pause the proceed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Pau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Search Enti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enables you to search through you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ever directory you invoke TextFinder, and leaving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again at search completion. Turn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lects F6 (Search Subdirectories) too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scanned, their pathname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input field, truncated with '...' whe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extFinder to search an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tar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view the occurrences of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arching for in the large viewing window.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will be presen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rom the top of the window, so that i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of the surrounding text. All occurrences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re highlighted in reverse video, the precise col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by you in tf.ini.  If further occurrences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 outside of the right margin of the window,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ill appear indicating it's direction, and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o it using the cursor keys. Other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cursor left, home and end, the latter two of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left and right margins of the display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 first, then to the top or bottom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nce more. Using the '&gt;' key allows you to expand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o you can see more of the current file; pressing '&lt;'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back to its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croll through the file vertically, using 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, page up, page down, home-home and end-end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ps enabled a warning note will be sound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oll past 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arch past the currently displayed por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or to skip to the next file press TAB. Tabs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re set to 4, unless the file has an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one of those listed in tf.ini, in which case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prompts option is on, the top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ew window will show the name of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st useful feature when viewing a fil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 with your favourite editor, which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.ini. This feature is invoked by either ALT-E or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T-E is used the editor will be loaded over Text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TextFinder is terminated, but if E or e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extFinder when the edito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a search, you may log the results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name of which is held in 'tf.ini')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name is 'tf.hit'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TextFinder. The file contains a report of th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in the text you searched for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search text if you used the F4 (Hit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If any of the files in the hit list are 'marked'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ed the spacebar to cause a diamond tag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of the file, then these will be marked with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. 'Marking' a file does not affect the fil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DOS attributes.  Using Alt-F8 will write a short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suitable for subsequent editing to make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a string in the 'With' field in order to get Text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replace, or you can press F9 (eg if you wish to force a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ome text with nothing). TextFinder needs to build u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irst though, during which time a 'Wait' messag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ormal search is completed and the dialog box is presen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'Use Hits' or 'Fresh Go',F9 is also available if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; the cursor will be placed on the 'With' field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eplacement text. When ready, press ENTER to st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it will be worked down one by one; if you have Prompts (F7)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nder will ask you about each substitution, highlighting ea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iew window; you have the choice when prompt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y', 'Y' or ENTER: do the substitution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n', 'N'         : skip th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g', 'G'         : do all the rest of this files'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ask agai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o', 'O'         : just do this one, skip all the re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              : skip all the rest in file, go on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nd of each file is reached, a 'Save?' dialog box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rm saving of the altered file to disk if F7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 is saved with a .bak extension (.bk1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 was a .bak !).  There is another, more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ing the first steps of the above: fill in all th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line, eg: tf +r *.c text newtext   and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Finder to build up its list of files containing 'text'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into the first one. While the list is being built, a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No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0 allows you to define up to five ite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you do NOT want to count as a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ing window area is temporari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for the definitions, and you may press Cursor Up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move between items, or Escape to quit the definition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the main menu. Pressing the Enter key mov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empty NOT field if there is one, otherwise if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re defined it acts the same as Enter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may be edited in the same way as for the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- backspace,cursor left/right, home and e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entry into the NOT definition will show any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ack to the main menu, any NOT item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neath the 'Search Text' line and the F10 option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displayed at the side of it. Any trunca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display area are indicated by '...'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 If you defined more than one NOT ite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grey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may be pressed during a search to change any NOT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Pressing Alt-F10 will clear out any not item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screen if you are in the process of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search, you may mark files with the spacebar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ish to condense the list of hit files to j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ones, press F3, which has now been re-labelled to 'Conden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hand window contains a list of all files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being searched for, with a total at its base.  Once a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and if there are more files than will fit in the h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the Home,End,Cursor Up and Cursor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list. The currently 'selected' file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bar. You may edit this chosen file by pressing '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) or ALT-E as described elsewhere, or you may 'mark'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bar for use when logging hit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configured to take the default 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Finder.  Thus, pressing Enter when both Search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h are filled in will commence the search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t the end will quit back to DOS.  In the promp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placed on the default choice, when either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will effect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arch is in progress, TAB will skip to the next file;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ause the search if a viewing window is not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&gt; key will toggle a marker again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hitlist - the current file being the one being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reverse video in the hitlist. This is a useful visu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embering significant files, and is used by TextFi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results to disk when F8 is pressed. All file mark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d by pressing Control-Space. Pressing 'Del'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will delete the highlighted item from the hitl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when going down the list editing each file in tur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removed from the list once it has been do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self will NOT be deleted, just the hitlist ent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the Escape key will quit the current action ( 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n information popup or abandon the curren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this toggles the 'beep' setting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indicated with a musical note sign, or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ed while viewing a file via F7, this causes a pop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containing the current file's size,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 Press any key to get rid of this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my name and address. Press any key to get rid of this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Inve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ind all the files N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earch item. F7 (Prompts) and F4 (Hitcou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levant when this is turned on, and so are tur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An upside down exclamation mark is displayed when thi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White Spac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this feature on allows spaces and tabs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. A &lt;&lt; symbol will be present when this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useful when you are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you are searching for contains these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would yield hits on a = b, a= b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Edit T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ortcut way of allowing you to edit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ation file tf.ini. Quitting the editor bring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hell out to DOS; type EXI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return to Text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s Present' counter is the total number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plus any in subdirectories if the F6 (subdirs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n, which match the provided files specification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gets adjusted each time TextFinder enters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extFinder is an initialisation file, called 'tf.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various settings with which you can overri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set up within the software, and configure the vide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extFinder is loaded, it uses the tf.ini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o the software defaults, but not in p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parameters. If tf.ini is missing or damag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nder will default to settings built in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urrent settings of otherwise undisplayed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file name, press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are divided into four groups of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Search Options (0=Off,1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t         - the search finds files WITHOUT search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sensitive - the search takes upper/lower cas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       - stop to ask what action to take n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text is found. A portion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surrounding the hi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         - browse the hit text within fil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ave continually pressing Enter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ces prompt mode to be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count       - count all occurrences of the search tex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disk    - search the entire disk (force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- search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Col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ith a monitor capable of displaying colou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se the display to your liking by 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0 Black       8 Dark Gre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1 Blue        9 Light Blu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2 Green      10 Light Gre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3 Cyan       11 Light Cy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4 Red        12 Light R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5 Magenta    13 Light Magen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6 Brown      14 Yellow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7 White      15 Bright Whit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         = 7      ; use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s     = 14     ; use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    = 1      ; use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      = 7      ; use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Prom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a tab size of 8 for up to 10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8 =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8 = 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files with no extension to be displayed using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8,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8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xtensions not found in this section will hav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t siz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ection you may also set the browse dela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TextFinder will leave a portion of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vi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s are half-seconds, the minimum permissible be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delay, and the maximum being 10 seconds (ie.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). The software default is a 1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&amp; Text        [searchtext = text to look 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[searchfiles = *.c] or [c:\path\*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in this section provide default pathname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fault SearchText, if you usually search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arch for the same text. If you need to 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n the search text, then you will have to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extFinder menu.  TextFinder updates the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a search, so it contains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ed f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Beeps    [beep =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ection also contains a switch for warning beep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, when turned on by setting equal to 1, will caus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r to emit a short beep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ying to scroll vertically past the start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 serious error occurs, such as TextFinder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rru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you increase or decrease the brow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          [logfile = tf.h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specify the name of a logfile in this s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le to which the results of the search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F8 option. The software default is 'tf.hit'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in the directory from which TextFi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. You may however specify a path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so that the logfile may be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           [editor = c:\editor\edi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the name of a text editor to invok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E or E when viewing files  or when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hit files at the end of a search. The full path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, and the editor must be one able to 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with a command line parameter of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, for example:   edit fr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files      [skipfiles = *.exe,*.com,*.ob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here some file extens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ed over when searching. This feature is of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arch *.* for example, but don't want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non-text files. If you have *.bak in the lis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struct TextFinder to search through *.ba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the files. ie., command line will overrid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f.ini. A list of file extensions to be skipped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Finder's display area, truncated on the righ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t the end of the search you will be notified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ere 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