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the contents of the TextFind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.doc             - detailed description of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.exe    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.ini             - sampl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oc        - printab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- details of how to register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nder is Shareware; if, after a trial period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rogram is useful to you, please registe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uthor, when you will be sent any mor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Further details can be foun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regist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