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ZFV-ZIP Format View, Version 1.13                   </w:t>
        <w:tab/>
        <w:t>15-Oct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e how a ZIP file is laid out on disk.  Uses wind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own to lower levels of detail.  Displays header offsets and mo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including their interpretation.  Admittedly, this program is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 For the curious and those with a need to know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s technical data on ZIP files that I haven't se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.  New:  Fewer "Out Of Memory" errors - recompil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act"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Zip Format View for my own use, but make it availabl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might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V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ither in color or "black-and-white" based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program start-up.  However, if the user has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lor monitor, the display may be improved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BW80".  Conversely, color mode may 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ZFV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 for "filespec", ".ZIP" is assumed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pecified unambiguously, the .ZIP file is immediate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ing "filespec" using wildcards, or specifying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causes a scrollable directory window to pop 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rogram name is the same as specifying "*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ZFV c:          &lt;-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FV d:\    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FV \download   &lt;- download subdirectory off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     Where 'x' represents 0/1/2/3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- don't filter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check only for files with the .ZIP exten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same as F1, but do a thorough check of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check all files for valid ZIP files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ZFV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FV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ZFV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ZFV.EXE is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either be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ZFV.CFG.  Switches are evaluated from left to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ZFV.CFG file is included in the distribution archive for ZF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contents of the distribution archive, ZFV.CF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ZFV's defaul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mond T. Kaya</w:t>
        <w:tab/>
        <w:tab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1436</w:t>
        <w:tab/>
        <w:tab/>
        <w:t>Internet:  71230.25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