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# ADD2DOS - ADD TO DOS (1.1) #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 collection of very useful utilities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will want to use often.  Add power to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everyday commands, such as CD, DEL, RD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OPY and more.  Make your batch files mu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more interesting by adding sound and visu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effects.  Automatically answer "Y"es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ommands that require them (ie DEL *.*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opy only NEW(ER) files, and much more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ocumentation is conveniently displayed when you run a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using any parameters.  For example, type "DEL!" to lear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L!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view ADD2DOS.EXE for important details about ADD2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 about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 about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UST TYPE "ADD2DOS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l ADD2DOS utilities are offered without any warranty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 without limitation any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, fitness for a particular purpose, or functiona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