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 to CSTAR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a result of  a  desire  that  I had to ru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programs once a day only when I initially  started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 It  was  not  necessary for my utility programs to be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a day and I was too  lazy to run them manually each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.  The solution was to create a program that would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 of predefined programs on scheduled d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pack CSTART60.ZIP into a  directory  of your choice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STARTUP; however, you may want to either  place  it  in  C:\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.  You will se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TARTUP.EXE      The CSTARTUP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TARTUP.TXT      Example CSTARTUP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TARTUP.DOC      CSTARTU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you  run  CSTARTUP  for  the first time, the follow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TARTUP.TYP      Binary copy of CSTARTU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TARTUP.LOG      CSTARTUP log file (optional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RE'S HOW IT WORK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ARTUP  will  take  a  batch-type  file  that you define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ile named CSTARTUP.TYP from it and run the program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in it conditionally  by  day.   The file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RTUP.TXT and must follow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1-5:   MON   = always run on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E   = always run on Tues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D   = always run on Wednes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   = always run on Thurs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I   = always run on Fr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T   = always run on Satu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N   = always run on Sun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   = run once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 = always run whenever CSTARTUP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1  = run once only on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E1  = run once only on Tues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D1  = run once only on Wednes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1  = run once only on Thurs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I1  = run once only on Fr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T1  = run once only on Satu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N1  = run once only on Sun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dd  = run everytime CSTARTUP runs on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dd1 = run once on this d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   =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6-100: Program path/name with parameters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N  dir c:" runs "DIR C:" each monday whenever CSTARTUP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  chkdsk" runs "CHKDSK" once a day only, regardless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 chkdsk" runs "CHKDSK" always regardless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I1 dir b:" runs "DIR B:" once only, each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128 dir a:" runs "DIR A:" on 01/28 whenever CSTARTUP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1dir d:" runs "DIR D:" on 10/02, first run of CSTARTU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M Any message" is a comment line tha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make changes to the CSTARTUP.TXT file,  the  nex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RTUP  runs  it  will  notice  the  changes and create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RTUP.TYP file.  To prevent prying  eyes from finding ou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, copy CSTARTUP.TXT to a  safe  place.   CSTARTUP 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the  CSTARTUP.TXT  file  as  long  as  you  have 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RTUP.TYP file.  You will probably also want to hide CSTAR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DOS's ATTRI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boot your PC over a period of a few days and  thus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xecute  the scheduled commands in CSTARTUP.TXT, CSTARTUP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it runs, execute the commands that were miss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detect  duplicate  commands,  some commands migh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 if your CSTARTUP.TXT contains duplicat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different days.  The only way around this is to run  C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D option (described below).  This solution may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not allow you to interrupt it (short of tur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PC).   Although  this  may  seem  restrictive,  it wa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you from accidently damaging your system somehow by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prior to its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etectable by CSTARTUP will be displayed in gree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by  a  short beep.  The error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 seconds or until a key is hit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ARTUP will accept a set  of  parameters as described below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hould  be  seperated  by  a  space.   Now  for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they are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NUMBER OF LINES.  Sets  the  maximum  number  of  line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to  25.  The default is to 43 lines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and 50 if you have  a  VGA card.  If you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or VGA you must specify this pa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  QUIET MODE.  This parm  will  redirect  all  screen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a NUL device.  Use this to execute C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displaying what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 FAST MODE.  CSTARTUP will pause slightly between progra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 and  also  when it displays errors.  Specif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will speed this up noticeably--in fact no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ccu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SOUND ON.  Normally CSTARTUP  will  run quietly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ny annoying sounds.  If you wish to allow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tone on errors  use this parm. 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m and use the /W mode, a tone will soun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you when to hit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WATCH DOG MODE.  If this  mode is used,  someone who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C and does not hit the hotkey will cause CSTAR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hidden file called CSTARTUP.LOG.  This  lo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ntain the dates and times that CSTARTUP was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hotkey  was  not pressed.  This way you can t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booted your  PC.   Since  CSTARTUP.LOG is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you will need to use  the  DOS  "ATTRIB"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 allows one more  option.  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ay time just add a number from 1-60 after the /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delay time, in  seconds,  that  CSTARTU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for the hotkey to be pressed.  For example, /W20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lay to 20 seconds.  If an invalid value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 will  default  to  a  delay  of  5 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ARTUP remembers how the  delay  was last set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set it, the next time you use /W, the  dela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arlier will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TRANSLATE DIRECTORY MODE. This mode will allow you to "h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a specified directory.   If you specify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ARTUP will  assign  new  names  to  the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specified  by the /T mode parm (detail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tore the  file  names  you  MUST  run CSTART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/T parm.  This mode acts as a  toggle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were  previously renamed, /T will restore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originals.  If the files are the originals, /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 option  is  best used with the /W par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,  but  you  may  use   it  without  /W  to 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ide/unhide" the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how it work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1&gt; run "CSTARTUP /W /Tc:\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2&gt; CSTARTUP  will  begin  and  wait  5 second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key '='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3&gt; If '=' is not hit in 5 seconds the files in c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renamed and a log file entry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TARTUP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4&gt; If '=' is  hit  within  5  seconds CSTARTUP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in c:\game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5&gt; CSTARTUP continues to ru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tore the orignal files name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1&gt; run "CSTARTUP /Tc:\games /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2&gt; CSTARTUP will restore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STARTUP is run from AUTOEXEC.BAT and this m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who starts your  PC  and  does  not hit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CSTARTUP to quickly rename the files in the 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to innocent names, thus "hiding" the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 have  already  been  renamed  and 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 is hit, the files will remain "hidden". 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 the  PC,  strike the hotkey after CSTARTUP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sure  the  files   in   the  /T  director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hidd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ARTUP  will  not  rename  files 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d.   However;  if  you   have  a  problem,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D92001.DOC will have a list of the  translatio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file CSTARTUP uses itself to keep track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ARTUP will not allow you to specify  a  director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 a length less than 4 characters, thus "/Tc:\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and CSTARTUP will ignore  it.   This was do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ty  measure--I  didn't  want  to  translate  my 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 Whatever  you do, don't try to use /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or  CSTARTUP  directory!   (If  you  do,  to un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, get a floppy boot disk, boot your computer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CSTARTUP from a disk using /T, the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you destroyed and, the /B pa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ARTUP will remember the last directory you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/T  parm.  Once you specify a directory, simp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 without a directory name  after  it will work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the name of the directory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   HOT KEY.  This parm will change the  default hotke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Dog mode.  To use it just add /K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 by  the  character  you  want  to use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.  For example: "/k;" will  set the Watch Dog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;".  You only have to specify this parm once--C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s it for you.  You can  even  specify  i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ng the /W and /T parameters  (eg "CSTARTUP /k; /b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B    BYPASS MODE.   At times you might wish to  execute  C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being forced to actually run the comman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ARTUP.TXT  file.   This parameter will accomplish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parameters that  will  do anything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/B will be /W, /T, and /K.  This will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the  delay  time,  the  translate 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  without  actually  running  the  command  file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ARTUP.TXT).  However, all actions  normally  under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/W,  /T  and  /K  will still occur; in other w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 the  translate  directory  will  be "hidd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Dog mode will work as it woul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DEBUG MODE.  If you are having problems  with  CSTART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 have  a  problem with the CSTARTUP.TX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this parm,  CSTARTUP  will  pause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it will show you the program it  is  abo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,  a  Julian date of the last time the command wa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ine in CSTARTUP.TXT that it is using. 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acebar at  this  point  the  indicated 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, hitting  'b'  will  bypass  the  indicate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wish to not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HELP!  As a reminder, if you use this  parm  as  the  -on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 on the command line, a brief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parameters that may be specified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UPPLIED "AS-IS" WITH NO WARRAN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SOLE  RESPONSIBILITY  OF THE PURCHASER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AND FITNESS OF  THIS  PRODUCT  FOR ANY PURPOSE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NOR  ANY  DEALER  OR  DISTRIBUTOR  MAKES  ANY 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 OR   IMPLIED,   CONCERNING   THIS   SOFTWARE'S 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LIABLE  FOR DIRECT, INDIRECT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AMAGE TO EQUIPMENT,  INTERRUPTION  OF  SERVICE, 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 RESULTING  FROM  ANY  DEFECT OR OMISSION IN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ARTUP is Freeware!  You are granted permission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o your friends provided you make absolutely no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STARTUP.EXE, CSTARTUP.DOC, or CSTARTUP.TXT.  If you do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you must  include the files CSTARTUP.EXE, CSTAR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STARTUP.TXT.  It is my hope that you find it  as  useful  a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ARTUP was originally written in Borland's TURBO PASCAL v6.0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ter re-written in Turbo C++ which resulted in a larger EX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the program source itself was  writte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  6.0.  I highly recommend the BOXER editor to anyone wa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yet inexpensive  text  editor.   BOXER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on many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4-1994 7:39:00 am  Tom Duensing. [70400,233] Bartlett,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03/11/91  -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08/19/91  -Added "REM" com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04/01/92  -Neatened Abend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Reset color modes o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Allow program to run with missing CSTARTUP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 02/15/94  -Rewrote in Turbo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Added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 02/17/94  -Added "bypass" option when using /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 03/05/94  -Added "/W" and "/T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  09/29/94  -CSTARTUP will now run commands that were skipp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user not using the PC over a period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"ONC" and "ALL" commands will be not 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CSTARTUP will now allow a specific date to b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ich to ru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Removed CSTARTUP.M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Added /K and /B  p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Fixed mode reset problem when returning to DOS on 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  10/03/94  -Under one rare condition, the SUN through SA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 CSTARTUP.TYP were not built properly.  Fix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Now always handles leap years proper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If no CSTARTUP.TYP file is found, any parm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on the command line will be rese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fault values.  Applies to "/K", "/T" and "/W" onl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