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DJI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w by registered copyrights. 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have permission to distribute our sharew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extract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distribution sequence for new versions of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are posted on various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e send copies of major revision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ppear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e will continue to provide you with upda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ncerns, or complaints, pleas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W. Roscoe,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PS: LODJI, PO BOX 915, NORTH CHELMSFORD MA 01863-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360,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6360.161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brief descriptions of LODJI products for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It's Done 1.00: A productivity tool which allows you to get mor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adding audible completion and pause alarms to long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lready have them.  This TSR allows you to concentrate on other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ng commands are executing without needing to constantly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blind disabled can use it as a comm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DOS, Windows, application, and batch fil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($15) by David W.  Rosc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ji Utility Program 1.10: Directory, archive, and file viewer and co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utomatic archive extraction.  Update views 2-Gigabyte file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string searching, shelling to DOS, and .ARJ support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C, .LZH, .ZIP, and .ZOO.  Supports embedded archives and display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or directories merged to show differences and does si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Is shareware ($30) by David W.  Rosco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