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1.DOC                      ECPage Version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already a registered user of ECPage V2.0 to V3.0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for a free upgrade to ECPage 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ECPage V2.1 is NOT upgradeable by these procedure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2.1 is not ye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ECPage Version 2 to Version 3 you may ha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use/modify with version 3.1A.  Tha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Page V3.1A uses a different file format than earlier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or future enhancements, the file structure needed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in V3.1A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is mean you can't upgrade and save those earlier designs?  NO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(3.1A) can't convert earlier designs, a conversion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gistration package for the benefit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register a disk containing the latest version of ECP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needed INSTALL conversion is mailed to you.  Your desig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AUTOMATICALLY when that current version dis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option follow these steps now to install V3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Make a FULL BACKUP of your existing ECPage data, label as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ify it's a good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reate a sub-directory from your \ECPAGE directory called: OL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e, C:\ECPAGE\OLD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Copy all your current design data files into C:\ECPAGE\OLDPAGE (DAT &amp; K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ECPAGE\*.DAT C: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ECPAGE\*.K01 C: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py NO OTHER files into C:\ECPAGE\OLDP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 STEP:  You could also create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anything but \ECPAGE and copy ALL you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so you could continue to use that older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ECPage in that directory.  Note that 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iles in C:\ECPAGE\OLDPAGE are converted,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, the files in C:\ECPAGE are convert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Make a final FULL backup of C:\ECPAGE, when you are sur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backup, ERASE all the files in C:\E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* DO NOT ERASE THE FILES IN C:\ECPAGE\OLDPAGE 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w copy Version 3.1A ECPARC1.EXE into the now empty C:\E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elf-Extract the files in ECPARC1.EXE, type: ECPAR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fter program installs, start it by typing:  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Start ECPage V3.1A and select desired printer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CPage V3.1A looks like it's something you want to register,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nt a current version disk with a conversion utility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INSTALL program.  The INSTALL program will convert an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finds in C:\ECPAGE\OLDPAGE and place them into C:\ECPAGE,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ew V3.1 or later program files. All your prior version desig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now available in ECPage.  (Note, substitute any other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for C: if/as needed in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side here is that these converted files will overwrit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esigns you create with Version 3.1A.  If you decide that you'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save the new designs made with V3.1A, just erase the dat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ECPAGE\OLDPAGE and then remove the C:\ECPAGE\OLDP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Very important otherwise INSTALL will replace your new V3.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 with the old version designs in C:\ECPAGE\OLDPAG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will instead convert any data files it finds in C:\EC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V3.1A to V3.1 format. Thus, any files you now create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, 3.1A, are available after you install the curren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mailed out after registration, but old version data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 you could continue to use the old version program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it to another directory, as in the OPTIONAL step above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 Version 3.1 installed in C:\EC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ever way you go, it is very important to make a couple of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backups of your old version data and EXE files, in case you 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restore them.  Label the backup's as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Page will crash if it ever finds the wrong files in the C:\EC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so don't mix up your BACKUPS between the Old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post them to me at CIS: 70062,431 or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at 70062.431@compuserve.c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