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1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 to conn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the Internet via a UNIX system.  I wrote this door to enabl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e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hareware leg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to do anything apart from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you wish to use this for more than 9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 you must pay me $30 Australian, for each line of you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this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extensively tested on an OS/2 system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and the "Warp" beta with IBM's TCP/IP version 2.00 on a 48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of the TELNET was a 386 running Linux (kernel versions 1.1.1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49 and utilities from the Slackware 1.2.0.3 distribution) and wa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segmen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em, other types of TCP/IP networks (SLIP, Token R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work.  TCP/IP hides the network hardware from my applicatio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ardware being used should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Compile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Usag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-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netdr [ OPTIONS ]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=com handle        file handle for serial por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ort              TCP port to login to on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001, copyright 1994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usage is the same as any other Telnet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202.12.87.129" or "teldor snoopy.apana.org.au"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is using either the dotted decimal address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sic BBS operation it is: "teldor fd=c:\path\dorinfo1.def 202.12.87.12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d' parameter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as well.  NB  The "COMx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is taken to contain the number of the open OS/2 file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So "COM3" does not mean serial port 3 it means file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a serial port.  If you don't understand this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aximus or BinkleyTerm.  I don't agree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at way, but I know 99% of you have BBSs set up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of passing an open serial port handle is via the "C=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which overrides the parameter in the door file (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that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ommand line via the "t=x" parameter, or from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pecified on the command line (NB the doorfil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f you don't specify a time limit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sn't being used then they are allowed to stay online fore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a warning 5 minutes before their time is due to exp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=x" command line parameter is used to specify the TCP port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remote machine.  The default is 23 (the RLOGIN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can make TELDOR run considerably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due to the output speed slowing the system down,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utput much faster and this won't be nee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post a cheque for $25 Australi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dale, 3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new PO box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ontemplating creating a mailing list for UUencod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would mean that people who have Internet EMAIL address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nything to keep up to date with the very latest vers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y would automatically receive copies in their mail acc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anything.  If you are interested in this idea then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