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/////         /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          /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  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          /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/ con     //  // 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Kasper B. Gra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: 16.0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not be held liable for the suitability 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manual and/or the program it describes.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indirectly caused by the use or misuse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he program(s) it describes is the sol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er/him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/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Handler, (c) Copyright 1994 Kasper B. Graver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 This program is SHAREWARE, so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for "registering". This program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all documentation and executable remain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with the distribution. Also no profit is to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this program (except a small copy fee of max. $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Handler is a small WorkBench utility, that chang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and the stack size on chosen icons. It needs Kickstart 2.0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run. You are now able to use wildcards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s case-insensitive and a filename match routin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new since v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have 15 different default tools in the icon.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tack size. The icon parsing is changed dras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"how to configure section". I'm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ng wildcards and other goodies, but I'm not su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. The reason for this update is not that I've g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, but because I didn't know what to do. I couldn't 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ben's idea wasn't that hard to implement (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it was a good idea! ;-). All in all it took about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t 3 hours work. Hmm then were this "manual", hop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what I'm trying to say. I know, my englis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 - Hope you can cope with it. I've spent about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, and correc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new since v1.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much just that you can specify filenames aswell, a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ecided to put IconHandler on ice till I get some response!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! you never know! .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conHand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this utility was born the same way most utilities are -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in a programmers sick head. As the WorkBench freak I am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for every doc file on my HD. But one day I ran out of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had to pack all my doc files (that gave me 2 meg. e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I was at it I wanted to change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but, now I had to change the Default Tool on ALL m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arrrgh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worst panic was calmed with some tranquillizers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self: "hmm there must be a utility... somewhere"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ything - therefore I created IconHandler. I also ha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mn Asm programmers at the party what C c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ing they know is how to allocate memory in the area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start is placed so they are 100% sure they can't/w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olding shift down and selecting icons followed by a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conHandler's icon, you tell IconHandler which icon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I just found out that if all the icons you press a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you can even press some icons, press Iconhandler's ico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ome more icons and finally double click on an ic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! Obviously it doesn't matter in which order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- well ofcourse you can't start with a double click 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's icon --- but you know what I mea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have directories or executable files you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Handler's icon first otherwise you might activate th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n order to use the "select all" from the W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lick on IconHandler, hold shift down and selec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holding shif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Handler opens a CON: window, and shows you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hanged. A "smartcheck" has been implemented, so Ico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acts on PROJECT icons. When everything is done Ico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lently close its window again when the TIMEOU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figure Ic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making yet another config file to put in you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to the neck S: directory, I've decided to pu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con instead. All you have to do is to click on the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Amiga i" or select "Information" in the "Icons" men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Bench. Press on the tool type you want to change, and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 REMEMBER to exit by pressing the save gad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having problems with this procedure can either loo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r call Commodore for hel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1.1 all you had to do was to change a tool ty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AULT_TOOL"... In v1.2 you wrote a number between 1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istory too! Now you just write "conv" as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IconHandler what to convert. You can spec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you like (Ram set's th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ifted parsing routine from my own to Dos, 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tty much do want you want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ools are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 FROM,TO/A/K,FILE/K,STACK/N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  : Means that a FROM name (default tool)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/A/K    : Means that a TO name (default tool) must be giv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remember to write the keyword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K    : Mean that specifying a filename is optional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remember to write the keywor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/N/K : Means that the stacksize is optional and must be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number is given stacksize will be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have a higher priority than the default name, mea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didn't mactch a comparison, a comparison with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ol will be made (if such exists). To specify all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 TO more FILE #?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 textviewer TO more FILE #?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with didn't match the #?.doc as filename, but tev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ault tool would be changed to more. (the #?.doc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changed of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conHandler uses the new Dos routines the next example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OK, but who would do anything like that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 STACK 8192 TO new.def.tool FROM "weird to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I didn't write the arguments in the order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this means I MUST give keywords to every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arsing methods offers A LOT of ways to specif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! If you are not familiar with these, the please loo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Bench book from Commodore, it's really worth it! The la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how to prove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 FILE (#?.txt|#?.doc|#?.text) TO pp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wn example will chance ALL icons with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xt, .doc or .text and make the stacksize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to many wildcards etc. you will hav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size of IconHandler, but IconHandler will notify you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5 tool types are nearly kept unchanged. You can now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to be 11x51 pixel small (the 32x32 didn't proper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:        How many 1/50's of a second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onHandler's window closes again. If no time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imeout is less than one, timeou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 (equals 4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             Position of the windows upper left corner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              Position of the windows upper left corner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:          The width of the window, cannot be smaller than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         Is the height of the window, can not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, default is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preter in this version of IconHandler has NO stac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does NOT check whether the tool types are writt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ally is so simple to customize IconHandler to your nee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e lamest nerd can do it correctly. Why should I 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on making a superb interpreter that can check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body ever will notice it? The way I see it is,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aste of my time, and it would make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ily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n how to use Icon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hange all the icons in a certain direct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got hold of a new much much better text reader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xt" placed in your C: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pen the window with IconHandler (we'll call this window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lick once on Iconhandler's icon and press Amiga i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formation" from the Ic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s on the a tool type an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 #? TO c:txt STACK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 to c:txt FILE 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ange stack size or the other tool typ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lose the "information" window by pressing the save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en the WB window with all the ic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hanged (let's call it window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Make "window2" active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Hold down shift and press all the icon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Or press Amiga a (the "select contest" from WB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Hold down shift and double click on IconHandler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Poing! Every icon is changed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: If you are using Tools Deamon � Nico Fran�ois you can easi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Handler in the WB menu.. now that's coo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should work fine, but ofcourse if something happens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'T be responsible! Thanks to Preben Nielsen for te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r - and ofcourse no hits occurred this time! %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Handler have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      A500 - KickStart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     A1200 - KickStar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ben's A3000 - KickStart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WorkBench utility IconHandler is, I had to mak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und odd, not :-) hmm anyway, I'm not a hell of an artis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 guy named Jakob Lund (hey thanks pal) do the job for 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the icon doesn't exactly show the purpose of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what I think the whole idea is about, when we'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cons). Anyway, since I couldn't make a better one (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been able to find a victim to do a nicer one, I'll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and to be honest it IS nicer than the default hammer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reate for me). I hope you can go along with th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you'll have to make your own (send me a copy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ight consider using it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"Read Now" icon was made by me though.. and what a beau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/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aid in the copyright notice this is ShareWare. The ONL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gister is either by sending me a postcard with local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or by sending me some E-mail. POSTCARDS ARE PREFE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sper B. Gra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dhoej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00 Svend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1/5.60     (HO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35/314.60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36/116.28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37/15.48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:141/105.60 (Amig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ach me on my hotline phone: (+45) 62 21 64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speak Danish, English and Deut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aying goodbye I just want to share a tip from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s Melchiorsen with you. He tried out IconHandler (what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r :-) and found out, that you can speed up Ico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y if you start as normal, but instead of jus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Handler do its job, you close the window with the chose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icons you have chosen the more effective this tip will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quite easy explained, what you save (or gain) is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would use on updating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ben Nielsen wanted me to change IconHandler, so you c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H. from the WB menu instead of pressing an icon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 Fran�ois' "Tools Deamon", so I haven't got this probl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Preben goes on suggesting HUNDREDS of things.. sigh.. w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see the day where IconHandler is actually finished? :-)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trying to keep up with him, but let's see how much time I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 starts in a few days. If that wasn't enough I got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of projects with mr. Martin Wulffeld! We will be relea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within this month!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'm ready to implement the above or other good id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Handler on one condition, and that is that I get so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ers out there. I don't want to work my ass off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ask money, just a postcard or an E-mail, and if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illing to give me that, well then I don't think I both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for them! (Unless I'm bored one day and I'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d for some icon-codi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expecting thousands of fan letters, but as you sure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your letter would make my day. People are getti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azy, they just wants programs, even without saying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! That's REALLY BAD CARMA people don't know how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get when they receive mail from users! And ofcour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 wouldn't be trashed the second after I got it,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TE dude was sure off.. what a la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Therefore I'm reacting the way I 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.07.94   * Horror! Initial release made at a comput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moment it only supports CLI input (n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course. hope no one ever see it I haven't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anymore so the chances are pretty small... he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.07.94   * Works only from WorkBench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Optional Stack Siz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rogress shown in a CON window with optio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mproved doc (added A LOT of humour and smiley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07.94   * Enforcer hit removed! (It sure was a looong HOT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year in Denmar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.08.94   * Some minor bugs in the doc has been eliminated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leasing the "30.07.94" version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2 (never released in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.08.94   * It is now possible to define 15 default tool typ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hanged with other default tool types using 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nsitity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ven more spelling quirks corrected... sig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.08.94   * Wildcards are suppor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ternal node structure changed to speed up wildc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.08.94   * Using ReadArgs instead of homemad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lot of periods were removed from doc after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JBK (happy now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.08.94   * The template has been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You can have unlimited defini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You can specify filenames also, meaning you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everything called #?.txt to more by a pr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08.94   * Enforcer hit removed and executable made 13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O N ' T   D E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E N D   Y O U R   P O S T C A R D   T O D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