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DMatch Copyright (c) Leading the Way, 1993-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1.09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3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$100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_ Internet ID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PMDMatch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ersion and be put on a list for future updat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ly, registration will mean that you have a leg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ry R. Wa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7 Haver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na, Calif.  92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