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S H I F T R U 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Version 1.5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July 26, 199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Michael Harris - IBM Cary, NC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ftRun is a utility that enables a user to optionally sta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/2 Full Screen or Windowed program within the same OS/2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Optionally" means that the user can choose to start a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and holding either SHIFT key before the specified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ires.  If he/she does not press the SHIFT key before the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ires, ShiftRun will cancel itself and allow its calling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ftRun requires OS/2 Version 2.0 or higher.  ShiftRu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properly if you are running the pre-install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2.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 - July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prote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beep option when counting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 (Only released in beta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 - March 2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new interface an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 - March 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IFTRUN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of the most useful ways you can use this utility is to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your CONFIG.SYS enabling you to start an OS/2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Prompt before Presentation Manager loads. When you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ble to recover from many OS/2 problems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oot fro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your CONFIG.SYS file (requires a non-PM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 that CONFIG.SYS will have already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nges to CONFIG.SYS will not take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user reboots aga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, rename, or delete any files that are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all OS/2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me patches may not install because the DLL'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case, you must boot from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most full scre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CHKDSK /F to fixup the OS/2 partition of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all OS/2 patches which modify files that 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Presentation Manag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Full-Screen programs which require multipl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ch as OS/2 Lan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ShiftRun to your CONFIG.SYS,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example assumes that SHIFTRUN.EXE is in D:\TOO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=D:\TOOLS\SHIFTRUN.EXE Timeout Program [Parameters] [/b] [/p=MyPassw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  Timeout     is the timeou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   is the name of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 (optional) are the program's parameter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more than one parameter, you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the parameters in one set of quo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          tells ShiftRun to beep ever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=passwd   tells Shiftrun to require a passw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ning the program. 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the correct password with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es, ShiftRun will exit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ss was in progress (such as booting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continue.  The passwor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ger than 254 characters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likely that you can use a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g because the entire CALL=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.SYS should be below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ut the CALL= statement almost anywhere in CONFIG.SY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= statements are not process until after all SET, LIB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have been processed.  If, however, you hav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Run, try moving the CALL= line to the beginning of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iftRun 5 CMD.EXE /k /b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iftRun 2 CMD.EXE "/C FOO.CMD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iftRun 5 CMD.EXE "/C FOO.CMD" /b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Run 5 T.EXE ""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iftRun 5 T.EXE C:\CONFIG.SY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Run 5 T.EXE C:\CONFIG.SYS /b /p=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/K in the first example is necessary to avoid the error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1034: The system cannot find th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processor in the path specified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