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</w:t>
      </w:r>
      <w:r>
        <w:rPr/>
        <w:t>Copyright (c) 1991 by Bruce W. Colletti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You may copy and distribute intact the contents of this disk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Monetary contributions for PDNNET are not solicited.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Although PDNNET may not be sold for profit, fees may b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charged to cover minimal distribution costs such as disks,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postage, etc.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The author does not guarantee the accuracy of the code and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documentation, but does believe that both are correct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PDNNET is used at one's own risk.  Users may modify th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source code to suit a nonprofit need, and may not "alter an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distribute" this document file (MANUAL.DOC) without th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author's permission.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ublic Domain Neural Network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user's manual to PDNNET, a backpropagation neural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 package.  PDNNET was created in Winter 1990 to stimulate inter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nd understanding of neural networks.  The distribution package includ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DNNET C source code so that users may customize PDNNET to address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neural nets are better understood, one may choose from among several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 commercial neural network packages.  These are advertised in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azines as "AI Expert" and "PC AI", have prices starting near $100, and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 other types of neural networks besides backpropag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who find PDNNET useful are welcome to join--at no cost--the PDNNET Us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 found on the ShadeTree BBS (412-244-9416 2400N81, Pittsburgh PA  USA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ll Keller, SysOp; shade.tree@f124.n129.z1.fidonet.org).  ShadeTree is a for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nyone interested in artificial intelligence applications and has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that are available for downloading.  ShadeTree is also a nod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DONET and carries the NEURAL_NET and AI Echo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consists of th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DNNET.EXE (executable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DNNET.C (TURBO C 2.0 source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ANUAL.DOC (this doc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RAIN.DAT, EXAMPLE.DAT (sample training se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PROPGAT1.DAT, PROPGAT2.DAT (sample propagation set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OUT.DAT, OUT2.DAT (results from propagation ses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ARCH.DAT,EXAMPLE1.WTS, EXAMPLE2.WTS, EXAMPLE3.WTS (files represe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fferent network architectures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:  Bruce W. Collett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3 DEC 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chmond VA  USA (until 31JAN93), Alexandria VA (01MAR93 onwar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net     :  71121.1452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Serve   :  71121,14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nie        :  b.colle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deTree BBS:  412-244-9416 2400N81 (Pittsburgh PA, U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* CONTENTS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 Overview of the Backpropagation Neural Net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  Description of the Public Domain Neural Network (PDN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II  Training a Neural Ne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V  Propagating an Input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  Exampl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  Creating Non-Standard Transf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  The Mathematical Development of Backpropag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B  Bibliography and Neural Network Compan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C  Neural Network Information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.  Overview of the Backpropagation Neural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There are many types of neural networks and the one discussed her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pular backpropagation neural net. Simply put, this type of neural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es to fit a curve using observed data.  A statistical analogy is tha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ing a regression to link independent and dependent variables.  Onc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ural network has adequately fit the data, the net is used to compute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s for inputs not seen befo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The data which the neural net analyzes is called the "training set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sts of input/output values which the user knows to be correct.  It i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training set that the neural network will try to generalize a mathema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tionship.  For example, the training se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dependent     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INPUT----    --OUTPU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0.5  0.2  0.1    .32    0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0.4  0.6   20    0.9    0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reflect experimental results:  settings on three environmental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 result in the observed temperatures at two locations.  A "tr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ir" is defined to be a particular input/output pair, e.g., (.5,.2,.1) pa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(.32,.9) abov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How does a backpropagation neural net look?  It looks like a transpor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ork.  In the latter, cities in each state have roads to all citi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rder states, and each road has its own transportation cost.  Likewise,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ural net, neurons in each layer have synaptic connections to all neuro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yers above and below, and each synapse has its own weight. 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portation strategy may be found by altering costs, a neural net adju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ights until the data is acceptably fit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 A user determines the number of layers and neurons within lay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idelines suggest that without enough of either, the data may be ill-fitted (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istical analogy is omitting an important variable).  Too many of either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 in memorization and not generalization (an analogy is memorizing t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her than learning to add).  How a neural net is configured permits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 a more general approach to data fitting than would a statistical meth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assumes linearity, normality, etc.  Unfortunately, this generalit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set by the neural net's increased running time (if it finishes at all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 The neural net's strategy of data fitting is to change weights accord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ontrolled brute force"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controlled because weights change with the mathematical ration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rror throughout the networ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brute force because the training set keeps getting re-read until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raining pair errors are acceptably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cess of calculating an error and then adjusting the weights i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raining the network."  Details of the error rationing quickly be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ical and so are omitted here.  The interested reader is referr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bliography, or if familiar with partial differential calculus and matr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gebra, to Appendix A where the mathematical development of backpropag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n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Let's recap details thus far.  In a neural networ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re are several 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each layer has several neur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each neuron is connected to all neurons in the layers just abov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each connection has a number assigned to it called a "weight"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itially a random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ural net trains itself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reading a training pair from the training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ending the pair through the network (forward propaga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omputing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adjusting all weights by rationing the error throughout the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(backpropagating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cess repeats itself with the next training pair and continues until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s are small enough (even if this means re-reading the training set). 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e, the network is "trained" and the existing weights represent the neu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ork's "knowledge."  A statistical analogy is that the coeffici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ression have been compu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 It remains to describe how a training pair is processed and the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d.  When a training pair is selected, each value in the input 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omes the "output signal" of a first layer neuron.  This initializ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ing step.  For example, in paragraph 2, the input member o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ining pair is (0.5, 0.2, 0.1).  Thus, the output signal of the 1st neur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layer is 0.5, the signal of the 2nd neuron is 0.2, and the signa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3rd neuron is 0.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 EACH neuron in the next layer receives an "input signal" from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yer.  This signal is the weighted sum of th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neuron's connection weights to EACH previous layer neur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output signals of each neuron in the previous 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 This input signal goes through a "transfer function" whose output signal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zero and one.  The commonly used transfer function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utputSignal = 1 / [1 + exp(-InputSignal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all the neurons within a layer have had their input and output sign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d, attention advances to the next layer where the actions of paragraph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repe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 Eventually, the last layer is reached, and the output signals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urons are subtracted from what they should've been (given by the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er of the training pair).  If any difference is too large, then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ights are adjusted based on the computed errors.  This adjustment is qu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ical and is described in Appendix 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 After all weights have been adjusted, the next training pair is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process repeats from paragraph 7.  Once all errors (for every tr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ir) are within tolerance, training ceases and the network is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rained."  To use the neural network, enter an input for which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is unknown.  The computed output is the neural net's estimat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ue outpu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I.  Description of the Public Domain Neural Network (PDN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  PDNNET trains a neural network using backpropagation without momentu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use a trained network for an application.  When training a neural networ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 specifi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training set (an ASCII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how many layers the network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number of neurons within each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learning rate (not discussed y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the error toler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random number seed initializing network we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ining may be interrupted to monitor learning, change parameters, or s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network state.  By saving the network's state, users can resu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ining later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.  When using a trained network in an application, the user specifi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which defines the neural network (saved during a previous tr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ssion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which contains the observations whose outputs need to be estimat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to write these inputs and their calculated outpu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 To run the program, enter PDNNET.  Up comes the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T)rain Neural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P)ropagate observ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Q)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ining the network is like computing regression coefficients: 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s the raw data from which computations proceed.  The second option 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trained network to estimate outputs.  A statistical analogy is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ression coefficients have been computed and one plugs in new values to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pops out.  The next two chapters address these propagation proces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III.  Training a Neural 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.  Training requires that a network's architecture be known.  Users can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scratch or use one that already exists.  Thus the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M)anually create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R)ead architecture/weights from extern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Q)uit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.  Users who choose the first option will be asked for the number of lay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network and the number of neurons in each layer (see paragraphs 3 and 4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no specific rules to choose an architecture).  In a four l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ork, each layer consisting of 3, 12, 5 and 2 neurons respectively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s would b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Layers �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entries in the input member of an I/O training pair�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neurons in hidden layer 1�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neurons in hidden layer 2�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entries in the output member of an I/O training pair�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 number of entries in the first and last layers have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s as the I/O members of the training set (for those familiar with neu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s, PDNNET automatically creates a bias node in the input layer).  N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aptic weights are assigned from among random numbers between -1 and 1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will be asked for the random number seed starting this proces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ndom # seed used to initially establish synaptic weights�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ural network architecture has now been manually cre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.  To re-use a previously saved architecture (not yet described),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choose the (R) menu option.  A prompt for the ASCII file descri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hitecture will appea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containing architecture/weights �EXAMPLE1.W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twork's architecture will be re-established, and previous training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me where it left of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.  After the architecture has been established, values are assign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learning rate" and to the "error tolerance."  The former affects how quick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hanging weights settle down.  The latter will halt training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d and correct outputs are close enough.  The prompt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earning rate   (default is 0.700000)�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rror tolerance &gt; 0 (default is 0.000000)�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values exist if the architecture was established from a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d networ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.  The learning rate can be any real number and is often chosen between ze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one.  A rule of thumb is to start large (.8+) and lower the learning 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out the train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.  Here's an example of the role of the error tolerance.  Choose an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lerance of .20 and suppose that a training I/O pair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.1, .7, -.2) &amp; (.3, .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.e., the correct output for (.1, .7, -.2) is (.3, .1).  Assume that the neu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 computes an output of (.27, .5). Comparing these outputs, we fi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the first ordinates are within .2 of one another, the second ordin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n't.  Thus, the neural net will adjust its synaptic weights bas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 (.03, -.4) and then grab the next I/O training pair.  If the erro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within tolerance, network weights aren't adjusted and training skip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training pai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.  Once the architecture, learning rate and error tolerance are set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ins to establish the training se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raining Set�train.d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Number of observations in training set�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raining set is an ASCII file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.5  .2  .1     .32  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.4  .6  20     .9   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three columns are inputs and the last two are outputs For example,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/O training pair is (.5, .2, .1) &amp; (.32, .9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.  WARNING.  In the distribution version of PDNNET, output values must f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zero and one.  This is due to the mathematics of the transfer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paragraph 9).  However, users can relax this restriction by defining thei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er functions (Chapter VI).  In general, output values don't hav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zero and one for backpropagation neural networks.  It's just tha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tribution version of PDNNET this should be observed (but isn't chec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).  As an aside for the mathematically minded, the bibliographic 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Kolmogorov's work addresses input tuples whose ordinates lie between ze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.  Training now begins and this menu appear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**** Network is currently training 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 change learning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 change error tole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 save weights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Q abort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abort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y other key gives status of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ining is interrupted by hitting a key.  The (W) option permits the us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 the current architecture, weights, and learning rate of the neu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ork.  Saving the network permits one to resume later training (para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).  The layout of a saved network file is the "@" character, learning rate, #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layers, # of nodes within each layer, and then tables of the weight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ecutive layers (1-2, 2-3, etc.).  ARCH.DAT is an example of a saved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.  Hitting other keys displays the network statu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stCycleMAXERR=0.247033 cycle=297 �=0.900000 �=0.2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inu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ays that in the last pass through the training set (pass #297)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gest output error was .247033 obtained with a current learning rate of .9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 error tolerance is .20.  To change a factor, hit the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found in the menu.  As an aside, the learning rate will probably be r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ten during train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.  SUMMARY:  Here are the steps in the training pro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reate the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nitialize weights with random numbers between -1 and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rovide the learning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rovide the error tole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dentify the trainin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onitor training by "peeking in" (hit a k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.  When the network detects that all computed outputs are within toleran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ining ceases and this message appear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** Training Completed in XX cycles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to save weights (return if no save)�ARCH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inue train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XX gives the number of complete passes through the training se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curred during training.  In this example, the user has saved the "trained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ork to the file ARCH.DAT.  Training can resume by hitting 'y'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V.  Propagating an Inpu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.  A time will come when a trained network has been saved and new data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tained for which outputs need to be found.  The (P) option in paragraph 1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accomplish this by printing each observation and its computed output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CII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.  For example, suppose a trained network has been saved to the file ARCH.D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paragraph 26).  A new survey is taken and its observations sto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GAT1.D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7.2   -4.2   0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0.1    5.5   6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estion now is "what should the outputs be for the observations (7.2,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2, 0.9) and (.1, 5.5, 6.2)?"  The answers are found by choosing the (P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whose prompts will b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containing architecture/weights �a:arch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containing observations to be propagated �a:propgat1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to write results of propagation �out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.  The resulting output file OUT.DAT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7.200000 -4.200000 0.900000          0.660900 0.70781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0.100000  5.500000 6.200000          0.558043 0.643487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s, the estimated output for (7.2, -4.2, .9) is (.66,.7) and the estim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for (.1, 5.5, 6.2) is (.558, .643).  (NOTE:  the 3 and 2 o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indicates that the input member has three values and the output member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.  These dimensions may be needed in another application, e.g., r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.DAT into a spreadsheet, or into a FORTRAN program that uses the dimen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llocate arrays for the input and output val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.  Exampl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.  Consider the challenge of transforming a rectangle into the surfac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e.  This is a mapping from two dimensions (the rectangle) into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mensions (the cone).  A neural network will be trained to answ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, "Given a point in the rectangle, what is its corresponding imag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e?"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.  The rectangle has opposite vertices at (0,0) and (1,2pi), and the c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s upward with vertex at (.5,.5,0) and height of one unit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ormation which maps the rectangle into the cone is defined b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(u,v) = (.5*[1+u*cos(v)], .5*[1+u*sin(v)], 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f(.2,.3) = (.5*[1+.2cos(.3)], .5*[1+.2sin(.3)], .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.  A neural network will be trained to estimate this mapping giv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enty-five observations in the file EXAMPLE.DAT.  Each observation consis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oint in the rectangle and its corresponding image on the cone. 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two observations in the training set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 rectangle---     --------- cone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.01056  0.02380     0.50528  0.50013  0.010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.33515  0.19959     0.66425  0.53323  0.335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oint (.01056, .02380) in the rectangle has the poi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(.50528, .50013, .01056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its conic im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reread paragraph 22 and observe that each ordinate of a conic point 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zero and one.  If one uses the standard transfer function in para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(as does the distribution version of PDNNET), then EVERY output valu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ining set MUST be between zero and one.  Otherwise, users must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cale the output values (thus creating a new training set while leav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unchanged) or establish non-standard transfer functions, as discus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pter VI (thus leaving the training set intact while modify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mpiling PDNNE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.  The first requirement of paragraph 12 has now been met:  the training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been identified.  The next step establishes the network architecture, b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by the restrictions that the input layer have two neurons and the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yer has three (because the mapping is from two dimensions into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mensions).  Let the network consist of 4 layers with two, five, fiv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e neurons in each layer respectively.  Set the learning rate to .8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 tolerance to .3.  The random number seed of 14 will be used to initial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synaptic weigh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.  Per paragraph 14, enter the command PDNNET.  Respond to subsequent prom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hapter III) with the entries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/M/4/2/5/5/3/14/.8/.3/example.dat/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NOTE:  depending on where PDNNET is installed, you may have to provi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ining set's complete pathname).  Training will begin, and this men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**** Network is currently training 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 change learning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 change error tole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 save weights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Q abort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abort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y other key gives status of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.  After waiting a few moments, interrupt training by hitting the space ba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essage may appea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stCycleMAXERR=0.507911 cycle=15 �=0.800000 �=0.3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inue?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this means is that when training was interrupted, the neural network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the training set EXAMPLE.DAT fifteen times, and that with a learning 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.8, the current maximum error is .507911.  In other words, the larg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solute value (in cycle #15) for a difference between a calculated outpu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correct value was .507911 (see paragraph 20).  Since this exceeds the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lerance of .3, the user is asked if training should contin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6.  Subsequent training interruptions may produce the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stCycleMAXERR=0.453133 cycle=39  �=0.800000 �=0.3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stCycleMAXERR=0.428176 cycle=68  �=0.800000 �=0.3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stCycleMAXERR=0.427601 cycle=90  �=0.800000 �=0.3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stCycleMAXERR=0.358746 cycle=117 �=0.800000 �=0.3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stCycleMAXERR=0.340847 cycle=151 �=0.800000 �=0.3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stCycleMAXERR=0.332438 cycle=193 �=0.800000 �=0.3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stCycleMAXERR=0.334492 cycle=210 �=0.800000 �=0.3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further training generally leads to lower errors, error can increa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it does from cycle 193 to 210.  If errors keep growing, the user ca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interrupt training, change the learning rate, resume training, and "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at happens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abort training and restart using the same architecture but us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fferent random number se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abort training and try an entirely new architecture and tot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fferent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.  Fortunately for this example, the error resumes its decline and even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essage appear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*** Training Completed in 232 cycles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us, the absolute value of the difference between each calculated outpu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correct value is less than or equal to the error tolerance of .30: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pping has been estimated within toler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.  Suppose that the user wants to save the current network so that tr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later resume to achieve a .25 error tolerance.  Saving the trained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ccomplished by giving a filename to the following promp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to save weights (return if no save)�example1.w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inue training?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graph 23 describes the layout of this saved network file.  NOTE: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1.WTS, the number of neurons in the input layer is three and not two (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ght be believed because the rectangle is a two dimensional object). 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PDNNET automatically adds a bias node to the input layer (para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.  What follows is a session which resumes training with an error toler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.25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&gt;pdn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T)rain Neural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P)ropagate observ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Q)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M)anually create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R)ead architecture/weights from extern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Q)uit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ontaining architecture/weights �example1.w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rning rate   (default is 0.800000)� (return to use .8)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tolerance &gt; 0 (default is 0.000000)�.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ining Set�exampl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observations in training set�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**** Network is currently training 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 change learning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 change error tole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 save weights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Q abort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abort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y other key gives status of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*** Training Completed in 206 cycles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to save weights (return if no save)�example2.w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.  Thus, after restoring the previous network (EXAMPLE1.WTS) an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ld learning rate of .8, training ran another 206 cycles to achieve an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lerance of .25.  The resulting "better trained" network was saved in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2.WTS for future use.  Training may have been quicker if the lear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e had been set to a value less than .8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.  Here's an interesting side note:  if the above application ra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atch (using the parameters of paragraph 34) with a tolerance of .25, an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earning rate remained unchanged throughout the training session, t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ssion would've lasted 467 cycles (EXAMPLE3.WTS) as opposed to the comb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8 cycles of paragraphs 37 and 39.  This demonstrates that there are many 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rain a network, that interim errors don't always decrease, and the man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which parameters are reset throughout training may dramatically aff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ngth of the training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.  Finally, suppose the trained network given by EXAMPLE2.WTS represen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clusion of the entire training effort.  To estimate the conic imag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poin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0.02112  5.98444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0.66634  4.3886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0.67818  0.47206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ssion of PDNNET would proce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&gt;pdn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T)rain Neural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P)ropagate observ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Q)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ontaining architecture/weights �example2.w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ontaining observations to be propagated �propgat2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write results of propagation �out2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.  OUT2.DAT contains the estimates of the conic images of these poin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Rectangle Input-          ---Conic Image Estimate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0.021120 5.984440          0.344757 0.247143 0.31621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0.666340 4.388620          0.488448 0.303899 0.64530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0.678180 0.472060          0.589334 0.725256 0.69670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the first line reflects that inputs have two values (a rectangl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ordinates) and outputs have three (a conic point in 3-space). 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s achieved under the transformation of paragraph 31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02112  5.98444           0.51009  0.49689  0.02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66634  4.38862           0.39401  0.18414  0.666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67818  0.47206           0.80201  0.65419  0.678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chieve better estimates, training would continue with tighter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lerances and the estimates recomputed.  However, it's possible that a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lerance may be unreachable with the current network architecture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l random assignment of weigh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I  Creating Non-Standard Transf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.  PDNNET can employ user-defined transfer functions if the user has a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er.  PDNNET.C is the TURBO C 2.0 source code for PDNNET, and this chap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s how to modify the code to employ different transfer fun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.  First, a summary.  Recall that each neuron has a transfer function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changes an input signal from the previous layer into an output sig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is sent to the next layer.  Usually, each neuron uses the trans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of paragraph 9.  However, different transfer functions may be nee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of some known property about the phenomena under study. 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may be known that signals assume only two values, thus suggesting the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tep func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.  By changing each of three areas of PDNNET.C, users are free to assig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er functions, even if neuron-unique.  These procedures are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nd in PDNNET.C and follow the initial program document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/variable declar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.  THE FIRST AREA establishes the functional form for a transfer fun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* FIRST  USER INPUT: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*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*             Define Transfer Functions Here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type sigmoid00(xtype x) {return(1.0)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type sigmoid01(xtype x) {return(1.0 / (1.0 + exp(-x))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8.  In this segment, two transfer functions are cre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igmoid00 always returns the valu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igmoid01 returns a value per paragraph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moidXX convention doesn't have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.  Now suppose you instead want these func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igmoid00(x) = sin(x) +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igmoid01(x) = 4*ln(x) +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the step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igmoid02(x) = 4  x &lt;=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7  x  &gt; 9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code would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type sigmoid00(xtype x) {return(sin(x) + cos(x)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type sigmoid01(xtype x) {return(4*log(x)+7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type sigmoid02(xtype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if (x &lt;= 9) return(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(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.  THE SECOND AREA establishes the derivatives of each transfer func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propagation uses these to adjust network weights, and so you'll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dust off those calculus books or find someone to find the derivativ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derivative of sigmoid00 is sigmoid00D = cos(x) - sin(x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erivative of sigmoid01 is sigmoid01D = 4/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erivative of sigmoid02 is sigmoid02D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ified cod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 SECOND USER INPUT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      Define Transfer Function Derivatives Here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type sigmoid00D(xtype x) {return(cos(x)-sin(x))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type sigmoid01D(xtype x) {return(4/x)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type sigmoid02D(xtype x) {return(0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.  THE THIRD AREA assigns the transfer functions and their derivativ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neuron.  In this procedure, the user MUST use the predefined vari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ransfer" and "derivative" because the rest of the code assumes thes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transfer[i][j] is the transfer function for neuron j in layer i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erivative[i][j] is the derivative of transfer[i][j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.  The procedure below assigns the above transfer functions and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ivatives to the neurons in a neural network.  This neural net has N lay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the number of neurons in layer i is given by the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des_in_layer[i].  Also, all neur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n layer 1 use the sigmoid00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n layer N use the sigmoid03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n the middle layers use the sigmoid02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recall that C arrays are zero relative:  although the layers run from 1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, their respective C array indices run from 0 to N-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 LAST USER INPUT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    establish transfer functions and derivatives: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id create_transfers_derivatives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int i,j,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(j=0; j&lt;nodes_in_layer[0]; j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  transfer[0][j] = sigmoid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rivative[0][j] = sigmoid00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(i=1; i&lt;N-1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for(j=0; j&lt;nodes_in_layer[i]; j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  transfer[i][j] = sigmoid0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rivative[i][j] = sigmoid02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(j=0; j&lt;nodes_in_layer[N-1]; j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  transfer[N-1][j] = sigmoid0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rivative[N-1][j] = sigmoid03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.  Once these changes to PDNNET.C have been made, the user compiles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code to create a new executable version of PDNNET.  As sta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's documentation, PDNNET.C was written in TURBO C 2.0 and compil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ct mode on an 80286-12 w/math chip running under MS-DOS 3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APPENDIX 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Mathematical Development of Backpropag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PDNNET by Bruce Colletti, 71121.1452@compuserve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(ShadeTree BBS, 412-244-9416 2400N81)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ppendix presents the mathematical development of the backpropag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gorithm, first developed by Dr. Paul Werbos in his doctoral dissert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ader is assumed to be familiar with elementary matrix algebra and par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ial calculus.  After briefly sketching backpropagation neural ne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ppendix will state some basic theorems, establish notation,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clude with the mathematical development of backpropag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, some preliminary comments.  This appendix was revised in November 199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discussion on the NEURAL_NET Echo, a FIDONET electronic discu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um (see Appendix C).  A forum member had correctly pointed out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ueling math found in the appendix ended with the last equation mistake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opping a minus sign.  The author responded by reviewing this appendix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uracy (last done in March 1991) and found this dropped sign to be th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take.  However, the author also found it difficult to follow his own 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o rewrote the appendix into this (hopefully) more understandable for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BACKPROPAGATION NEURAL NETWORKS IN A NUTSHEL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ackpropagation neural net is one the best known members of the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ural net (NNet) family.  A darling of the popular press, it is often draw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 what a NNet looks lik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ackpropagation NNet consists of many stacked "layers" which success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ine calculations.  Input data is entered at the first "input" layer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served results are seen at the last "output" layer.  The in-between "hidde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yers mathematically contort the input data in a way whose end result is s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output layer.  Simply put, data is passed from layer 1 to layer 2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yer 2 refines the data and passes its results to layer 3.  Likewise, layer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ines the data it receives and passes its results to layer 4.  The pro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s at the output layer where no more such refinements occu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layer consists of many little processors called "neurons" and each neur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connected to all the neurons in the two layers immediately beneath and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.  Each connection is called a "synapse" and has a numeric weight assign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.  A neuron operates by first doing a weighted sum of its inputs.  It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s a "transfer function" to mathematically transform this sum into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which it transmits to all the neurons in the layer above 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Net's initial weights are simply random numbers which will change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ining.  This consists of presenting actual experimental data (i.e.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servations) to the NNet and using a mathematical algorithm--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propagation algorithm--to adjust the weights.  Adjustments are bas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ce between the correct and computed outputs.  Once each observation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d and actual outputs are close enough, training stops and the NNe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y for use:  give it a new input observation and it will estimate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sponding output values should b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</w:t>
      </w:r>
      <w:r>
        <w:rPr/>
        <w:t>FUNDAMENTAL THEOREM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thematics of backpropagation will rely on the following theorems.  Fir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ugh, some not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the partial derivative of f with respect to x is denoted by Df/D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the matrix with entries x(i,j) is represented by [x(i,j)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OREM1 (From "Elementary Numerical Analysis", 3rd Edition; Conte, deBoor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cGraw Hill; 1980; ISBN 0-07-012447-7; pgs 209-210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 f be differentiable in Euclidean n-space.  Then the direction of grea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rease in the value of f at the point P is in the direction of -[Df/Dx(i)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luated at P, where [Df/Dx(i)] is the gradient of 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OREM2 (From "Advanced Calculus", 2nd Edition; Buck; McGraw Hill; 1965; p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0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 w = f(s,v), s = g(x,y), v = h(x,y), g and h differentiable at the point 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 differentiable at (g(P), h(P)).  Then w = f(g(x,y),h(x,y)) = F(x,y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iable in a neighborhood of P and in this neighborhood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w/Dx = (Dw/Ds)(Ds/Dx) + (Dw/Dv)(Dv/D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DISCUSSION ON THE THEOREM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Theorem 2 offers an observation that is critical to the developm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propagation.  In the diagram below, arrows flow from s and v into 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--according to Theorem 2--w is a function of s and v.  Likewise, arr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w from x and y into s because s is a function of x and y.  Arrows like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w into v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 &lt;---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/ \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/   \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 &lt;-     \/         (flow is right to le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\    /\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\  /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 &lt;---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is flow diagram looks like a neural network, doesn't it?  The input lay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 and y, the hidden layer is s and v, and the output layer is 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Now look carefully at the conclusion of Theorem 2 and the above diag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is Dw/Dx calculated?  Theorem 2 say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w/Dx = (Dw/Ds)(Ds/Dx) + (Dw/Dv)(Dv/D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, what are all the paths from w to x (since we're computing Dw/Dx) 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ST the flow?  There are two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w  -&gt;  s  -&gt; 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w  -&gt;  v  -&gt;  x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many summands are there in the computation of Dw/Dx?  There are two (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the number of paths from w to x):  (Dw/Ds)(Ds/Dx) and (Dw/Dv)(Dv/Dx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Compare the first flow and the first su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 -&gt;  s  -&gt;  x           (f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�</w:t>
      </w:r>
      <w:r>
        <w:rPr/>
        <w:t xml:space="preserve">\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� </w:t>
      </w:r>
      <w:r>
        <w:rPr/>
        <w:t>\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�  </w:t>
      </w:r>
      <w:r>
        <w:rPr/>
        <w:t>\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(Dw /  Ds)(Ds/Dx)         (summand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the connection?  There is a relationship between the flow diagram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sponding summand!  The relationship also holds between the second flow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mmand.  In fact, it can be proven (but not here) that a similar pattern hol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longer paths!  This observation is key to unravelling the mathematic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propagation, as will be demonstr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 Let's summarize how to find the partial derivative of a functio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ect to one of its variab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build a "flow diagram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find all the paths "against the flow" from the function to the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at the derivative is with respect t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re-express each path in its functional for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d the summands to obtain the sought-after partial deriva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 Here's another example.  Suppose that a path in a hypothetical diagram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 -&gt; a -&gt; b -&gt;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summand would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Dw/Da)(Da/Db)(Db/D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other path from w to x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 -&gt; c -&gt;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second summand would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Dw/Dc)(Dc/D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f the last path from w to x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w -&gt; p -&gt; x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the third summand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(Dw/Dp)(Dp/Dx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 the three summands to obtai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w/Dx = (Dw/Da)(Da/Db)(Db/Dx) + (Dw/Dc)(Dc/Dx) + (Dw/Dp)(Dp/Dx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 If the reader follows this discussion about flow diagrams and par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ivatives, then backpropagation has been licked.  As will be shown belo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hematical development of backprop is simply an extension of the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u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</w:t>
      </w:r>
      <w:r>
        <w:rPr/>
        <w:t>NEURAL NETWORK NOT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Before proceeding, define network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 is the number of layers in the neural net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Layer i has n(i) neur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w(L,i,j) is the synaptic weight between neuron i in layer L+1 and neur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j in layer L &lt; 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W(L) = [ w(L,i,j) ] is the n(L+1) x n(L) matrix of weight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layers L and L+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et(L,i) is the net input into neuron i in layer L &gt;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ET(L) = [ net(L,i) ] the column vector of net inputs to Layer L neur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x(L,i) is the output of neuron i in Layer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X(L) = [ x(L,i) ] is the column vector of outputs from Layer L neur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f(L,i) is the differentiable transfer function of node i in layer 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net(L,i) = SUM  w(L-1,i,j) * x(L-1,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x(L,i) = f(L,i)(net(L,i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(L) = [ f(L,i) ] is the column vector of Layer L transf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the training set consists of column vector pairs {X(1),V},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X(1)'s have n(1) rows and the V's have n(N) r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Furthermore, define these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(L)(X(L)) is defined to be the matrix [ f(L,i)(x(L,i))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if A = [ a(i,j) ] and B = [ b(i,j) ] are two matrices with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mensions, then A @ B is the matrix obtained by pairwise multi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f elements in A and B, i.e.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 @ B = [ a(i,j)*b(i,j)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</w:t>
      </w:r>
      <w:r>
        <w:rPr/>
        <w:t>FORWARD PROPAG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 Now to begin the mathematical development of backpropagation.  What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n extension on what is found in the text "Adaptive Pattern Recogni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ural Networks" by Yoh-Han Pao (Addison-Wesley; 1989; ISBN 0-201-12584-6; p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0-129).  The mathematics presented thus far, as well as aspects of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s, were what I needed to understand Dr. Pao's pres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 Recall that the training process requies taking an input/output (I/O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ir, entering its input component at layer 1, and then "forward propagating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finements of each layer to the next layer.  Thus, if the training I/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ir is (X(1),V), then forward-propagation implies that for all L &gt; 1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ET(L) = W(L-1)*X(L-1)                       [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X(L) = F(L)(NET(L))                         [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 After forward propagation is done, the observed output is found in X(N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xt step is to compute the error vector V - X(N).  If the absolute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EACH component is less than some predefined positive tolerance epsilon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y grab the next I/O training pair and repeat forward propagation anew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bservations are within tolerance, then the NNet has been trained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y for u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 However, if the error vector V - X(N) has a component that bus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lerance, then all the weights in the NNet must be adjusted.  This is don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propagation algorithm develop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</w:t>
      </w:r>
      <w:r>
        <w:rPr/>
        <w:t>BACKPROPAG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.  Let the components of V be v(i), i = 1..n(N).  Define the error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 = .5 * SUM  (v(i) - x(N,i))^2                   [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x^2 means "x squared", e.g., 3^2 = 3*3 = 9, 5^2 = 5*5 = 25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 We now aim to decrease e by changing all of the network's synap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ights.  For the moment, let's focus on the weights connecting layers 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+1, i.e., the matrix W(L).  According to Theorem 1, e will be reduc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justing the existing value of W(L) in the opposite direction of the grad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 with respect to these weights.  This gradient is given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(L) = [ De / Dw(L,i,j) ]                      [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when found, W(L) will be adjusted according to the formul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(L) = W(L) - beta*G(L)                       [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beta is a positive scalar called the "learning rate."  In practic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may have to continually modify beta during the training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.  With some thought, the structure of the NNet can be seen--with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ion--to be represented in this "Monster Diagram", so named because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ge, complicated, and gives rise to the mathematical nightmare that follow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ception is that while the x(N,i) variables on the left would normall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utput layer, we will let the error function e be the output lay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al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x(N,1) &lt;-- net(N,1) &lt;-- x(N-1,1) &lt;-- net(N-1,1) &lt;-- x(N-2,1) ... &lt;-- net(L+2,1) &lt;-- x(L+1,1) &lt;-- net(L+1,1)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                \       /                  \       /                      \       /   .          .            w(L,j,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/    .          .  \     /    .           .   \     /     .              .   \     /    .          .          /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    .          .   \   /     .           .    \   /      .              .    \   /     .          .         /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      .          .    \ /      .           .     \ /       .              .     \ /                          /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e &lt;-       .          .     /       .           .      /        .              .      \     x(L+1,j) &lt;-- net(L+1,j)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      .          .    / \      .           .     / \       .              .     / \      .          .        \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     .          .   /   \     .           .    /   \      .              .    /   \     .          .         \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\    .          .  /     \    .           .   /     \     .              .   /     \    .          .          \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               /       \                  /       \                      /       \                           w(L,j,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(N,_) &lt;-- net(N,1) &lt;-- x(N-1,_) &lt;-- net(N-1,_) &lt;-- x(N-2,_) ... &lt;-- net(L+2,_) &lt;-- x(L+1,_) &lt;-- net(L+1,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 Interpreting the diagram is eas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ata enters at the right and flows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e depends directly on each x(N,i), and so arrows flow from these into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Only one arrow flows from net(L,i) to x(L,i) because the lat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tained by passing the former through the transfer function f(L,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Because net(L,i) is a function of the x(L-1,j)'s, arrows flow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t(L,i) from each x(L-1,j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The far right of the diagram states that net(L+1,j) depends on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(L,j,i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The variables w(L,i,j) appear on the far right because the gradien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pect to the synaptic weights between layers L and L+1 is sou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 To compute the gradient G(L), extend Theorem 2 in light of the dia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 / Dw(L,i,j) = SUM  De/Dnet(L+1,k) * Dnet(L+1,k)/Dw(L,i,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as is clear from the far right of the dia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net(L+1,k) / Dw(L,i,j) = 0,  k not equal to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us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/Dw(L,i,j) =     De/Dnet(L+1,i) * Dnet(L+1,i)/Dw(L,i,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=[1]= De/Dnet(L+1,i) * x(L,j)                   [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:  =[1]= means that a substitution will occur from equation [1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.  Next, we define an important variable whose use will make the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ackpropagation easier.  Define the variable d(L+1,i) to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(L+1,i) = De/Dnet(L+1,i)                      [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from the diagram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/Dnet(L+1,i) = SUM  De/Dx(L+1,j) * Dx(L+1,j)/Dnet(L+1,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[2] implies th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x(L+1,j)/Dnet(L+1,i) = 0, j not equal to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/Dnet(L+1,i) =     De/Dx(L+1,i) * Dx(L+1,i)/Dnet(L+1,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=[2]= De/Dx(L+1,i) * f'(L+1,i)(net(L+1,i))       [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  From the diagram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/Dx(L+1,i) =       SUM De/Dnet(L+2,k) * Dnet(L+2,k)/Dx(L+1,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[2,4]= SUM d(L+2,k)*w(L+1,k,i)                      [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substituting [9] into [8] and noting that [7] = [8], we 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(L+1,i) = f'(L+1,i)(net(L+1,i)) * SUM d(L+2,k)*w(L+1,k,i)     [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 </w:t>
      </w:r>
      <w:r>
        <w:rPr/>
        <w:t>INTERIM SUMMARY 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rom [4], we want to find G(L) = [ De/Dw(L,i,j) ]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rom [6] and [7], De/Dw(L,i,j) = d(L+1,i)*x(L,j)                       [11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rom [10], d(L+1,i) = f'(L+1,i)(net(L+1,i)) * SUM d(L+2,k)*w(L+1,k,i)  [12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</w:t>
      </w:r>
      <w:r>
        <w:rPr/>
        <w:t>k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.  Before continuing, let's represent the above summary in matrix algebra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for notational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rom [11], G(L) = [ d(L+1,i)*x(L,j)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 delta(L+1) * 1(L) * diag(X(L))                   [1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- delta(L+1) = [ d(L+1,i) ] is a column vector with n(L+1) r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1(L) is a row vector that consists entirely of n(L)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- diag(X(L)) is a square matrix whose diagonal is X(L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ose off-diagonal entries are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From [12]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ta(L+1) = [ d(L+1,i)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 [ f'(L+1,i)(net(L+1,i)) * SUM d(L+2,k)*w(L+1,k,i)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 [ f'(L+1,i)(net(L+1,i))] @ [SUM d(L+2,k)*w(L+1,k,i)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 F'(L+1)(NET(L+1))  @   W"(L+1)*delta(L+2)          [1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W"(L+1) is the transpose of W(L+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 </w:t>
      </w:r>
      <w:r>
        <w:rPr/>
        <w:t>INTERIM SUMMARY 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rom [5], W(L) = W(L) - beta*G(L), beta &gt; 0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rom [13], G(L) = delta(L+1) * 1(L) * diag(X(L))                       [15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rom [14], delta(L+1) = F'(L+1)(NET(L+1))  @   W"(L+1)*delta(L+2)      [16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.  From [15], all we need to compute G(L) is delta(L+1) since X(L) is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n.  But [16] says that to compute delta(L+1), you must know delta(L+2).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on, to compute delta(L+2), you must know delta(L+3), etc.  Even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stop at delta(N), i.e., the delta vector of the output lay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.  According to [7]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delta(N) = [ d(N,i) 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 [ De/Dnet(N,i)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(diagram)= [ De/Dx(N,i) * Dx(N,i)/Dnet(N,i)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=[3]= [ (x(N,i) - v(i))*f'(N,i)(net(N,i))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 (X(N) - V) @ F'(N)(NET(N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cludes the mathematical development of the backpropagation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SUMMARY OF THE BACKPROPAGATION ALGORITH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notation defined in paragraphs 7 and 8, the backpropagation algori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escrib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W(L) = W(L) - beta*G(L), beta &gt; 0, L &lt;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G(L) = delta(L+1) * 1(L) * diag(X(L)), L &lt;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delta(L+1) = F'(L+1)(NET(L+1))  @   W"(L+1)*delta(L+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delta(N) = (X(N) - V) @ F'(N)(NET(N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X(L) = F(L)(NET(L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 NET(L) = W(L-1)*X(L-1), L &gt;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7.  W(L) = [ w(L,i,j) ], where w(L,i,j) is the synaptic weight from node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 layer L+1 to node j in layer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 1(L) is a row vector that has n(L) o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  (X(1),V) is the input training I/O 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  A @ B is the matrix obtained by elementwise multiplication of A and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PPENDIX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ibliography and Neural Network Compa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*** Bibliography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I Expert (DEC89, JUN90), a monthly magaz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dill, Maureen, "Neural Networks Primers, I-VIII", AI expert:  (DEC87, FEB88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N88, AUG88, NOV88, FEB89, MAY89, AUG89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EEE Communications (NOV89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lmogorov, Andrei Nikolaevic, "On the Representation of Continuous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Many Variables by Superposition of Continuous Functions of One Variab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", Dokl. Akad. Nauk USSR, 114:  953-956 (1957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ppmann, Richard P., "An Introduction to Computing with Neural Nets", IE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ciation of Signal Processing Magazine:  4-22 (APR87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rentz, G.G., "The 13th Problem of Hilbert", Proc. of Symposia in P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hematics, 28, American Mathematical Society (1976). Omidvar, Omi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rogress in Neural Networks, Volumes One and Two."  Ablex Publishing Cor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990; 0-89391-610-2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lson, Marilyn N. and Illingworth, Bill.  "Neural Networks:  What Are They?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small pamphlet ($1) that can be obtained from Marilyn Nels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Consultants, 1046 County Rd 500, Bayfield CO  81122; 303-884-22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o, Yoh-Han.  "Adaptive Pattern Recognition and Neural Networks."  Reading MA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son Wesley (1989; 0-201-12584-6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son, Patrick K.  "Artificial Neural Systems:  Foundations, Paradig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, and Implementations."  New York:  Pergamon Press (1990; 0-08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37894-3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serman, Philip D.  "Neural Computing:  Theory and Practice."  New York:  V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strand Reinhold (1989; 0-442-20743-3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** Neural Network Companies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ovember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companies are among those who market neural network produc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are far more complete than this public domain package which ha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ed a simple backpropagation neural network without momentu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these companies have agreed to be listed in this manual, they we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olved in the creation of this public domain neural network package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ny's permission to be listed does not imply the company's endorsem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ublic domain produ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lifornia Scientific Software         COSMIC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024 Newtown Rd                       The University of Geor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evada City CA  95959 USA              382 East Broad St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800-284-8112                           Athens GA  30602 USA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916-478-9040                           404-542-3265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AIR Computer Systems                  NeuralWare, Inc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3440 Kenneth Drive                     Penn Center West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alo Alto, CA  94303 USA               Building IV, Suite 227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15-494-7081                           Pittsburgh PA  15276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 xml:space="preserve">412-787-8222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ural Systems Incorporated            Ward Systems Group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2827 W. 43rd Avenue                    245 W. Patrick Stree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ncouver, British Columbia            Frederick, MD  21701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6N 3H9 CANADA                         301-662-7950 FAX 56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04-263-36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PPENDIX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eural Network Information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lectronic Bulletin Board Systems (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ntral Neural System, 509-627-6267; Wesley Elsberry, SysOp.  This BBS has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largest collection of public domain and shareware neural net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and information available.  Is also the home of the FIDONET's NEURAL_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c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ocitor, 214-258-1832; Steve Rainwater, SysOp.  This BBS focuses on natu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guage processing and is the home of the FIDONET's AI_ECHO.  Steve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hor of the AI CD-ROM disk, a gargantuan collection of public domai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software relating to artificial intellig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deTree BBS, 412-244-9416 2400N81; Bill Keller, SysOp; 417 Peebles 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ttsburgh PA  15221  USA (shade.tree@f124.n129.z1.fidonet.org).  Dedica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ucating on artificial intelligence, ShadeTree also publishes an inexpen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-monthly newsletter that discusses AI matters in layperson terms.  It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sts the PDNNET User's Gro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ther Electronic Information 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DONET NEURAL_NET and AI Echos.  These Echos carry intern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ussion on neural nets and artificial intelligence.  Anyone can particip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se and other forums by simply locating a local BBS that is a nod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DONET.  The FIDONET is collection of BBS that form a loose, informal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 information net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NET newsgroups comp.ai.neural-networks and comp.a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SMIC--which distributes NETS, a neural net package developed by NASA--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S-LIST, an Internet forum that can be subscribed to by sending Ema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s-list@cossack.cosmic.uga.edu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 GO AIEXP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ational Neural Network Society:  send Email having the message "SUBSCRI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S-L your name here" to listserv@umdd.bit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eriodic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dvanced Technology For Developers", a monthly newsletter; High-Te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unications, 103 Buckskin Ct, Sewickley PA  15143-9946; 412-741-769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X 6094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I Expert", a monthly magazine; Miller Freeman Inc, 600 Harrison St, S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ncisco CA  94107; 415-905-220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I Magazine", a quarterly magazine; American Association for Artifi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lligence, 445 Burgess Dr, Menlo Park CA  94025-3496; 415-328-3123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ership@aaai.or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ASA Tech Briefs", a monthly magazine; Associated Business Publications Co, 4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 42nd St, NY NY 10017-5391; 212-490-3999 FAX 212-986-7864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eural Networks", a quarterly journal; International Neural Network Socie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50 24th St NW, Suite 300, Washington DC  20037; 202-466-4667 FAX 2888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0712.3265@compuserve.co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C AI", a bimonthly magazine; PC AI, 3310 W. Bell Rd, Suite 119, Phoenix AZ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5023; 602-971-1869 FAX 232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hadeTree Newsletter", a bimonthly newsletter; ShadeTree, 417 Peebles 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ttsburgh PA  15521; 412-244-9416; shade.tree@f124.n129.z1.fidonet.or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