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ata manipulation subroutines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from EBX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3              ; delete character at [E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32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Mo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dd ?         ; program allocates buffer, stores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wonowon 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8 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ESI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string not found if EA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EA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i,offset 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   ; returns with EAX =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BX = near pointer to copy of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0 if no command parameter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cmd      ; returns with EBX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E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(i4to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a buffer space; must be 12 bytes or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E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[E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2          ; convert d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COPY:     copy data, checking for overlap if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em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=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m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em      dw ?            ; selector of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dd ?            ; offset in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d ?            ; destinatio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f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em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 string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BX points to a copy of path(EAX), ECX = length of pa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ath string is located in the low memory are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using it, release the memory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th H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0, path(E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th      ; exit if no more paths, or else EBX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o a copy of the first path in the envior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strnd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eax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n array of 4-byte 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n array of 4-byte 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; assumes ECX &lt; 1 Gi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i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 only: E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4:  ESI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: if ECX = 0, ESI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&lt;&gt; 0, ESI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E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ECX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string  db '1234567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number_string   ; point to '123456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7  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4            ; return result as an integer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a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is the offset from EBX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valid_string ; EBX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 ; keycode returned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e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ax,ax  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BX], length a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si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low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in string0 to insert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E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[E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string copy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bx,source         ; EBX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EBX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       ; EBX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a string of known length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E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offset from EBX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r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(should be same as E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hort oops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e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 ; EBX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upr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source string, ESI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db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ing  db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nd the offset of 'day' in 'Mon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 ; in this example, strstr returns E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E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ECX bytes at DS:[ESI] with the bytes at ES: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one of the data areas, EDI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wapb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trivial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2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edi,eax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