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embler Editor 1.20                              (A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THE ASSEMBL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pdated 2/12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was created using Borland Turbo Vision (tm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window popup editor for Kip Irvine's "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BM-PC", 2nd Edition, 1993, Macmillan publishing C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02-35965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and distribute this editor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editor for profit without the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p Ir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is editor with any assembl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I have tested it with Borland TASM versions 3.2 and 4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crosoft MASM 5.1  There are installation options tha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e name and path of the assembler, linker, debug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libra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ILE / SAVE AS command automatically appends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configuration file (AE.CFG) is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the program will look for it in AE.EXE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path for the assembler, linker, or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, a message box notifies you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choose three modes for display: color,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lack&amp;white. The monochrome option is well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panels and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ditor by typing its name and an option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edited. A default extension of AS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                   ; no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E prog1             ; edits prog1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 myfile.dta        ; edits myfil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bout the book or this edito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end me a Compuserve EasyPlex message at 76137,2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p Ir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S Department, Rm. 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ami-Dade Community College-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ami, FL 33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5/237-2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Kip Ir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THE PROGRAM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shipped with a default configuration file (A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ample pathnames for the assembler, editor, lin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 Notice that you must include the extens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names, but not with the link library name.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change these to suit your own director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path:   C:\TASM\T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 /z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path:   C:\TASM\T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path:   C:\TASM\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path:   C:\TASM\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SOLE.LIB file is supplied on a disk with the Irvin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vailable in the Borland Turbo assembler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se paths, select the SET PATH NAMES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 menu. All changes are saved when exiting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E.CFG file is saved in the current directory, so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various directories, copy AE.CFG to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20 of this editor, if it doesn't find AE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it will use the one found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E.EXE. Failing to find a configuration file t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D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OPEN command from the FILE menu to ope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gram. Or choose NEW from the same menu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menu options conform to the standard CUA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the file before assembling it, by pressing F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AVE AS from the FILE menu). Beginning with version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extension of ASM is added to th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pen multiple edit windows, each with a differen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you wish. Text may be cut and pasted between window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or by marking text with the Shift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SSEMBL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window open, set the focus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program you want to assemble. You may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6 to cycle through the windows to the desired 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in the window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SSEMBLE from the RUN menu. The assembler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screen until it is finished. Press a key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. If there were any errors or warnings, the ed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you by displaying a dialog box with the error c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the assembler (this is the same as th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turned to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LINK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focus to the window containing the program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. If you are linking a multi-module program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the program's main module. Choose LIN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menu. You will be prompted by a dialog for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k modules; if this is a single-module program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other modules to be linked to the curre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ir names with a space between each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will also attempt to link the link librar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, in case you have specified any external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EXTRN directive). If you have the book by Irv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would be CONSOLE.LIB. (See section II, "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athnames" in this manual for directions o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if your program doesn't use any external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library will just be ignor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of Borland's TASM ignores the dosseg direct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old source files contain DOSSEG, the l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a warning message. If you get this error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's CONSOLE.LIB, download the version dated 2/12/9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rland Compuserv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your linked program just as is by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mmand from the RUN menu. Or, you can ru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bugger, by selecting DEBUG from the 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ss parameters to your program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ption from the 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