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h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HYS.COM will compute the physical address valu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:offset combination. When invok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the necess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For $1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the source code for companion programs FOFFSE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GMENT.C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