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PK2.ZIP (fun pac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are placed in Public Domain and you are encouraged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 them as you see fit. No warranty or guarantee as to ther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is made. These programs are not for sale and are intended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enjoyment or whatever. Most important are your comments, complai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r compliments. All assembly was done with Eric Isaacsons A86 er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y programming is my hobby and I would enjoy hearing from 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BM assembly hobbyists out there in computerlan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be interested in your programs, code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/C Software                                        � -just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iam Cravener                                    � -for-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0 N.Stateline Rd.                                 � -fun-  �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on, Pa 16146                                   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</w:t>
      </w:r>
      <w:r>
        <w:rPr/>
        <w:t xml:space="preserve">: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