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DOC Introduction to PC/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Donald S. Hig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 - 32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orida 3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via CompuServe 73047,1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package is a PC shareware package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link edit, and execution of IBM 370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with 256k and MS-DOS release 2.0+.  See READ.M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package consists of four mai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370.COM macro preprocessor which reads macro assemb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duces expanded basic assembl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370.EXE is an IBM 370 cross assembler which reads 37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ile and produces object code file plus optio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370.EXE is an IBM 370 cross linkage editor which rea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produces a directly executable 370 native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lus optional CSEC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370R42.EXE is an IBM 370 machine code emul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invoked at execution time to suppor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0 native machine code including the standard proble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set plus packed decimal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 Direct execution of E370 makes it resi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time required to dynamically load it at each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ecution time, and to also support calls to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from Micro Focus COBOL/2 program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real MS-DOS mode on any 80x86 mach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memory XM protected mode on 80286 or 80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also comes with several 370 assembler languag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E.COM      -  full screen text editor with PFS: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star keystrok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INTDOC.COM -  format utility to print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370.COM     -  object code translator to allow uploading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 code files for direct OS/VS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on 370 mainframe without re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package consists of the following componen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42  - root directory containing all PC/370 execu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C  - documentation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T  - demo command procedures plus insta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IB  - 370 source code for L370.LIB system subrout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PY  - 370 source code for cop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AC  - 370 source code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BL  - 370 source code for COBOL 370 subroutin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MO - 370 source code for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UTIL - 370 source code for utilities SEE, PRINTDOC, and T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3.5" diskette, all of the above directories are on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.25" diskettes, 3 volumes are required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42 volume which contains BAT\INSTALL.BAT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documentation consists for the following machin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an be printed via the utility PRINTDOC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.DOC    - overview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ELP.DOC     -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R.DOC     - program options required to use all of the PC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cilities at the application programm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YSTEM.DOC   - program options available for use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ACRO.DOC    - macro preprocessor options plus includ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UTILITY.DOC  - utility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HISTORY.DOC  - history of PC/370 releas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PTF.DOC      - private temporary fixes for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370 command procedures in the \BAT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 - copy all PC/370 directories to hard disk with R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oot and all others a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UNDEMO - run all the demo programs in the \DEM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verify installation and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/370 facilities.  Note last section o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80x87 math co-processor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.  This section can be skipped if no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UNUTIL - run demo of the SEE text editor, PRINTDO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y, and T370 object code form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UNMAC  - run demo of macro pre-processo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UNCBL  - run demo of Micro Focus VS COBOL 370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BLDLIB  - rebuild L370.LIB system relocatabl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from source code in \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LDUTIL - rebuild utilities from source code in \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commands are designed assuming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R42 and that all of the other 8 director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42 directory.  No parame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and execute a simple sample program, type the follow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nstallation procedure file INSTALL.BAT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\R4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   COMMAND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E DEMO                 invoke full scree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 DEMO.ALC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EMO CSECT               first line - defi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USING *,15          second     - define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LA    2,=C'HELLO$'  third      - address of msg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SVC   209           fourth     - request consol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BR    14            fifth      - exit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END                 sixth      -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&lt;esc&gt;                    enter escape key to save DEMO.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exit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A370 DEMO/LX             assemble DEMO.ALC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O.OBJ object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MO.PRN listing wi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370 DEMO/LX             link DEMO.OBJ ob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 DEMO.COM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DEMO.LST CSECT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DEMO.COM                 execute DEMO.COM which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370R42.EXE to execute 370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 in DEMO.COM and prin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DEMO.COM T               execute DEMO.COM again wit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 which invoke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   T                        At debug prompt, enter T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instruction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   TYPE DEMO.PRN            print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   TYPE DEMO.LST            print link edi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 PC/370 package useful.  Please send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age of the product and suggestions you may hav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want assistance with the current product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ture development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IBM 370 assembler languag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 the text, "IBM 370 Assembler Language with AS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ncepts, and Advanced Topics", by Charles J. Kacm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&amp;M University, and published by Prentice Hall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ISBN 0-13-45574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    -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- trademark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COBOL - trademark of Micro Focu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