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nother microprocessor simulator brough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Cats Paw Software!!!  This program simulates a 6801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to allow the user to test programs 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800/6801.  The program lets you look a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s and memory,  It disassembles the co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counter is about to execute, and it ev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ulate the inte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'm an electronics engineer who has had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 code for the 6801.  Often, as a student an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ineer, I have found myself looking for a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expensive simulator.  As you yourself have probably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n't many out there that fulfill bot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shareware simulator with a pricetag tha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impoverished student could afford to regis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o yourself "Why should I register?  I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ered copy has without paying anything." 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reasonable question.  What you get besides a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have the shareware flyer come up is as follows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verbose on-disk documentation, a list of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re available from Cats Paw Software, and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helping other high quality software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imulator has an online help func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ed by typing help.  When help is executed,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 will superimpose itself on the screen.  To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y lingering questions, I will give you a littl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will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the simulator has started and you have gotten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notice, you will be greeted by a group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Window     This window lets you look a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all of the registers.  Not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program starts up, all register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itially zero.  This may not be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n actua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Window         This window disassembles the next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ructions starting with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e program counte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Window      This is where the user type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ands.  It keeps track of the la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1/2 Window   Windows that lets you look anyplac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mory.  You have two of them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 at separ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Info          This window lets you look at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the condition code regist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alues on the stack, the clock cy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, and the status of the interu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The clock counts clock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no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set break points on this program and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e interupts by setting an interupt alarm.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ck cycle count reaches the interupt alarm, if the interu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k is not set or the interupt is nonmaskable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spond as though the microprocessor was interupte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upt is masked, the interupt in question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and will be pending and unmasking instru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nset break points as well so they don't hav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check the current status of all interupt ala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reakpoints that are set by typing alarm.  The ala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superimpo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learn how to use this program is to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ut.  So please work with it a little and see if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hasten your code development.  This program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on any kind of PC/XT/AT with about any graphics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help if you have ansi.sys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case you don't have a 6801/6800 assembler, I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the motorola freeware assemblers.  Please underst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 didn't create them and I am not taking credi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.  I am simply making them available to you.  They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object file in S record format with a .S19 exten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se the LOAD on SIM01 you must give the full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gram i.e. TEST.S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any questions, problems, sugges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aints, compliments, etc.  Please feel free to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.  I'm on Compuserve at 71507,211;  I'm on Prodigy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WN79A; and my addr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s Paw Softwar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vin Luesc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9) 685 - 35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4 North Sheri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ria, IL  616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nc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vin Luesc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