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anySoft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Christopher Kirm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tober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, either on the disk or in an archive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, you should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D86.COM            The ZanySoft debugger,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D86.NEW            List of changes sin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D86.DOC            This documentation -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.BAT         A batch file to use in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ong with REVERSE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ERSE.ZDV         ZanySoft Debugger Varia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for REVERS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ERSE.ASM         Source code to REVER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ERSE.Z86         ZanySoft symbol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VERS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ERSE.COM         A sample program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ST-Z86.EXE         A utility to convert .Ls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Z86 ZanySoft symbo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M-Z86.EXE         A utility to convert .Sym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Z86 ZanySoft symbo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P-Z86.EXE         A utility to convert .Map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Z86 ZanySoft symbo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Z86.EXE         A utility to list all symbo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Z86 ZanySoft symb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D86UPGR.EXE        A utility to copy a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formation from one copy of ZD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MACROS.EXE         A utility to list all the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copy of ZD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will also find the following fi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REG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D86REG.COM         The ZanySoft debugger,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member, ZD86 is Shareware.  This means that I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register ZD86 if you use it.  It also mea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to copy all of the unregistered ZD86 package t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s it--in fact, I encourage it!  After all, that is m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of distribution.  For more information, read section 1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.  A convenient registration form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very last page of the documentation, or just run ZD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ut a registration form from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in contact with me besides through the mail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modem at (703) 866-4452, 8-n-1.  At the main menu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J ZanySft" without the quotes, and enter a message to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rmse.  This is a quick way to give bug reports, as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ing, or just to see what's new at Zany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ZD86 Overview . . . . . . . . . . . . . . . . . . . .   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 Features . . . . . . . . . . . . . . . . . . . .   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 Registration - Terms and Conditions  . . . . . .   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Quick Tour  . . . . . . . . . . . . . . . . . . . . .   -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 ZD86 in a Nutshell . . . . . . . . . . . . . . .   -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 Example  . . . . . . . . . . . . . . . . . . . .   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Detailed Description  . . . . . . . . . . . . . . . .   - 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 General Operation  . . . . . . . . . . . . . . .   - 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.1 Debugging . . . . . . . . . . . . . . . .   - 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.2 Navigation / Commands . . . . . . . . .    - 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 Windows  . . . . . . . . . . . . . . . . . . .    - 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2.1 Code Window . . . . . . . . . . . . . .    - 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2.2 Register Window . . . . . . . . . . . .    - 1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2.3 Stack Window  . . . . . . . . . . . . .    - 1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2.4 Dump Window . . . . . . . . . . . . . .    - 1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2.5 Variable Window . . . . . . . . . . . .    - 1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2.6 Output Window . . . . . . . . . . . . .    - 2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 Configuring ZD86 . . . . . . . . . . . . . . .    - 2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4 Advanced Operation . . . . . . . . . . . . . .    - 2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4.1 Macros  . . . . . . . . . . . . . . . .    - 2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4.2 Graphics Debugging  . . . . . . . . . .    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Special Notes . . . . . . . . . . . . . . . . . . .    - 2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 Disassembly, Moving Backwards  . . . . . . . .    - 2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2 Procedure Step Runaway . . . . . . . . . . . .    - 2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3 Status Line Help . . . . . . . . . . . . . . .    - 2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4 Symbolic Label Offsets . . . . . . . . . . . .    - 2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5 Symbols non-Case Sensitive . . . . . . . . . .    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 Utilities . . . . . . . . . . . . . . . . . . . . .    - 2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 Lst-Z86  . . . . . . . . . . . . . . . . . . .    - 2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 Sym-Z86  . . . . . . . . . . . . . . . . . . .    - 2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 Map-Z86  . . . . . . . . . . . . . . . . . . .    - 2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4 ListZ86  . . . . . . . . . . . . . . . . . . .    - 2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5 Zmacros  . . . . . . . . . . . . . . . . . . .    - 2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6 ZD86upgr . . . . . . . . . . . . . . . . . . .    - 2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 Registration Form . . . . . . . . . . . . . . . . .    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ZD86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D86 is a full featured, professional quality Assemble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, which provides Symbolic Debugging for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s, including A86, MASM, TASM, etc.  Th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capability displays and highlights you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and variable names where you have placed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It is a powerful tool for the serious assembler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friendly enough for the PC enthusiast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D86 provides a full range of options for executing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controlled environment.  These options include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tep, execute to breakpoint or statement and exec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ocation.  The environment provides for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windows of code, memory, preset variab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ic designation), stack, registers, and the us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Windows can be closed, opened, moved, res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with different colors to provide better ins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de you are debugging or to meet your personal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nd all other configurable settings can be tailor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and saved so that each time you invoke ZD86 your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environment will be at you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mmands are available in menu driven form (Menu Mo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ntuitive quick-key combinations (Command Mode)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ivity as you become more experienced with the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D86 comes with Macro Define capability and configurab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o further increase ease of use and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are debugging your program you  control the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, and memory values.  You can change these valu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nvenient editing feature which displays both ASCII and h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helpful features include program preset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D86 environment, quick statement NOPing, support of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/50 line mode, situation dependent on-screen help li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to print a range of your code to disk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are included to create the symbol fil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ic capability from an A86 .Sym file, a MASM .Lst file,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Lst file, or a Link/Tlink .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is a tough job--make sure you have the right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it--ZD86.  And if you use the tool,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Registration -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onvenient registration form is available as a menu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select it from the Menu - Help selection, Registe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it Print-Screen on your PC to get a hard copy.  Also,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clud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D86 is provided for your individual use, and you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ermining the fitness and usability of the packa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resell or modify this package.  You may however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copies for yourself and you may make copi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thers for their evaluation and possible registr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harge others a small fee for such redistribution. 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s to whom you distribute copies may execute ZD86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purpose of evaluation. 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you must register it.  I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whatsoever arising from evaluation o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whether registered or unregister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failure of the software to perform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the current version of ZD86 now will also entit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 future releases upon payment of a small updat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ucational Institutions, Companies, or Government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ontact me directly for volume purchases o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Quick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ZD86 in a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rst enter ZD86 the screen will be display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efault configuration settings.  The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control the placement and size of the windows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, the actions to be taken by all function key comb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vs. 43/50 line mode, etc.  Alt-X will let you quit ZD86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ly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bottom line of the screen you will notice the status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In this area is shown an abbreviated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list of many of the keys that can be presse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.  You can scroll through the choices or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letter of the command desired.  Many menu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pull-downs to provide additional choices o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.  Selections not available (becaus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lready chosen or other conditions) appear in subd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.  Escape will also bring you back up from the deep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.  You can also use quick-key combinations to get to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.  Press Alt and the first letter of the menu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, Alt-C takes you to Menu Mode and selects the Co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ny key removes the title display and you are now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peration.  There are two basic modes of operation, Men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mand Mode.  Press Esc or M to go from Command Mode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and back.  In Menu Mode the Menu Bar is activat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use the arrow keys to move to the selection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in Menu Mode the currently active menu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.  Enter will select your choice and display a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ode is the normal operation mode wherein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move around the window displays and ed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s.  S is the single step command, P is procedure step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a breakpoint at the Code Window cursor, etc.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n the current window:  C closes it, R allow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window with the arrow keys, or to change its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ing down Ctrl while using the arrow keys.  Note that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indow does not affect the contents, and you can reopen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ime.  It will return to its last position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at the screen you see that the status/help line n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hat can be used in the Code Window which is in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.  Scanning the screen you can see al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displayed.  Each window has its own cursor.  If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D86 with a program name on the command line (if not, hit Alt-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and type REVERSE ABC then enter).  You will se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hex machine code and the assembler languag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at program.  The border of the Code Window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it is the current window.  You can move the display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, or change the location and size of whichever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.  Hit tab to make a different window current (Ct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etter of the window, e.g. Ctrl-R, also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window, in this case to the Register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est way to understand ZD86's capabilities is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 have a backup copy (to get back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settings for colors, etc.) and try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.  Note especially the configuration op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 Menu selection.  Go down through the menu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color display appear and experiment by choo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n Command Mode, hit W and watch the program execu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k through mode (until you press another key). 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, flags, and Variable Window display changing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Code Window shows the program flow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 Reverse, after a short period of time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in the Output Window also.  After you have experi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ZD86 environment, follow the example in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an idea of how this environment can help you debu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is designed to illustrate the power of ZD86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e many of the debugging concepts.  To beg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ZD86 by typing EXAMPLE at the DOS promp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itiate the ZD86 debugger and load in the program REVERSE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VERSE program is a small assembler program which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tring on its command line and prints i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verse order.  Hit any key to clear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tice that the Code Window displays a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Symbolic Labels.  This means that there alread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mbol file named Reverse.Z86 which was automatically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o create a Symbol File from one of your own program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 Window also has several items already define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of the Symbolic name Reverse_li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ation, those items are the standard varia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.  The pre-defined Symbolic name Reverse_lin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ettings for the Variable Window have been sav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name Reverse.ZDV because it was autoload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the settings for the Variable Window as well a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setting files; see the section on Configuring ZD8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Window shows a portion of the screen where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ast instructions in DOS.  EXAMPLE was actually a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sued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D86 Reverse This is a test line.  abcdefghijklmnopqrstuvwxyz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to make the Output Window current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whole line that came from the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e instruction under the cursor is JMP Past_data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-arrow and note that the Command and label Ma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ppeared.  This is because disassembly backwar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is not always accurate (See the Section in Special Not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Ctrl-down-arrow, which causes the disassembly to shi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, to see that we have the correct code once again.  N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 Window that the Instruction Pointer (CS:IP)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:0100, the statement that has the Symbolic Label Main.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the segment portion of the address ma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o run and from machine to machine.  To prove thi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- Code selection, Toggle Symbols (either by hitting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menu mode and using the arrow keys or by hitting Alt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)--toggle again to restore the Symbolic Names.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ode by hitt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S to begin Single Step execution of the Revers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Code Window indicates you are now at the Past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and CS:IP is xxxx:0127.  Press S again and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 register, the lower byte of CX, has been upd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of the Command Line string (hex 31 = decimal 49--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Window of 49 at DS:0080 from the Command Line).  Press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more times until you execut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 DI,Reverse_line.  The register DI  has been updated to 017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at the Code Window is current (outline 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, highlighted);  if not, hit Tab until it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Move down the Code Window with the arrow keys 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label Reverse_line is at 017C.  Move the cursor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xxxx:01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in 25 line mode expand the variable window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multiple times to make it current, press R, de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-arrow key several times, followed by Ctrl-down-arrow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,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S several times; watch the different wind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:0135 REP MOVSB is executed repeatedly.  The C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ments for each press; DS:SI and ES:DI incr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Window shows DS:SI being processed and DS:Reverse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ing each character being moved.  Press S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new characters added to DS:Reverse_line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.  Select Data, Variable Edit from the Menu (Escape, D,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lt-D, V).  Select Down Var Cursor or Up Var Cur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and hit Enter as necessary to move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Window to the line after DS:Reverse_line. 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prev and hit Enter.  Note the line has now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ation line for DS:Reverse_line and you can now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haracters that were moved.  Select Down Var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Prev several more times to make additional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  Return to Command Mode (Esc repeatedly until you 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nu Mode) and press S several times to se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move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P one time.  P executes Procedure Step which will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 REP or Loop until done (as opposed to one by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).  Note the remainder of the text from the Command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moved to Reverse_line.  Tab to the Variable Wind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urrent.  Press right-arrow several times; note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label name Reverse_line visible and that th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automatically adjust so that they continu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text.  Press R and Ctrl-right-arrow to expand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to the right edge of the screen and press Ent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full text is now visible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S several times until you come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_line_reversed:  PUSH AX.  Watch the stack window up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ress S once for each PUSH statement.  Press S sever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until you reach xxxx:015C  TEST CX,CX.  Watch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 Window as you press S once again and not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are updated.  Press S several times until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:0166  MOV b[DI],AL.  Watch DS:Reverse_line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as you press S again and you will see Z appear a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mmand line is moved in reverse order.  Keep press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alk through the loop and see the characters appear on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verse order.  After you have seen enough press 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 xxxx:0169  LOOP Do_reverse_line and hit P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the loop and move the remaining text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DS:Reverse_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S several times until the statement at xxxx:0175.  Press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ore time which executes INT 21h, which perform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to print the reversed string on the screen.  Press Ctrl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e Output Window current and move around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until you see the reversed string.  Press V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Application Screen and you will also see th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 Press any key to return to the ZD86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press S watch the values move from the st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registers.  Press S until you RETurn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 INT 20h.  Press S again and note the Program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ox.  The program is successfu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1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features fall into three principal areas: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, Memory Operations, and Gener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ing execution is one of the most important fun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 and ZD86 has a full range of options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modes: Single Step, Procedure Step, Walkthrou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.  Single Step causes execution of the program lin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CS:IP (the line indicated by the triangle in the Code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tep has the same effect on sing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.  On repeats, loops, and calls, Procedur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s the required number of times (or the entire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ops at the next statement.  Walkthrough execute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after Procedure Step until a key is pressed, it rea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point, or it reaches the end of the program.  S, P, and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 the above execution modes respectively; thes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can also be selected from the Menu.  The fin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Go, has several options.  Go from the Menu or 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ode will run until the end of the program or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s a breakpoint.  Breakpoints can be set fr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by pressing B.  This causes a breakpoint to be 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ursor position in the Code Window.  If a break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set at the cursor location pressing B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point to be cleared.  Toggle Breakpoint in the Menu -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has the same effect.  Breakpoints may also be se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address from the Menu by selecting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xxx:xxxx.  A list of currently set Breakpoint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hoosing Menu - Code selection, List Breakpoint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Go options are available from the Menu:  Go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which causes execution from the current CS:I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highlighted by the cursor and Go until Addres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ecution from the current CS:IP until the addres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points take precedence over both Go until op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execution to halt if encountered prior to the cur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during execution of your program, in particul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Go option, you may get caught in an infinite lo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away that prevents your return to the ZD86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  The safest way to return is to press Ctrl-br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the execution of your program and return to the ZD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Environment.  This stops your program aft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of INT 21h in your program.  You can press SysReq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SysReq depending on your keyboard) to stop execu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s well.  If your program code was execut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return;  if you were in an interrupt rout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ed to step through the interrupt in order to retur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always successful--you may need to reboot and re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n ZD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Operations consist of displaying areas you need to 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ing the contents of memory locations. 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executed from the Menu - Data selection.  Dum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SI and Dump at ES:DI are handy ways to set the Dum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rea to these often used addresses.  Display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@ from Command Mode) allows you to change the displa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of the Code, Stack, or Dump Window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; the Code, Stack or Dump Window must b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as appropriate.  Edit from the Menu - Data or En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mmand Mode allows you to alter the contents of mem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window at the current cursor location.  A specia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 appears showing memory contents in both ASCII and h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ashing cursor indicates whether you are editing in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; TAB switches between the options.  You may 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Enter or discard them by pressing Esc [no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].  Fill from the Menu - Data selection allows you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hex byte in an entire memory range, such as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out an area.  Symbol Value will return the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symbolic name.  Toggle Symbols from the Menu -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allows you to switch the Code Window display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h between Symbolic and Addres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Operations refers to several specialized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D86 Debugging Environment.  These features are general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Menu - Code selection.  Move cursor to CS:IP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o restore the Code Window display to the nex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statement after you have scrolled through other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de, or if you have directly changed the CS:IP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S:IP to cursor is a convenient means of skipping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or causing execution of a specific subroutin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ed to in the Code Window.  Simply find the area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; Set CS:IP to Cursor will cause that statement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executab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Ping a statement is another convenient means during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eventing certain code from executing.  Simply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(s) to a NOP, either from the Menu - Code selection,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, or by pressing N in Command Mode.  Exec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or selecting the Menu option NOP statemen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at the cursor location in the Code Window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Ps and moves the cursor to the next statement.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N in Command Mode therefore repeats causing very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on of many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Registers is a handy "Undo" if you make an err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ing register values in the Register Window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store all registers to the value they had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statement, i.e., before any modification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Screen Swap from the Menu - Window selection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s: Always, Never, and Smart which require some expla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is option controls automatic switching by ZD86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ser Application Screen and the ZD86 Debugging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lways setting the User Application Screen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execution of each statement, even if no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is occurring in that statement.  This can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ying flicker because of the constant switch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D86 Debugging Environment and the User Application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setting eliminates the flicker by keeping the dis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D86 Debugging Environment.  If there are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you can monitor them in the Output Window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awaiting input the left side of the status/hel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ottom line of the screen) will indicate "Running"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, Smart, is a compromise of the above two setting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tepping it will only go to the User Application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put/Output operation.  While Procedure Stepping i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User Application Screen on an Input/Output op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loop or procedure call, since these might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bedded Input/Output operation.  Note that for debugging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h graphics mode (by giving ZD86 the switch /vga13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), you must have the Screen Swap setting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for correct results. (see Section 3.4.2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2 Navigation /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around in the ZD86 Debugging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forward.  There are two basic operation modes, Men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mand Mode.  To move between the modes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enu Mode the current Menu selection is 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bar at the top of the screen.  The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you across the Menu bar; Enter or down arrow pull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evel Menu list.  Use the up and down arrows to mov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; ENTER to select your choice from the lis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has additional options or needs additional inform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list will appear.  Many menu lists will close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elected your choice.  Some menu lists where you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ant to make repeated selections remain ope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leave them.  Repeatedly hit Esc to come up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until you have left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mmand Mode you can move between and within the wind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issue many commands directly using quick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.  The six windows available (simultaneousl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Register, Stack, Output, Dump, and Variable. 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pdated simultaneously as you execute your program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nment.  One window, called the "current" window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 by the double width highlighted border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ndow is current by hitting Tab or Shift-Tab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windows, or by pressing Control and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window (Ctrl-S for the Stack window, Ctrl-C fo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, etc.).  You can move around and edi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which i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within the current window is controlled by eight key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arrow keys, Page Up, Page Down, Home, and End. 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generally are used to move the cursor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.  Page Up and Page Down move the entire displa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so that the previous contents move of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will now display the contents immediately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the previous contents, respectively.  Home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beginning of the current line; End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e current line.  In the Code and Variable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nd right arrow keys and Home and End keys shift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isplay to the right or left to allow you to se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complete control over the size and plac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f the six debugging windows.  While in Command Mod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to resize the current window, move it around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row keys, and change its size by pressing the Ctrl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  You can also close or open the windows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of the Windows have special functions which ar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Ctrl and one of the arrow keys.  In the Co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up-arrow and Ctrl-down-arrow adjust the disassemb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.  This is helpful if the disassembly becomes conf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acking up" through the code (See Section 4.1 in 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ing disassembly).  In the Register Window Ctrl-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s the register whose value is highlighted by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trl-down-arrow decrements it.  In the Dum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left-arrow or Ctrl-right-arrow causes the display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he cursor (as opposed to moving the curs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), allowing you to line up the leftmost displa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meaningful 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ny window the Enter key causes a Memory Edit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allowing you to change memory or registers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osition.  Movement within the Memory Edit Box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arrow keys, Page-up, Page-down, Home and En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above for the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ways to issue commands.  In Command Mod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ore common commands can be accessed by press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key.  Other commands can be configured to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Function Key or Function Key combination (Shift, Al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 Function Key).  See the Configuration Sec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all commands can be executed by going to the Men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king appropriate choices from the menu lists.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s can be accessed by hitting Esc to get to Menu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using the arrow keys to move the selection desire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go directly to the Menu bar selection by typing Al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etter of the selection.  For example, Alt-C fr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puts you into Menu Mode with the Code list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The ultimate shortcut for a series of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frequently is, of course, recording them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hit Alt-M to start recording, select a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, and type in the key sequence.  Hit Alt-M again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recording off.  Now type Alt and the number you c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cro and the entire key sequence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s available from Command Mod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- Toggles a breakpoint on/off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 in the Cod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- Close the current window (removes it from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- Edit the memory contents at the position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sor in the Varia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- Causes execution of the program being debugg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current value of CS:IP and continu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eakpoint or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-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- Men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- NOP statement at the cursor position in the Cod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- Opens a window; the list of closed windows will pop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you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- Procedure Step from the current value of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- Resize the current Window. 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indow around on the screen.  Use Ctrl-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e siz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- Single Step from the current value of CS: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- View the User Application Screen instead of the ZD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bugging Environment.  Press any ke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bugg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 - Walk through mode, which is an automated Procedur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il a key is pressed.  Gives a good view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.  All windows are updated so you can se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memor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- Enter a symbol name and get the offset lo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ant valu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 - In the Code, Dump, or Stack window, enter an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splay in the window will now begin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commands are also available via sel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.  Additional commands available only from Menu Mod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nfigure them as Function key combinations)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Reset - Reloads the current program from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ts CS: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Program - Brings a new .Exe or .Com file into the ZD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bugg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and Load Var file - Saves (retrieves) the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in the Varia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.COM file - Allows you to save a .COM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listing - Writes disassembled code betwee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to disk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vs. 43/50 line mode - Changes display if you hav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Swap - Controls switching to the Us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 Until Cursor - Causes program execution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d by the cursor in the Cod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 Until xxxx:xxxx - Causes program execution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Cursor to CS:IP - Change the Code Window displ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e cursor appears at the address CS: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CS:IP to Cursor - Change the CS:IP register pair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ddress of the statement shown in the Cod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gle Symbols - Turn the display of symbol name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Breakpoints - List addresses of all curren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All Breakpoints - Deletes all previou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 Registers - Reset all registers to the valu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d prior to the last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mp at DS:SI - Change the dump window display to be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DS: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mp at ES:DI - Change the dump window display to be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ES: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@xxxx:xxxx - Allows editing of the memo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Edit - Allows selection of display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s for the varia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- Color Configure, Function key Configur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e - Allows you to change and sav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two areas, Variable Edit and Install - Color Con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Configure, Other Configure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debugging environment and are cover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ectio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 Co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Window displays your disassembled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If you have created a symbol file (see Section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) your label names will appear highligh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line in the code, and variable names and lab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where they have been used in the assembly stat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Window can be moved to any location on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altogether.  The Code Window may be shrunk or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s many lines of code as you like up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within the window is controlled by the arrow keys.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the upper or lower window boundaries,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-Up/Page-Down, causes the code to scroll with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tion of the next statement to be executed (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) is indicated by a triangle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code.  When you are stepping through your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in the Code Window will scroll or change a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currently execut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n the Code Window you can examine your code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, toggle breakpoints on/off, or move the curs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in the code and choose Menu - Code selection, Go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  When you page-up or scroll off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assembly may not be correct (See Special Notes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).  Press Ctrl-up-arrow or Ctrl-down-arrow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y by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can be changed from the Code Window by hitting En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Edit Box will pop up; the first byte will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of the machine instruction at the cursor loca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code in either ASCII or hex mode; the Tab key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2 Regis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 Window displays CS:IP, DS:SI, ES:DI, SS:SP and SS: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pairs in hex format segment and offset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s AX, BX, CX, DX are displayed in both hex and ASCI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values are shown in  the form Upper Case, highlighted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, 1); lower case, not highlighted = off (cleared, 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indow can be moved to any location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altogether.  The size of the Register Window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within the Register Window is controlled by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  Page up and page down move to the top and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indow respectively.  Contents of the Regis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ntinuously updated as your program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register value can be changed by moving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and hitting Enter or Ctrl-arrow keys.  A Memory Edi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op up displaying the register and value,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digit position.  Standard cursor movement keys app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the new hex value and hit enter.  The new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Register Window and will be used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ndy "undo" feature is available from the Menu -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, Restore Registers.  This command will re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to the value they had after the las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3 Sta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ack Window displays the address and value for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initially begins with the bottom item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at location SS:SP.  The Stack Window can be mov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on the screen, or removed altogether.  The Sta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expanded in height to show more stack contents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within the window is controlled by the arrow keys.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the upper or lower window boundaries or using Page Up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causes the stack to scroll within the window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of SS:SP is indicated by a triangle on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address (left of the stack value).  When you ar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your program the contents of the stack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ly.  The display within the window will also adju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cation SS:SP will continue to appear in the wind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grows or shr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ck contents can be modified by hitting Enter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Window.  A Memory Edit Box will pop up; the first by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 byte that the cursor is on in the Stack Window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may be modified at the same time (Remembe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s words in reverse byte order).  You can change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ther ASCII or hex mode; the TAB key togg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.  The blinking cursor appears on the ASCII lin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mode and on the hex byte representation in hex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4 Dum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mp Window displays the contents of an area of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hex and ASCII.  The initial area displayed begins at DS: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program is successfully loaded, thus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's command line.  If a program is not loade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begins at DS:0000.  The Dump Window can be mov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on the screen or removed altogether.  The Dum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expanded or contracted in both height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within the window is controlled by the arrow keys.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the upper or lower boundaries or using Page-up/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the memory display to scroll within the window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tepping through your program the contents of the Dum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pdated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contents can be modified by hitting Enter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Window.  A Memory Edit Box will pop up; the first by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 byte that the cursor is on in the Dump Window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may be modified at the same time (Remembe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s words in reverse byte order).  You can change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ther ASCII or hex mode; the tab key togg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.  The blinking cursor appears on the ASCII lin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mode and on the hex byte representation in hex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5 Varia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 Window displays the contents of memory 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locations.  Up to 44 different memory are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simultaneously.  The display format can be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, in hex or decimal, or ASCII characters.  You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r many contiguous memory locations starting a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ffset indicated.  The segment and offset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menu or by typing in an address.  The offse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by using a variable name (assuming you hav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file - see Section V-Utilities).  This last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handy because it displays the variable name a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debugging a lot friendlier.  An additional featu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Previous option which continues the memory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line of the Variable Window.  This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ong strings or arrays.  You can have as many continu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like (up to the maximum of 44 display lin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will automatically adjust itself if you chang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Variable Window.  All of the above references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made from the Menu - Data selection, Va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lines have preset default displays (which can b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nter ZD86.  The first two lines of the displ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t to DS:SI and ES:DI respectively. 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are set to DS:0080 and its continuation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mmand line area.  The setting for DS:0080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byte (this location indicates the command line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ntinuation line is set for multiple ASCII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he actual command line text that was typed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can be moved to any location on the screen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ogether.  The Variable Window may be expanded or con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height and width.  Within the Variable Window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shifted to allow a larger field for Offset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ype column in the Variable Window indicat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for each address or variable that you have se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is 1 or M indicating single or multipl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 In the second position A indicates ASCII display;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 indicates Byte or Word.  If B or W is specifi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H or D for hex or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within the window is controlled by the arrow keys.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the upper or lower boundary of the screen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-up/Page-down causes the display to scroll with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ing will stop when the top or bottom is reached.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 in the border of the window indicate if there is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able area in the direction pointed to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ping through your program the contents of the Varia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pdat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contents can be modified by hitting ENTER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Window.  A Memory Edit Box will pop up;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the byte that the cursor is on in the Variabl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values may be modified at the same time (Remembe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stores words in reverse byte order).  You can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in either ASCII or hex mode; the TAB key togg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s.  The blinking cursor appears on the ASCII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editing mode and on the hex byte representation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6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Window displays the standard text Us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 Output Window can be moved anywhere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altogether.  The Output Window can be exp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cted up to the size of the u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s in the center of the bottom border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row and column position of the upper left corn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the Output Window.  The arrow and oth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 keys can be used to move the display with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arrows in the border of the window indicate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isplayable area in the direction pointed to.  As you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your program the Output Window is updated as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especially useful in debugging to watch output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at the same time watching register and variabl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Configuring ZD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of the more important ZD86 features is its configur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control over the debugging environment and can tail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way that best meets your needs and increa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vity.  You could even have multiple layouts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to change between them with an Alt-number combination -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lt-7 (Alt-9 will restore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begin experimenting with configuration option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at you have made a backup copy of ZD86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the original settings later if you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neral you have the capability to configure Windows,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assignments, 25 vs. 43/50 line display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scellaneous items such as shadow and background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save all the Variable Window settings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 activate ZD86 you would then have your own unique ZD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Environment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complete control over the size and plac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f the six debugging windows.  While in Command Mod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to resize the current window, move it around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row keys, and change its size by pressing the Ctrl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s.  You can also close or open the windows as you see 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 until you find an arrangement that best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, then save it using the Menu - Install selection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.  You can always change the display arrangement easi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should be chosen to highlight the items you consi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.  Each window has separate colors for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, cursor, etc.  Follow the list under Menu -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.  A color box will appear in the uppe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th a white outline around the current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selection for the item you are editing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line around with the arrow keys until you find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mbination.  Enter will change to the new color,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s the old color in effect.  Because of all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for which colors can be chosen you will need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t to find pleasing and sufficiently contrast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.  Save your choices at any time using the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selection, Sav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 Function Keys can be assigned a diffe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  F1 has been preset to Help, but can be reconfigu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Shift Function Key, Alt Function Key, and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are also configurable.  To configur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choose Configure Function keys from the list under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selection and choose the key assignments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convenient menu provided in the uppe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Enter will assign the command selected, Esc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ignment of the command and restore the Function Ke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command assignment.  Save your choices at any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option, Install, Sav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Window settings are established under the Menu -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, Variable Edit, or by pressing E from command mod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 in the subsequent menu you can specify the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for display at the current cursor position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(Make sure you have the cursor set on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Window that you have not already set up or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).  Under the Offset selection you may type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nstead of an address or register and it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Window.  For each address/variable selecte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whether you wish to display ASCII, Hex or Decimal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and whether or not you want one or man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If you choose many, the display will be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specified and continue for the width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al feature is the Continue Previous option.  Thi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beginning at the next location following the la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evious line.  You can thus cause a long variable to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window so that you can see the entir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even if it is larger than the width of the windo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ontinue for as many lines as you like and th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automatically readjust if you resize the Varia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the configuration settings of the Variable Window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- File selection, Save Var Window.  You ma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Variable Window configuration files (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, but the extension must be .ZDV.  The default 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ZDV).  Use Menu - File selection, Load Var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Variable Window configuration settings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.ZDV is automatically loaded for you, if i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loading a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 items that you can configure include sha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variations and case for symbol displays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Menu - Install selection, Other Configure. 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oices using Save Other Settings.  This option also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etting of Screen Swap (smart, always, or n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created any Macros you can save them using the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selection, Save Macros.  You can save all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, Colors, Function Keys, Miscellaneous Items,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one time with the Menu - Install selection, Save Ever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you must save Variable Window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enu - File selection, Save Varia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Advanc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1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give you the capability to automate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s that you use frequently.  You can define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and each can contain up to 100 keystrokes.  Macr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ed together, i.e., Macro 3 in its last keystroke can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4.  Thus you can actually automate a sequence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 a Macro is straightforward.  Simply hit Alt-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s Macro recording, select a number for the macro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sequence of keys that you wish to record. 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cording your macro, the upper righ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you are recording and the number you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cro (R#).  Just to the left of this you will see the Ke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acro for the next keystroke to be recorded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 press Alt-M again to turn Macro record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ecute the Macro press Alt and the number you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cro.  When you invoke a Macro (Alt-number)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# and Macro number displayed in the upper righ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ery briefly because Macros execute very quickly).  While ZD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ecuting a Macro, hitting Alt-S will abort the Macr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.  At this point the Macro is only temporary for this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D86.  To make it permanent so that you can use the Macr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time you run ZD86, choose Menu - Install selection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or Sav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in Macros include the keystroke Alt-Number(of the Mac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chain) at the end of the Macro you are defin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receive a message indicating that the Macros are ch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 do this on or before Key #100.  If you key i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s you will receive the message "Maximum macr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 - recording ended".  Your first 100 keystrok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ed, however.  Hit Esc to clear the err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place a Macro simply record a new Macro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To guard against accidental erasure, when you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recording Macros in use are indicated by a check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what keystrokes have been recorded a special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acros, is provided to registered users to displa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Macros.  Simply type Zmacros ZD86 from DOS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which you can look at on the screen, or redir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2 Graphic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al restrictions apply when using ZD86 for graphic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programs using any video mode works,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Screen is lost whenever control is returned to ZD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ZD86 supports display saving during debugging of VGA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(320x200x256).  To use this feature invoke ZD86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 /VGA13h.  It will require an additional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phics Video Memory area will not appear cor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or Variable Windows because the Debug screen is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video memory area becomes read-only except whe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s active.  The Screen Swap option must be set to Alw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may be incorrect for the same reason (no warning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system on a write failure to video memory)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Screen will display the graphics properl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Window of the ZD86 Debugging Environme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areas of debugging and ZD86 features requi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rification and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Disassembly, Mov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isassembler can have difficulty moving backwar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because the interpretation of memory by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ed code is ambiguous unless you have a fix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.  This difficulty occurs because addresses and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area often coincidentally have a valid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ation.  This is not a problem moving forwar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starting point in the code area becaus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rules limit the operand lengths and l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a unique, correct disassembly can be guarante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counter a problem while moving backwards in the co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Ctrl-up-arrow or Ctrl-down-arrow which will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y by one byte each time until the valid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Procedure Step 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tepping is designed to stop at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a REP, LOOP or procedure CALL.  If withi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causes a jump to some other location such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following the CALL is not encounter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execute until the next breakpoint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whichever is encounter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Status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line displays many, but not all, of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nd their function depending on where you are in the ZD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Environment.  There may be other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Symbolic Label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Symbolic Labels only the Offset is store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on a very large program, such as the assembl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igher level language source, your code may spa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.  If this occurs you may encounter spurious lab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Window wherein a Label from one segment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offset location in another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Symbols non-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name entering is not case sensitive in ZD86 so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difference between two labels is case ZD86 consider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hangeable.  It is best to use symbols in you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iffer by something other tha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6 Command Lin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use DOS redirection for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, you must type the redirection to your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when invoking ZD86.  Redirection will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d from within the ZD86 Debugging Environment using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ption from the Menu - File selection.  Exit ZD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ok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D86 (program name) (redirection symbol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 utilities come with ZD86 to support and enhance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ebugger.  Three of them convert files produc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or linker into .Z86 files which provid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information to ZD86.  The other three utiliti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helpful functions: listing all the symbols stored in a .Z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showing all the macros stored in your copy of ZD8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configuration information from one copy of ZD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copy of ZD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wo of the utilities come with the un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D86:  Lst-Z86 and Sym-Z86.  The other utilities remai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 to register ZD86--see Sect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Lst-Z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of Lst-Z86 is to take a .Lst file output from T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M and write a .Z86 file containing all the symbol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Like all of the utilities, Lst-Z86 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n.  The format for running Lst-Z86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st-Z86 d:\path\filespec[.l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pec can contain wildcards, and the .Lst is optio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 Sym-Z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-Z86 is specialized for use with A86 .Sym files.  A86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ym files whenever it assembles any code, unless you specify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A86 command line.  Sym-Z86 will take the .Sym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it to a .Z86 file for symbolic debugging in ZD86.  ZD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e of only two debuggers in existence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mbolically debug programs written in A86 from the .Sym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for running Sym-Z86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m-Z86 d:\path\filespec[.sy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the filespec can contain wildcards, and the .L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 Map-Z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riting programs in a high level language or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program in assembly language, a .Map file is oft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linker.  Map-Z86 takes the public symbols from the 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writes a .Z86 which ZD86 can use. 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Map-Z86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p-Z86 d:\path\filespec[.ma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4 ListZ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.Z86 file with Lst-Z86, Sym-Z86, or Map-Z86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want to see what symbols were taken and stored in the .Z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What ListZ86 does is list out all of your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values, first sorted by symbol value, and then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 The format for running ListZ86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Z86 d:\path\filespec[.Z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 Z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 long macros can be a difficult job, and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y do even harder.  Zmacros helps be listing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macros in a copy of ZD86, one key at a time.  I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an code and ASCII code of each key, and the key's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 non-alphanumeric key.  The format for running Zmacro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macros d:\path\ZD86[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6 ZD86up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ing all your colors, settings, macros, an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ZD86 can take a decent amount of time, considering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onfigured.  And once you have done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copy of ZD86, you definitely do not wan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  That is exactly what ZD86upgr does for you:  it t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information from one copy of ZD86, and sa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to another (possibly registered copy) of ZD86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unning ZD86upg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D86upgr d:\path\zd86[.com] d:\path\zd86[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file will be updated with the configu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         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eet Address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ty           ______________________ State _____ Zip 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did you get ZD86? 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anySoft Debugger,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 I am sending you $25 registration cost.  I use ZD86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hine and would like you to send me a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gistered version of ZD86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size: _____ 3.5"       _____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ending a check, make it out to Christopher Kirm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s of more than one copy, send me a letter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out a suit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send this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an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303 Arabia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enna, VA  22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any comment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