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PBasic version 1.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 Research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32 Puritan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a, FL. 3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3) 980-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1601,3673 Keith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ApBasic Registration with Printed Manual     @ $39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  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and Canada, $3.00; All Other Countries,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Florida Residents please add Sales Tax             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location where the shareware version wa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